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BÁO CÁO KÉO RỄ CỎ</w:t>
      </w:r>
    </w:p>
    <w:p>
      <w:pPr>
        <w:pStyle w:val="Normal"/>
        <w:rPr>
          <w:rFonts w:ascii="Times New Roman" w:hAnsi="Times New Roman" w:cs="Times New Roman"/>
          <w:sz w:val="28"/>
          <w:szCs w:val="28"/>
        </w:rPr>
      </w:pPr>
      <w:r>
        <w:rPr>
          <w:rFonts w:cs="Times New Roman" w:ascii="Times New Roman" w:hAnsi="Times New Roman"/>
          <w:sz w:val="28"/>
          <w:szCs w:val="28"/>
        </w:rPr>
        <w:t>Quá trính kéo rễ cỏ thí nghiệm tại Hòa Lạc</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ừ các mẫu cỏ lấy thí điểm từ hiện trường ta đem  để lấy rễ, sau khi tách được rễ thì phải bảo quản rễ cẩn thận  ở nhiệt độ, điều kiện thích hợp. Và các mẫu cỏ được đánh dấu cẩn thận tránh nhầm lẫn giữa các mẫu. Máy kéo rễ là máy Sundoo gồm có bộ hiển thị số lực kéo, và giá đỡ máy, có tay quay di chuyển lên xuống dễ dàng để kéo rễ, máy chạy bằng pi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Quy trình kéo rễ : Sau khi tách lấy được mẫu rễ thì ta lại tách lấy riêng từng rễ ra một, với mỗi rễ như vậy thì có thể lại có rễ con hay là  các rễ thứ cấp và các rễ như vậy thì ta cũng tiến hành kéo như rễ cái bình thường.</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ới mỗi rễ cỏ ta tách riêng ra được từ mẫu thì đầu tiên ta xem có rễ thứ cấp không, nếu có thì ta tách rễ thứ cấp ra trước rùi ta tiến hành đo đường kính rễ thứ cấp đó rùi mới đến rễ chính, ta đo đường kính rễ tại 3 điểm: là điểm đầu, điểm giữa, điểm cuối của rễ,ta đo bằng thước kẹp panme có vạch chia độ là 0,01mm, sau khi đo đường kính xong thì ta chuyển sang bước tiếp theo là kéo rễ bằng máy Sundoo, cho 2 đầu rễ vào đầu kẹp để giữ rễ sau đó ta quay tay để kéo rễ quan sát cho đến khi rễ bị đứt thì dừng quay lại ngay và đọc số chỉ thị lực kéo trên màn hình. Sau đó, ta ta tháo chân kẹp ra lấy rễ bị đứt đó để đo lại đường kính chỗ bị đứt đó.Đến đây ta đã hoàn thành quá trình kéo rễ. Với tất cả các rễ còn lại của các mẫu thì ta cũng tiến hành các bước kéo tương tự như trên.</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Kết quả đo đạc ta ghi được bảng như sau:</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Nhận xét:</w:t>
      </w:r>
    </w:p>
    <w:p>
      <w:pPr>
        <w:pStyle w:val="Normal"/>
        <w:spacing w:lineRule="auto" w:line="360"/>
        <w:rPr/>
      </w:pPr>
      <w:r>
        <w:rPr>
          <w:rFonts w:cs="Times New Roman" w:ascii="Times New Roman" w:hAnsi="Times New Roman"/>
          <w:sz w:val="28"/>
          <w:szCs w:val="28"/>
        </w:rPr>
        <w:t>- Với mẫu cỏ Gà mẫu (HL4) thì ta thấy mẫu có số lượng rễ trung bình,các rễ có đường kính k đồng đều, có lực kéo nhỏ, lực kéo k chênh lệch nhau.</w:t>
      </w:r>
    </w:p>
    <w:p>
      <w:pPr>
        <w:pStyle w:val="Normal"/>
        <w:tabs>
          <w:tab w:val="clear" w:pos="720"/>
          <w:tab w:val="left" w:pos="3495" w:leader="none"/>
        </w:tabs>
        <w:spacing w:lineRule="auto" w:line="360"/>
        <w:rPr>
          <w:rFonts w:ascii="Times New Roman" w:hAnsi="Times New Roman" w:cs="Times New Roman"/>
          <w:sz w:val="28"/>
          <w:szCs w:val="28"/>
        </w:rPr>
      </w:pPr>
      <w:r>
        <w:rPr>
          <w:rFonts w:cs="Times New Roman" w:ascii="Times New Roman" w:hAnsi="Times New Roman"/>
          <w:sz w:val="28"/>
          <w:szCs w:val="28"/>
        </w:rPr>
        <w:t>- Với mẫu cỏ khôn (HL1) Ta thấy số lượng rễ nhiều hơn, đường kinh đều nhau , lực kéo ổn định, và đường kính đều nhau.</w:t>
      </w:r>
    </w:p>
    <w:p>
      <w:pPr>
        <w:pStyle w:val="Normal"/>
        <w:spacing w:lineRule="auto" w:line="36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1:46:00Z</dcterms:created>
  <dc:creator>HUAN PRO</dc:creator>
  <dc:description/>
  <dc:language>en-US</dc:language>
  <cp:lastModifiedBy>HUAN PRO</cp:lastModifiedBy>
  <dcterms:modified xsi:type="dcterms:W3CDTF">2012-08-01T01:46:00Z</dcterms:modified>
  <cp:revision>2</cp:revision>
  <dc:subject/>
  <dc:title/>
</cp:coreProperties>
</file>