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 KÉO RỄ C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ẫu kéo)</w:t>
      </w:r>
    </w:p>
    <w:p>
      <w:pPr>
        <w:pStyle w:val="Normal"/>
        <w:rPr>
          <w:rFonts w:ascii="Times New Roman" w:hAnsi="Times New Roman" w:cs="Times New Roman"/>
          <w:sz w:val="28"/>
          <w:szCs w:val="28"/>
        </w:rPr>
      </w:pPr>
      <w:r>
        <w:rPr>
          <w:rFonts w:cs="Times New Roman" w:ascii="Times New Roman" w:hAnsi="Times New Roman"/>
          <w:sz w:val="28"/>
          <w:szCs w:val="28"/>
        </w:rPr>
        <w:t>Quá trính kéo rễ cỏ thí nghiệm tại Hòa Lạc</w:t>
      </w:r>
    </w:p>
    <w:p>
      <w:pPr>
        <w:pStyle w:val="Normal"/>
        <w:rPr/>
      </w:pPr>
      <w:r>
        <w:rPr>
          <w:rFonts w:cs="Times New Roman" w:ascii="Times New Roman" w:hAnsi="Times New Roman"/>
          <w:sz w:val="28"/>
          <w:szCs w:val="28"/>
        </w:rPr>
        <w:t>Tại mỗi điểm thí nghiệm, ở từng vị trí lấy mẫu ta dùng ống tuýp xe rỗng có đường kính ? cm dài 80cm để lấy.(hình ảnh)</w:t>
      </w:r>
    </w:p>
    <w:p>
      <w:pPr>
        <w:pStyle w:val="Normal"/>
        <w:rPr/>
      </w:pPr>
      <w:r>
        <w:rPr>
          <w:rFonts w:cs="Times New Roman" w:ascii="Times New Roman" w:hAnsi="Times New Roman"/>
          <w:sz w:val="28"/>
          <w:szCs w:val="28"/>
        </w:rPr>
        <w:t xml:space="preserve">Cách lấy: Ta dùng ống lấy mẫu đó cắm trực tiếp xuống đất tại điểm cần lấy mẫu, nếu không cắm trực tiếp xuống được bằng tay thì ta dùng búa đóng lên đầu còn lại có dùng miếng kê ở đầu tránh bị méo ống mà ống không xuống được đủ độ sâu để lấy mẫu, ta đóng sâu từ 35-40cm, khi đóng đủ đọ sâu cần thiết  rồi thì ta dừng đóng và rút ống lên ngay và bọc gói, ghi ký hiệu của mỗi vị trí lấy cẩn thận đem về tách đất lấy riêng phần rễ ra. </w:t>
      </w:r>
    </w:p>
    <w:p>
      <w:pPr>
        <w:pStyle w:val="Normal"/>
        <w:rPr>
          <w:rFonts w:ascii="Times New Roman" w:hAnsi="Times New Roman" w:cs="Times New Roman"/>
          <w:sz w:val="28"/>
          <w:szCs w:val="28"/>
        </w:rPr>
      </w:pPr>
      <w:r>
        <w:rPr>
          <w:rFonts w:cs="Times New Roman" w:ascii="Times New Roman" w:hAnsi="Times New Roman"/>
          <w:sz w:val="28"/>
          <w:szCs w:val="28"/>
        </w:rPr>
        <w:t>Từ các mẫu cỏ lấy thí điểm từ hiện trường ta đem  để lấy rễ, sau khi tách được rễ thì phải bảo quản rễ cẩn thận  ở nhiệt độ, điều kiện thích hợp. Và các mẫu cỏ được đánh dấu cẩn thận tránh nhầm lẫn giữa các mẫu. Máy kéo rễ là máy Sundoo gồm có bộ hiển thị số lực kéo, và giá đỡ máy, có tay quay di chuyển lên xuống dễ dàng để kéo rễ, máy chạy bằng pin.(hình ảnh)</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Quy trình kéo rễ : Sau khi tách lấy được mẫu rễ thì ta lại tách lấy riêng từng rễ ra một, với mỗi rễ như vậy thì có thể lại có rễ con hay là  các rễ thứ cấp và các rễ như vậy thì ta cũng tiến hành kéo như rễ cái bình thường.</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ới mỗi rễ cỏ ta tách riêng ra được từ mẫu thì đầu tiên ta xem có rễ thứ cấp không, nếu có thì ta tách rễ thứ cấp ra trước rồi ta tiến hành đo đường kính rễ thứ cấp đó rồi mới đến rễ chính, ta đo đường kính rễ tại 3 điểm: là điểm đầu, điểm giữa, điểm cuối của rễ,ta đo bằng thước kẹp panme có vạch chia độ là 0,01mm, sau khi đo đường kính xong thì ta chuyển sang bước tiếp theo là kéo rễ bằng máy Sundoo, cho 2 đầu rễ vào đầu kẹp để giữ rễ sau đó ta quay tay để kéo rễ, khi kéo phải quan sát rễ cho đến khi rễ bị đứt thì dừng quay lại ngay và đọc số chỉ thị lực kéo trên màn hình. Sau đó, ta tháo chân kẹp ra lấy rễ bị đứt đó để đo lại đường kính chỗ bị đứt đó.Đến đây ta đã hoàn thành quá trình kéo rễ. Với tất cả các rễ còn lại của các mẫu thì ta cũng tiến hành các bước kéo tương tự như trê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Kết quả đo đạc ta ghi được bảng như sa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Nhận xét:</w:t>
      </w:r>
    </w:p>
    <w:p>
      <w:pPr>
        <w:pStyle w:val="Normal"/>
        <w:spacing w:lineRule="auto" w:line="360"/>
        <w:rPr/>
      </w:pPr>
      <w:r>
        <w:rPr>
          <w:rFonts w:cs="Times New Roman" w:ascii="Times New Roman" w:hAnsi="Times New Roman"/>
          <w:sz w:val="28"/>
          <w:szCs w:val="28"/>
        </w:rPr>
        <w:t>- Với mẫu cỏ Gà mẫu (HL4) thì ta thấy mẫu có số lượng rễ trung bình,các rễ có đường kính không đồng đều, có lực kéo nhỏ, lực kéo chênh lệch nhau.</w:t>
      </w:r>
    </w:p>
    <w:p>
      <w:pPr>
        <w:pStyle w:val="Normal"/>
        <w:tabs>
          <w:tab w:val="clear" w:pos="720"/>
          <w:tab w:val="left" w:pos="3495" w:leader="none"/>
        </w:tabs>
        <w:spacing w:lineRule="auto" w:line="360"/>
        <w:rPr>
          <w:rFonts w:ascii="Times New Roman" w:hAnsi="Times New Roman" w:cs="Times New Roman"/>
          <w:sz w:val="28"/>
          <w:szCs w:val="28"/>
        </w:rPr>
      </w:pPr>
      <w:r>
        <w:rPr>
          <w:rFonts w:cs="Times New Roman" w:ascii="Times New Roman" w:hAnsi="Times New Roman"/>
          <w:sz w:val="28"/>
          <w:szCs w:val="28"/>
        </w:rPr>
        <w:t>- Với mẫu cỏ khôn (HL1) Ta thấy số lượng rễ nhiều hơn,với tổng số rễ là… đường kính  đồng đều nhau , lực kéo ổn định.</w:t>
      </w:r>
    </w:p>
    <w:p>
      <w:pPr>
        <w:pStyle w:val="Normal"/>
        <w:tabs>
          <w:tab w:val="clear" w:pos="720"/>
          <w:tab w:val="left" w:pos="3495" w:leader="none"/>
        </w:tabs>
        <w:spacing w:lineRule="auto" w:line="360"/>
        <w:jc w:val="center"/>
        <w:rPr/>
      </w:pPr>
      <w:r>
        <w:rPr>
          <w:rFonts w:cs="Times New Roman" w:ascii="Times New Roman" w:hAnsi="Times New Roman"/>
          <w:b/>
          <w:sz w:val="28"/>
          <w:szCs w:val="28"/>
        </w:rPr>
        <w:t>BÁO CÁO MẪU ĐẾM RỄ CỎ</w:t>
      </w:r>
      <w:r>
        <w:rPr>
          <w:rFonts w:cs="Times New Roman" w:ascii="Times New Roman" w:hAnsi="Times New Roman"/>
          <w:sz w:val="28"/>
          <w:szCs w:val="28"/>
        </w:rPr>
        <w:t xml:space="preserve"> (Mẫu rễ đếm)</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uá trình đếm rễ cỏ tại thí nghiệm ở Hòa Lạc</w:t>
      </w:r>
    </w:p>
    <w:p>
      <w:pPr>
        <w:pStyle w:val="Normal"/>
        <w:spacing w:lineRule="auto" w:line="360"/>
        <w:rPr/>
      </w:pPr>
      <w:r>
        <w:rPr>
          <w:rFonts w:cs="Times New Roman" w:ascii="Times New Roman" w:hAnsi="Times New Roman"/>
          <w:sz w:val="28"/>
          <w:szCs w:val="28"/>
        </w:rPr>
        <w:t>Tại mỗi điểm làm thí nghiệm, ở mỗi vị trí lấy mẫu cỏ thì ta dùng ống  tuýp xe rỗng, có đường kính 5cm dài 80 cm để làm ống lấy mẫu,(gọi là ống lấy mẫu) ống lấy mẫu này được khoét khuyết đi ½ đường kính (hình ảnh).</w:t>
      </w:r>
    </w:p>
    <w:p>
      <w:pPr>
        <w:pStyle w:val="Normal"/>
        <w:spacing w:lineRule="auto" w:line="360"/>
        <w:rPr/>
      </w:pPr>
      <w:r>
        <w:rPr>
          <w:rFonts w:cs="Times New Roman" w:ascii="Times New Roman" w:hAnsi="Times New Roman"/>
          <w:sz w:val="28"/>
          <w:szCs w:val="28"/>
        </w:rPr>
        <w:t>Cách lấy mẫu: Ở vị trí  được thí nghiệm ta chọn điểm lấy mẫu bất kỳ( mỗi điểm lấy cách nhau 4m trên cùng 1 đường thẳng) rồi ta  dùng ống lấy mẫu cắm trực tiếp xuống đất, ta dùng búa đóng vào đâu ống đóng nhẹ và đều tay để ống lấy mẫu xuống từ từ. Ta đóng mẫu sâu xuống từ 30-35 cm thì dừng lại và rút ống mẫu lên để tiến hành chuẩn bị bước đếm rễ.</w:t>
      </w:r>
    </w:p>
    <w:p>
      <w:pPr>
        <w:pStyle w:val="Normal"/>
        <w:spacing w:lineRule="auto" w:line="360"/>
        <w:rPr/>
      </w:pPr>
      <w:r>
        <w:rPr>
          <w:rFonts w:cs="Times New Roman" w:ascii="Times New Roman" w:hAnsi="Times New Roman"/>
          <w:sz w:val="28"/>
          <w:szCs w:val="28"/>
        </w:rPr>
        <w:t>Từ ống mẫu được kéo lên ta dùng thước đo đơn vị chia cm, ta đo từ đầu ống  cắm xuống đất đến điểm có đất trong ống trên cùng lấy 30cm, sau đó ta chia phần đó ra làm 10 đoạn nhỏ mỗi đoạn có độ dài 3cm, gồm các đoạn như sau: 0-3cm, 3-6cm, 6-9cm, 9-12cm, 12-15cm, 15-18cm, 18-21cm, 21-24cm, 24-27cm, 27-30cm. Sau khi chia xong thì ta dùng dao con nhỏ, mỏng, nhọn, sắc nhằm tránh bị vỡ đất làm đứt rễ, hỏng rễ. Rồi ta tách và lấy ra khỏi mẫu từng đoạn vừa chia một và bỏ vào trong hộp có đánh số thứ tự lần lượt theo khoảng chia đó.</w:t>
      </w:r>
    </w:p>
    <w:p>
      <w:pPr>
        <w:pStyle w:val="Normal"/>
        <w:spacing w:lineRule="auto" w:line="360"/>
        <w:rPr/>
      </w:pPr>
      <w:r>
        <w:rPr>
          <w:rFonts w:cs="Times New Roman" w:ascii="Times New Roman" w:hAnsi="Times New Roman"/>
          <w:sz w:val="28"/>
          <w:szCs w:val="28"/>
        </w:rPr>
        <w:t>Sau khi đã lấy được riêng từng đoạn chia đó rồi thì ta tiến hành đếm rễ từng đoạn chia nhỏ một. Đầu tiên từ mẫu chia để ở trong hộp ta lấy ra tách đất, bẻ chia đất ra thành từng phần đất nhỏ nhất để lấy được rễ và theo chiều rễ mọc để tránh làm đứt rễ và lấy được tất cả các rễ có trong  đoạn chia đó. Lấy được tất cả các rễ xong rồi thì ta đếm lại số lượng rễ ở trong đoạn đó là bao nhiêu rồi  ta ghi kết quả vào bảng biểu tương ứng.(bảng dướ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Đối với tất cả các đoạn khác của mẫu và của các mẫu khác còn lại thì ta tiến hành các bước tương tự như ở trên cho đến khi lấy đủ số lượng mẫu cần lấy và ghi kết quả vào bảng số liệ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Nhận xé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o mẫu có thí nghiệm mới trồng được một năm tuổi nên mật độ rễ cỏ chưa bao phủ toàn bộ các lớp đất. Và khi ở độ sâu từ 20- 30cm số lượng cỏ hầu như là không có. Đồng thời đất trồng cỏ là loại đất đồi,có lẫn đá , sỏi  rất cứng nên độ rễ mọc sâu cũng bị hạn chế. Số lượng rễ mọc tập trung nhiều ở độ sâu từ 0-10cm, trong đó nhiều nhất ở độ sâu từ 0-3cm.</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40:00Z</dcterms:created>
  <dc:creator>HUAN PRO</dc:creator>
  <dc:description/>
  <dc:language>en-US</dc:language>
  <cp:lastModifiedBy>HUAN PRO</cp:lastModifiedBy>
  <dcterms:modified xsi:type="dcterms:W3CDTF">2012-08-06T01:40:00Z</dcterms:modified>
  <cp:revision>2</cp:revision>
  <dc:subject/>
  <dc:title/>
</cp:coreProperties>
</file>