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upplementary Materials: 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igure S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full bloom morphology i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. cubeb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emale and male tree. (A) The flower buds in the female tree, including 4-6 single flowers in it (usually 5). (B) The single flower in the female tree with normal ovary and degenerated stamen. (C) The flower buds inthemale tree, including 4-6 single flowers in it (usually 5). (D) The single flower in the male tree with normal stamen and degenerated ovary. Bar =5mm. 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igure S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verification on different lines of overexpressed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cMADS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rabidops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(A) Transgenic lines verified using hygromycin gene primers.(B) Transgenic lines verified using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cMADS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ding sequence primers; the labels of 1, 2, 3, 4, 5 in electrophoresis map means the five transgenic lines overexpressed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LcMADS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G1 and G2 were the control, present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rabidopsi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formants with empty vectors overexpressed; WT was the wide type of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rabidops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(C) qRT-PCR analysis of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cMADS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xpression in different transgenic lines using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cMADS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pecific primers; the reference genes of qRT-PCR analysis was the actin i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rabidops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the x-coordinate means the different transgenic lines of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cMADS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verexpressed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rabidopsis</w:t>
      </w:r>
      <w:r>
        <w:rPr>
          <w:rFonts w:cs="Times New Roman" w:ascii="Times New Roman" w:hAnsi="Times New Roman"/>
          <w:color w:val="000000"/>
          <w:sz w:val="24"/>
          <w:szCs w:val="24"/>
        </w:rPr>
        <w:t>, the y-coordinate means the relative expression of exogenous gene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8:00Z</dcterms:created>
  <dc:creator>Chen Yicun</dc:creator>
  <dc:description/>
  <cp:keywords/>
  <dc:language>en-US</dc:language>
  <cp:lastModifiedBy>Chen Yicun</cp:lastModifiedBy>
  <dcterms:modified xsi:type="dcterms:W3CDTF">2019-10-12T01:41:00Z</dcterms:modified>
  <cp:revision>3</cp:revision>
  <dc:subject/>
  <dc:title/>
</cp:coreProperties>
</file>