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803"/>
      </w:tblGrid>
      <w:tr>
        <w:trPr/>
        <w:tc>
          <w:tcPr>
            <w:tcW w:w="1305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tein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RNA sequence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G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AATGGGACTTTACAGCTTTG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PBL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AAAGAAGCAGAAGAAAA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C1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CAAUGCCCUUGUCUGUGA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F1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ACACUGUGAAGCACAAGAUG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E11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GAGGUACGUCGUUUCAG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03"/>
        </w:tabs>
        <w:ind w:left="10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2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 w:val="24"/>
      <w:szCs w:val="22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FormatvorlageAnhangt2">
    <w:name w:val="Formatvorlage Anhangt 2"/>
    <w:basedOn w:val="Listenfortsetzung"/>
    <w:qFormat/>
    <w:pPr>
      <w:numPr>
        <w:ilvl w:val="0"/>
        <w:numId w:val="1"/>
      </w:numPr>
      <w:jc w:val="both"/>
    </w:pPr>
    <w:rPr>
      <w:rFonts w:ascii="Charter" w:hAnsi="Charter" w:cs="Charter"/>
      <w:kern w:val="2"/>
      <w:sz w:val="22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27:00Z</dcterms:created>
  <dc:creator>abecker</dc:creator>
  <dc:description/>
  <cp:keywords/>
  <dc:language>en-US</dc:language>
  <cp:lastModifiedBy>abecker</cp:lastModifiedBy>
  <dcterms:modified xsi:type="dcterms:W3CDTF">2014-02-28T11:30:00Z</dcterms:modified>
  <cp:revision>2</cp:revision>
  <dc:subject/>
  <dc:title>Protein</dc:title>
</cp:coreProperties>
</file>