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Figure S1 Funnel plot of rs1800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</w:rPr>
        <w:t>96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85235" cy="2523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5385" cy="247650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55720" cy="25704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A: Allele G vs. allele A; B: GG+GA vs. AA; C: GG vs. GA+A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57:00Z</dcterms:created>
  <dc:creator>gaolei</dc:creator>
  <dc:description/>
  <cp:keywords/>
  <dc:language>en-US</dc:language>
  <cp:lastModifiedBy>gaolei</cp:lastModifiedBy>
  <dcterms:modified xsi:type="dcterms:W3CDTF">2013-12-18T10:46:00Z</dcterms:modified>
  <cp:revision>7</cp:revision>
  <dc:subject/>
  <dc:title/>
</cp:coreProperties>
</file>