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gure S4 Funnel plot of six haplotypes of </w:t>
      </w: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>rs1800896- rs1800871-rs1800872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224530" cy="214947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36595" cy="215773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91840" cy="219456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91840" cy="219456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36595" cy="215773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26740" cy="208470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A: haplotype A-C-A; B: haplotype A-C-C; C: haplotype A-T-A; D: haplotype A-T-C; E: haplotype G-C-C; F: haplotype G-T-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4:00Z</dcterms:created>
  <dc:creator>gaolei</dc:creator>
  <dc:description/>
  <cp:keywords/>
  <dc:language>en-US</dc:language>
  <cp:lastModifiedBy>gaolei</cp:lastModifiedBy>
  <dcterms:modified xsi:type="dcterms:W3CDTF">2013-12-18T08:41:00Z</dcterms:modified>
  <cp:revision>7</cp:revision>
  <dc:subject/>
  <dc:title/>
</cp:coreProperties>
</file>