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  <w:t>Table S1</w:t>
      </w:r>
      <w:r>
        <w:rPr>
          <w:rFonts w:cs="Times New Roman" w:ascii="Times New Roman" w:hAnsi="Times New Roman"/>
          <w:color w:val="000000"/>
          <w:kern w:val="0"/>
          <w:szCs w:val="21"/>
        </w:rPr>
        <w:t>: the functions in MCPerm R package (v 1.1.4).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704"/>
      </w:tblGrid>
      <w:tr>
        <w:trPr>
          <w:trHeight w:val="27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Function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itage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rmitage's trend test for the 2x3 genotype table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itage.MC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 Monte Carlo permutation method for Armitage's trend test in case/control association study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itage.Trad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 permutation method for Armitage's trend test in case/control associatio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sq.MC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 Monte Carlo permutation method for multiple chisq.test correction in case/control associatio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sq.Trad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 permutation test for multiple chisq.test correction in case/control associatio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her.MC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 Monte Carlo permutation method for multiple fisher.test correction in case/control associatio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her.Trad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 permutation test for multiple fisher.test correction in case/control association study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otypeData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enotype Data from GWA16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otypeSta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tatistical Allele and Genotype Frequency of the specified snp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.tes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Hardy-weinberg equilibrium test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2.MC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alculate p.value for Heterogeneity statistics I2 in meta analysis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2.Trad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alculate p.value for Heterogeneity statistics I2 in meta analysis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 Monte Carlo permutation method for multiple test correction.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eta analysis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.MC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eta analysis corrected by permutation test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.Trad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eta analysis corrected by permutation test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GenotypeCoun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rs3131296 genetic association studies from SZGene database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GenotypeData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enotype raw data for rs3131296 genetic association studies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R(odd ratio) for risk_allele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.MC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 Monte Carlo permutation method for multiple OR(odd ratio) test correction in case/control associatio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.Trad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 permutation test for multiple OR(odd ratio) test correction in case/control association study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arson_scatter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catter plot and calculate Pearson correlation coefficient for paired data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Meta.boxplo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oxplot for the result of 'meta.MCPerm' or 'meta.TradPerm'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Meta.His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histplot for the result of 'meta.MCPerm' or 'meta.TradPerm'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Meta.LnOR.boxplo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oxplot for the return value 'perm_LnOR' or 'perm_VARLnOR' of 'meta.MCPerm' or 'meta.TradPerm'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Meta.LnOR.CDC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umulative distribution curve for the return value 'perm_LnOR' of 'meta.MCPerm' or 'meta.TradPerm'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Meta.LnOR.His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histplot for the return value 'perm_LnOR' or 'perm_VARLnOR' of 'meta.MCPerm' or 'meta.TradPerm'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Meta.LnOR.qqno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qqnorm plot for the return value 'perm_LnOR' of 'meta.MCPerm' or 'meta.TradPerm'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uteGenotype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ermute the elements of genotype data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uteGenotypeCoun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ill the numerics of 2*3 table when fixed the row and column totals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.PermMeta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rint style for function 'meta.MCPerm' or 'meta.TradPerm'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.MC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orrect p.value for Heterogeneity statistics Q in meta analysis by MCPerm method.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.TradPerm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orrect p.value for Heterogeneity statistics Q in meta analysis by TradPerm method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Allele.CDC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eparately plot cumulative distribution curve for the return value(allele count) of 'meta.TradPerm' and 'meta.MCPerm' for certai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Allele.His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eparately plot histplot for the return value(allele count) of 'meta.TradPerm' and 'meta.MCPerm' for certai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Allele.QQ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eparately plot quantile-quantile plot for the return value(allele count) of 'meta.TradPerm' and 'meta.MCPerm' for certai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CDC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lot cumulative distribution curve for the return value of 'meta.TradPerm' and 'meta.MCPerm' for certain study or meta analysis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Genotype.CDC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eparately plot cumulative distribution curve for the return value(genotype count) of 'meta.TradPerm' and 'meta.MCPerm' for certai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Genotype.His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eparately plot histplot for the return value(genotype count) of 'meta.TradPerm' and 'meta.MCPerm' for certai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Genotype.QQ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eparately plot quantile-quantile plot for the return value(genotype count) of 'meta.TradPerm' and 'meta.MCPerm' for certain study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Hist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lot histplot for the return value of 'meta.TradPerm' and 'meta.MCPerm' for certain study or meta analysis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olmogorov-Smirnov test for the return value of 'meta.TradPerm' and 'meta.MCPerm'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QQ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lot quantile-quantile plot for the return value of 'meta.TradPerm' and 'meta.MCPerm' for certain study or meta analysis.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Perm-packa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 Monte Carlo permutation method for multiple test correction.</w:t>
            </w:r>
          </w:p>
        </w:tc>
      </w:tr>
      <w:tr>
        <w:trPr>
          <w:trHeight w:val="270" w:hRule="atLeast"/>
        </w:trPr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ita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rmitage's trend test for the 2x4 genotype ta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4:47:00Z</dcterms:created>
  <dc:creator>SkyUN.Org</dc:creator>
  <dc:description/>
  <cp:keywords/>
  <dc:language>en-US</dc:language>
  <cp:lastModifiedBy>lenovo</cp:lastModifiedBy>
  <dcterms:modified xsi:type="dcterms:W3CDTF">2014-01-08T09:36:00Z</dcterms:modified>
  <cp:revision>10</cp:revision>
  <dc:subject/>
  <dc:title/>
</cp:coreProperties>
</file>