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Table </w:t>
      </w:r>
      <w:r>
        <w:rPr>
          <w:rFonts w:cs="Arial" w:ascii="Arial" w:hAnsi="Arial"/>
          <w:b/>
          <w:szCs w:val="21"/>
        </w:rPr>
        <w:t>S1</w:t>
      </w:r>
      <w:r>
        <w:rPr>
          <w:rFonts w:cs="Arial" w:ascii="Arial" w:hAnsi="Arial"/>
          <w:b/>
          <w:szCs w:val="21"/>
        </w:rPr>
        <w:t>. Effects of salts on antimicrobial activity of the peptide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11275</wp:posOffset>
                </wp:positionV>
                <wp:extent cx="3906520" cy="123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652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0"/>
                              <w:gridCol w:w="2117"/>
                              <w:gridCol w:w="2065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0" w:hanging="56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Treatment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0" w:hanging="56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MIC (μ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0" w:hanging="56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0" w:hanging="56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PMAP-36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0" w:hanging="56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GI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Without treatment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NaCl (50 mM)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95" w:leader="none"/>
                                    </w:tabs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NaCl (100 mM)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NaCl (150 mM)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MgCl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(1 mM)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CaCl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(1 mM)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pt;height:97.35pt;mso-wrap-distance-left:9pt;mso-wrap-distance-right:9pt;mso-wrap-distance-top:0pt;mso-wrap-distance-bottom:0pt;margin-top:103.25pt;mso-position-vertical-relative:page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0"/>
                        <w:gridCol w:w="2117"/>
                        <w:gridCol w:w="2065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0" w:hanging="560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Treatment</w:t>
                            </w:r>
                          </w:p>
                        </w:tc>
                        <w:tc>
                          <w:tcPr>
                            <w:tcW w:w="418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0" w:hanging="560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MIC (μM)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0" w:hanging="560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0" w:hanging="560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PMAP-36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0" w:hanging="560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GI2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Without treatment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9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NaCl (50 mM)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95" w:leader="none"/>
                              </w:tabs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9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NaCl (100 mM)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9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NaCl (150 mM)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9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MgCl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(1 mM)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CaCl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(1 mM)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19:00Z</dcterms:created>
  <dc:creator>Phoenix</dc:creator>
  <dc:description/>
  <cp:keywords/>
  <dc:language>en-US</dc:language>
  <cp:lastModifiedBy>phoenix</cp:lastModifiedBy>
  <dcterms:modified xsi:type="dcterms:W3CDTF">2013-11-13T13:55:00Z</dcterms:modified>
  <cp:revision>6</cp:revision>
  <dc:subject/>
  <dc:title/>
</cp:coreProperties>
</file>