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ry Table 2. Genes preferentially/specifically expressed in each tissue sample, as compared to others in a tissue-by-tissue comparison. Genes showing at least two-fold change (upregulated above the blank cell and downregulated below the blank cell) as compared to the other tissue samples were giv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6162" w:type="dxa"/>
        <w:jc w:val="left"/>
        <w:tblInd w:w="12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38"/>
        <w:gridCol w:w="835"/>
        <w:gridCol w:w="750"/>
        <w:gridCol w:w="855"/>
        <w:gridCol w:w="1884"/>
      </w:tblGrid>
      <w:tr>
        <w:trPr>
          <w:trHeight w:val="665" w:hRule="atLeast"/>
        </w:trPr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af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o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lower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ure green fruit</w:t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af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4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66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83</w:t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ot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83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  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02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91</w:t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lower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25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2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77</w:t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ure green fruit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17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5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79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Zen Hei" w:cs="Lohit Devanagari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5:45:00Z</dcterms:created>
  <dc:creator>APPLE</dc:creator>
  <dc:description/>
  <cp:keywords/>
  <dc:language>en-US</dc:language>
  <cp:lastModifiedBy>APPLE</cp:lastModifiedBy>
  <dcterms:modified xsi:type="dcterms:W3CDTF">2013-09-03T05:47:00Z</dcterms:modified>
  <cp:revision>1</cp:revision>
  <dc:subject/>
  <dc:title/>
</cp:coreProperties>
</file>