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8"/>
        <w:gridCol w:w="892"/>
        <w:gridCol w:w="1053"/>
        <w:gridCol w:w="1009"/>
        <w:gridCol w:w="1010"/>
        <w:gridCol w:w="1010"/>
        <w:gridCol w:w="1010"/>
        <w:gridCol w:w="1010"/>
        <w:gridCol w:w="1164"/>
        <w:gridCol w:w="1164"/>
      </w:tblGrid>
      <w:tr>
        <w:trPr>
          <w:trHeight w:val="360" w:hRule="atLeast"/>
        </w:trPr>
        <w:tc>
          <w:tcPr>
            <w:tcW w:w="10440" w:type="dxa"/>
            <w:gridSpan w:val="10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 xml:space="preserve">Table 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S</w:t>
            </w:r>
            <w:bookmarkStart w:id="0" w:name="_GoBack"/>
            <w:bookmarkEnd w:id="0"/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 xml:space="preserve">2. Primary sequence analysis of HPV-160 genes. Sequence percentage similarities between E6, E7, E1, E2, L1, and L2 genes of HPV-160 and closely related species 2 of </w:t>
            </w:r>
            <w:r>
              <w:rPr>
                <w:rFonts w:eastAsia="ＭＳ Ｐゴシック" w:cs="Arial" w:ascii="Arial" w:hAnsi="Arial"/>
                <w:b/>
                <w:bCs/>
                <w:i/>
                <w:iCs/>
                <w:color w:val="000000"/>
                <w:kern w:val="0"/>
                <w:sz w:val="22"/>
              </w:rPr>
              <w:t>alpha papillomaviruses</w:t>
            </w: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 xml:space="preserve"> species 2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10440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160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3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1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28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29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77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78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94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117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HPV-125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E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4.4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7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5.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6.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0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4.0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3.3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a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2.7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2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4.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2.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3.4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2.0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68.5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E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5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8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9.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5.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5.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83.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8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3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2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a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1.1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2.2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68.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1.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6.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3.3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65.6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65.9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E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1.1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2.3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1.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81.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2.7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1.9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9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a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2.3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2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3.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4.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2.7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84.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2.1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9.9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8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E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5.7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69.0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68.5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8.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9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5.7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8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a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68.6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3.4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3.1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0.4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1.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4.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4.2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0.2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0.6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L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7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8.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1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3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9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a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6.0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3.6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3.3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3.6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2.9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86.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2.6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4.8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3.8 </w:t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L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n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4.8 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5.5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5.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2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6.8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5.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3.8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4.7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4.8 </w:t>
            </w:r>
          </w:p>
        </w:tc>
      </w:tr>
      <w:tr>
        <w:trPr>
          <w:trHeight w:val="300" w:hRule="atLeast"/>
        </w:trPr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aa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9.5 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5 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7 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0.6 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81.4 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>78.9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7.4 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8.4 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  <w:t xml:space="preserve">79.0 </w:t>
            </w:r>
          </w:p>
        </w:tc>
      </w:tr>
      <w:tr>
        <w:trPr>
          <w:trHeight w:val="375" w:hRule="atLeast"/>
        </w:trPr>
        <w:tc>
          <w:tcPr>
            <w:tcW w:w="3063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  <w:t>nt; nucleotide, aa; aminoaci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566" w:gutter="0" w:header="0" w:top="70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04:00Z</dcterms:created>
  <dc:creator>user</dc:creator>
  <dc:description/>
  <dc:language>en-US</dc:language>
  <cp:lastModifiedBy>I/O</cp:lastModifiedBy>
  <dcterms:modified xsi:type="dcterms:W3CDTF">2013-10-09T10:04:00Z</dcterms:modified>
  <cp:revision>2</cp:revision>
  <dc:subject/>
  <dc:title/>
</cp:coreProperties>
</file>