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Table S3:</w:t>
      </w:r>
      <w:r>
        <w:rPr/>
        <w:t>List of significant genes identified in CNA regions.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800"/>
        <w:gridCol w:w="1440"/>
        <w:gridCol w:w="2880"/>
        <w:gridCol w:w="1350"/>
        <w:gridCol w:w="1080"/>
        <w:gridCol w:w="900"/>
        <w:gridCol w:w="180"/>
        <w:gridCol w:w="1530"/>
        <w:gridCol w:w="1440"/>
      </w:tblGrid>
      <w:tr>
        <w:trPr>
          <w:trHeight w:val="5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on in study/B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Gene in C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Coordin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Gene in other Canc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Gain (%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Loss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G-sco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HUGO I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q1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BCAS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51,993,486-52,120,7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5.3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97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q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56,072,224-56,100,1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TCF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4.8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623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q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55,904,831-55,919,0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PO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4.8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125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q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GN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7,414,795-57,486,2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4.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439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q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  <w:shd w:fill="F1F4F7" w:val="clear"/>
              </w:rPr>
              <w:t>AUR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54,377,852-54,400,7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4.7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139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q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DPM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48,984,812-49,008,4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4.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00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q1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2,183,610-52,199,7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ZNF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4.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300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8q24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28,025,399-128,033,2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AT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3.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4302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q2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TSHZ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72,922,731-73,001,9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5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2.6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066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DC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49,866,542-51,062,2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5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2.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70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8q2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BCL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60,790,579-60,986,6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.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9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q21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ALT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56,338,618-56,417,3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.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681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q212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55,313,659-55,470,3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TP8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.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70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5,267,894-55,289,1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A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.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764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MAD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45359466-454575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.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676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q2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43,664,110-43,678,2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TP5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.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82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MAD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44,700,221-44,731,0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.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677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q2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SMAD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48,556,583-48,611,4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5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2.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677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p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30,067,977-30,124,2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HA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2.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003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p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27,145,809-27,159,2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OX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510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p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23,286,316-23,314,7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GPN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446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p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23,349,828-23,509,9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GF2BP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886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p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IL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22,733,323-22,738,1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601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p15.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INHB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41,728,601-41,742,7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606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8p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NRG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32,405,728-32,622,5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8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799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8q2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PTP4A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42,432,007-142,441,6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963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8q2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PTK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41,668,481-142,011,4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96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8q2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VPS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45,649,000-145,653,9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817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8q2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43,781,529-143,785,5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6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1.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422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q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INSIG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55,089,486-155,101,9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608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p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0,395,627-10,421,8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YH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.8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756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q3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51,832,010-152,133,0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L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1.8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372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q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BP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50,549,573-150,558,3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1.8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8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q3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NUB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51,038,847-151,075,5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8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762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p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p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,577,851-7,590,8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.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199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p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CLDN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7,103,946-7,106,5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04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p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49,894,981-150,071,7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DF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.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905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p2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ACC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20,174,279-20,257,0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.7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02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p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7,338,276-17,385,7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1.7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4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p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AGR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6,865,555-16,888,1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7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416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8q24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NPP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20,638,500-120,720,2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.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35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4p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39,699,664-39,784,4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UBE2K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1.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491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  <w:shd w:fill="F1F4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4q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JPH4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  <w:shd w:fill="F1F4F7" w:val="clear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24,037,244-24,048,0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rotocolgenenamesmall"/>
                <w:rFonts w:cs="Arial" w:ascii="Arial" w:hAnsi="Arial"/>
                <w:iCs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rotocolgenenamesmall"/>
                <w:rFonts w:cs="Arial" w:ascii="Arial" w:hAnsi="Arial"/>
                <w:iCs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015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4q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EF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22,895,451-22,904,6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rotocolgenenamesmall"/>
                <w:rFonts w:cs="Arial" w:ascii="Arial" w:hAnsi="Arial"/>
                <w:iCs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rotocolgenenamesmall"/>
                <w:rFonts w:cs="Arial" w:ascii="Arial" w:hAnsi="Arial"/>
                <w:iCs/>
                <w:sz w:val="20"/>
                <w:szCs w:val="20"/>
                <w:shd w:fill="FFFFFF" w:val="clear"/>
              </w:rPr>
              <w:t>3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689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4q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3,586,515-23,588,8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EB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rotocolgenenamesmall"/>
                <w:rFonts w:cs="Arial" w:ascii="Arial" w:hAnsi="Arial"/>
                <w:iCs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rotocolgenenamesmall"/>
                <w:rFonts w:cs="Arial" w:ascii="Arial" w:hAnsi="Arial"/>
                <w:iCs/>
                <w:sz w:val="20"/>
                <w:szCs w:val="20"/>
                <w:shd w:fill="FFFFFF" w:val="clear"/>
              </w:rPr>
              <w:t>3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.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83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4q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RKD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30,045,687-30,396,8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rotocolgenenamesmall"/>
                <w:rFonts w:cs="Arial" w:ascii="Arial" w:hAnsi="Arial"/>
                <w:iCs/>
                <w:sz w:val="20"/>
                <w:szCs w:val="20"/>
                <w:shd w:fill="FFFFFF" w:val="clear"/>
              </w:rPr>
              <w:t>4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.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940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q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21,398,890-121,414,0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1.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666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4q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9,553,365-19,584,9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OTE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.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389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5q2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1500254-516307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YP19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.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59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0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NK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61,786,056-62,149,6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49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p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5,939,757-15,946,2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U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712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5q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FBN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27,593,601-127,873,7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60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3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8,956,728-79,006,3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TGF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.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96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5q2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FAM214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52,873,518-52,970,8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560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5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DAM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58,888,510-59,042,1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.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8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5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RNF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59,279,865-59,389,2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738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8p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IDO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39,771,328-39,786,3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0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605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5q1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45,803,334-45,848,9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HMGN2P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681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5q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MYO9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72,118,361-72,410,4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.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760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5q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KIAA0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64,657,211-64,673,7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896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0q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CF7L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14,710,009-114,927,4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164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0q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DUSP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12,247,615-112,261,2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07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0q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CSL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14,135,956-114,188,1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652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0q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19,806,332-119,815,7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CASC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293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0q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FGFR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23,237,844-123,357,9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shd w:fill="F1F4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68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P2RY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50,929,905-150,996,2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0.8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644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3q2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HLT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48,747,904-148,804,3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5" w:before="0" w:after="0"/>
              <w:outlineLvl w:val="1"/>
              <w:rPr>
                <w:rFonts w:ascii="Arial" w:hAnsi="Arial" w:cs="Arial"/>
                <w:bCs/>
                <w:iCs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8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109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0q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DAM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27,702,902-128,077,1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8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18,619,479-118,753,6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IGSF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8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666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16,378,999-116,383,7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NHLH2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0.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7818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p1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OVGP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11,956,937-111,970,3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852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6p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AXIN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277,441-342,4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7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90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6p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SNRNP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03,829-107,6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7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416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9p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FSTL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676,389-683,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7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97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p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TK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,205,798-1,228,4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7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138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9p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CIRB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,220,267-1,224,1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  <w:shd w:fill="F1F4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7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98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  <w:shd w:fill="F1F4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3q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MLF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58,288,953-158,324,2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5" w:before="0" w:after="0"/>
              <w:outlineLvl w:val="1"/>
              <w:rPr>
                <w:rFonts w:ascii="Arial" w:hAnsi="Arial" w:cs="Arial"/>
                <w:bCs/>
                <w:iCs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7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712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RUVBL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27,799,800-127,842,6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7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047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q2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29,158,968-129,239,1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5" w:before="0" w:after="0"/>
              <w:outlineLvl w:val="1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IFT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7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355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p2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HIST1H4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26,021,907-26,022,2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478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q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56,977,532-157,221,1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5" w:before="0" w:after="0"/>
              <w:outlineLvl w:val="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EPH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.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573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UC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24,624,289-124,653,5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75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22,628,043-122,746,5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EMA5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073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p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4,021,569-4,065,2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PF4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0.6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734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p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CHAF1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4,353,660-4,394,3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  <w:shd w:fill="F1F4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9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3q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MUC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95,473,638-195,538,8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5" w:before="0" w:after="0"/>
              <w:outlineLvl w:val="1"/>
              <w:rPr>
                <w:rFonts w:ascii="Arial" w:hAnsi="Arial" w:cs="Arial"/>
                <w:bCs/>
                <w:iCs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5" w:before="0" w:after="0"/>
              <w:outlineLvl w:val="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5" w:before="0" w:after="0"/>
              <w:outlineLvl w:val="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751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4q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SLC7A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39,085,248-139,163,5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5" w:before="0" w:after="0"/>
              <w:outlineLvl w:val="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5" w:before="0" w:after="0"/>
              <w:outlineLvl w:val="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105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p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6,589,875-16,607,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CALR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040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q2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48,778,580-149,271,0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BD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0.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044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6p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2,325,879-2,390,7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BC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6p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TRAP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3,708,038-3,767,5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626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6p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ZNF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3,272,325-3,285,4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299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6p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PDPK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2,587,970-2,653,1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881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q2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CRABP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54,936,030-154,941,9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  <w:shd w:fill="F1F4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33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4q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CLG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41,529,057-141,568,2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5" w:before="0" w:after="0"/>
              <w:outlineLvl w:val="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5" w:before="0" w:after="0"/>
              <w:outlineLvl w:val="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06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4q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55,702,427-155,749,9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BM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5" w:before="0" w:after="0"/>
              <w:outlineLvl w:val="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5" w:before="0" w:after="0"/>
              <w:outlineLvl w:val="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0.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840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MYL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23,331,143-123,603,1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75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q2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23,687,879-123,710,1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ROPN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769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3q2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ADCY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23,001,143-123,167,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shd w:fill="F1F4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3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p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INS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7,112,266-7,294,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609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p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EP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1,349,475-11,356,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41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p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5,348,301-15,391,2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BRD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357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p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ZNF4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2,460,185-12,476,4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087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p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0,400,655-10,407,4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CAM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534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9p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ICAM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0,381,517-10,397,2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534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9p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ANGPTL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8,335,011-8,345,2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603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51,032,151-151,040,9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MLLT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699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IL6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54,377,669-154,441,9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601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55,165,379-155,177,7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HBS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178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q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48,898,132-48,948,1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GRIN2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4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458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47,013,182-147,098,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BCL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  <w:shd w:fill="F1F4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00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q4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233,086,370-233,114,2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TPC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820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q4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BSC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228,395,861-228,566,5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571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q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229,577,044-229,644,0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UP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801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q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EXO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240,078,158-240,119,6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5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1q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61,281,188-61,348,3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rotocolgenenamesmall"/>
                <w:rFonts w:cs="Arial" w:ascii="Arial" w:hAnsi="Arial"/>
                <w:iCs/>
                <w:sz w:val="20"/>
                <w:szCs w:val="20"/>
                <w:shd w:fill="FFFFFF" w:val="clear"/>
              </w:rPr>
              <w:t>SYT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rotocolgenenamesmall"/>
                <w:rFonts w:cs="Arial" w:ascii="Arial" w:hAnsi="Arial"/>
                <w:iCs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rotocolgenenamesmall"/>
                <w:rFonts w:cs="Arial" w:ascii="Arial" w:hAnsi="Arial"/>
                <w:iCs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Protocolgenenamesmall"/>
                <w:rFonts w:cs="Arial" w:ascii="Arial" w:hAnsi="Arial"/>
                <w:iCs/>
                <w:sz w:val="20"/>
                <w:szCs w:val="20"/>
                <w:shd w:fill="FFFFFF" w:val="clear"/>
              </w:rPr>
              <w:t>0.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151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1q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FEN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61,560,109-61,564,7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rotocolgenenamesmall"/>
                <w:rFonts w:cs="Arial" w:ascii="Arial" w:hAnsi="Arial"/>
                <w:iCs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rotocolgenenamesmall"/>
                <w:rFonts w:cs="Arial" w:ascii="Arial" w:hAnsi="Arial"/>
                <w:iCs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65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6p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1,913,692-11,922,6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CAR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217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6p1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1,374,693-11,375,1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RM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9447</w:t>
            </w:r>
          </w:p>
        </w:tc>
      </w:tr>
      <w:tr>
        <w:trPr>
          <w:trHeight w:val="5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3q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FGF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91,857,182-192,126,8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5" w:before="0" w:after="0"/>
              <w:outlineLvl w:val="1"/>
              <w:rPr>
                <w:rFonts w:ascii="Arial" w:hAnsi="Arial" w:cs="Arial"/>
                <w:bCs/>
                <w:iCs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5" w:before="0" w:after="0"/>
              <w:outlineLvl w:val="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5" w:before="0" w:after="0"/>
              <w:outlineLvl w:val="1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66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p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LTBP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41,103,141-41,135,7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671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0q2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ECHS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35,025,980-135,036,8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151</w:t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0q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MGM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31,155,456-131,455,3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705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0q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GLRX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31,934,639-131,977,9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598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3q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PTX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57,154,580-157,161,4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5" w:before="0" w:after="0"/>
              <w:outlineLvl w:val="1"/>
              <w:rPr>
                <w:rFonts w:ascii="Arial" w:hAnsi="Arial" w:cs="Arial"/>
                <w:bCs/>
                <w:iCs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969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q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R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57,948,703-157,951,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  <w:shd w:fill="F1F4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36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6p1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GRIN2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9,847,265-10,276,2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458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6p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1,369,493-11,370,3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R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944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6p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MMP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3,096,682-3,110,7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424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9q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PTGS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25,133,229-125,157,9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960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SLC16A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13,454,470-113,498,9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1092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GSTM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10,031,965-110,037,8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463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18,148,604-118,171,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AM46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0.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471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1q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MS4A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60,223,282-60,238,2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rotocolgenenamesmall"/>
                <w:rFonts w:ascii="Arial" w:hAnsi="Arial" w:cs="Arial"/>
                <w:i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rotocolgenenamesmall"/>
                <w:rFonts w:cs="Arial" w:ascii="Arial" w:hAnsi="Arial"/>
                <w:iCs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73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0q2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HTRA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24,221,041-124,274,4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947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67,465,015-67,520,0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LC35D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08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p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2,833,734-2,842,0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PIN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0.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3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p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NEDD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1,183,531-11,232,9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773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q2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49,894,981-150,071,7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YPD6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701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0q2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ADRA2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12,836,790-112,840,6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8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10q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EMX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19,291,946-119,299,0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0.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334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5q22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rotocolgenenamesmall"/>
                <w:rFonts w:cs="Arial" w:ascii="Arial" w:hAnsi="Arial"/>
                <w:iCs/>
                <w:sz w:val="20"/>
                <w:szCs w:val="20"/>
                <w:shd w:fill="FFFFFF" w:val="clear"/>
              </w:rPr>
              <w:t>SMAD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67,358,195-67,487,5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1F4F7" w:val="clea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Style w:val="Protocolgenenamesmall"/>
                <w:rFonts w:cs="Arial" w:ascii="Arial" w:hAnsi="Arial"/>
                <w:iCs/>
                <w:sz w:val="20"/>
                <w:szCs w:val="20"/>
                <w:shd w:fill="FFFFFF" w:val="clear"/>
              </w:rPr>
              <w:t>0.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676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p2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IST1H1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27,834,570-27,835,3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0.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471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9q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7" w:val="clear"/>
              </w:rPr>
              <w:t>117,904,097-118,164,9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9F9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0.0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GNC:2365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ber of CRC Genes= 91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ber of Other Cancer Genes=53</w:t>
      </w:r>
    </w:p>
    <w:sectPr>
      <w:type w:val="nextPage"/>
      <w:pgSz w:orient="landscape" w:w="15840" w:h="122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Protocolgenenamesmall">
    <w:name w:val="protocol-genename-smal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script.com/cgi-bin/orf/gene.pl?geneid=3093" TargetMode="External"/><Relationship Id="rId3" Type="http://schemas.openxmlformats.org/officeDocument/2006/relationships/hyperlink" Target="http://www.genscript.com/cgi-bin/orf/gene.pl?geneid=480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3:00Z</dcterms:created>
  <dc:creator>muhammedmustafasa</dc:creator>
  <dc:description/>
  <cp:keywords/>
  <dc:language>en-US</dc:language>
  <cp:lastModifiedBy>AZIZ, MOHAMMAD AZHAR</cp:lastModifiedBy>
  <cp:lastPrinted>2012-08-29T15:40:00Z</cp:lastPrinted>
  <dcterms:modified xsi:type="dcterms:W3CDTF">2013-09-01T08:34:00Z</dcterms:modified>
  <cp:revision>3</cp:revision>
  <dc:subject/>
  <dc:title/>
</cp:coreProperties>
</file>