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rFonts w:ascii="Arial" w:hAnsi="Arial" w:cs="Arial"/>
                <w:sz w:val="22"/>
                <w:szCs w:val="22"/>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s 2-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s 4-5</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5</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5, 8-9</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7-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9-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ot applicable</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0</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Flow diagram; page 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low diagram</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1</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 Page 1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low diagram, pages 10, 11, 12</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12-13, Table 2, Appendix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10, 11, Appendix 1</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2, Table 2</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ages 15-17</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17</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s 16-17</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 xml:space="preserve">Pages 2, 10 </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age 7, Reference 14</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ages 11, 18</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53:00Z</dcterms:created>
  <dc:creator>pplouffe</dc:creator>
  <dc:description/>
  <cp:keywords/>
  <dc:language>en-US</dc:language>
  <cp:lastModifiedBy>Mona Nabulsi</cp:lastModifiedBy>
  <cp:lastPrinted>2010-02-23T13:00:00Z</cp:lastPrinted>
  <dcterms:modified xsi:type="dcterms:W3CDTF">2019-06-06T11:42:00Z</dcterms:modified>
  <cp:revision>9</cp:revision>
  <dc:subject/>
  <dc:title>The Impact of a Community-Oriented Problem-Based Learning Curriculum Reform on the Quality of Primary Care Delivered by Gradua</dc:title>
</cp:coreProperties>
</file>