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able S1: Encoding sequence and </w:t>
      </w:r>
      <w:r>
        <w:rPr>
          <w:color w:val="000000"/>
          <w:kern w:val="0"/>
          <w:szCs w:val="21"/>
        </w:rPr>
        <w:t>encoding protein of clones selected in Experiment 1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525"/>
        <w:gridCol w:w="3231"/>
      </w:tblGrid>
      <w:tr>
        <w:trPr>
          <w:trHeight w:val="2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S</w:t>
            </w:r>
            <w:r>
              <w:rPr>
                <w:color w:val="000000"/>
                <w:kern w:val="0"/>
                <w:szCs w:val="21"/>
              </w:rPr>
              <w:t>erial number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ncoding peptide sequenc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ncoding protein</w:t>
            </w:r>
          </w:p>
        </w:tc>
      </w:tr>
      <w:tr>
        <w:trPr>
          <w:trHeight w:val="6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43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ACSRPQETVLCGELIWSVSRTFPANLT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75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DESNKETANLQERSISNDDGEEKNSNKCASERKKTQTFSHCIR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62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DESNKETANLQERSISNDDGEEKNSNKCASERKKTQTFSHCIR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79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DESNKETANLQERSISNDDGEEKNSNKCASERKKTQTFSHCIR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61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309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KKKKKKKEKKALQLGRKKK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 match</w:t>
            </w:r>
          </w:p>
        </w:tc>
      </w:tr>
      <w:tr>
        <w:trPr>
          <w:trHeight w:val="40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HSRVSV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 match</w:t>
            </w:r>
          </w:p>
        </w:tc>
      </w:tr>
      <w:tr>
        <w:trPr>
          <w:trHeight w:val="11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DEAD (Asp-Glu-Ala-Asp) box polypeptide 42 (DDX42), </w:t>
            </w:r>
          </w:p>
        </w:tc>
      </w:tr>
      <w:tr>
        <w:trPr>
          <w:trHeight w:val="62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DESNKETANLQERSISNDDGEEKNSNKCASERKKTQTFSHCIR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37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A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5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KARDITLPNFKLCYKATVTQTA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8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GRKRERKRGKEGRREQNRPGAVAQASNLSTLEGQGGRIMRSGDRGHSGHQSETPYLLKIQKLAALGSACL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 match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RSSSEEESSSSEEEKTKKMVATTKPKATAKAALSLPAKQAPQGSRDSSSDSDSSSSEEEEEKTSKSAVKKKPQKVAGGAAPSKPASAKKGKAESSNSSSSDDSSEEEEEKLKGKGSPRPQAPKANGTP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RSSSEEESSSSEEEKTKKMVATTKPKATAKAALSLPAKQAPQGSRDSSSDSDSSSSEEEEEKTSKSAVKKKPQKVAGGAAPSKPASAKKGKAESSNSSSSDDSSEEEEEKLKGKGSPRPQAPKANGTP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30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RSSSEEESSSSEEEKTKKMVATTKPKATAKAALSLPAKQAPQGSRDSSSDSDSSSSEEEEEKTSKSAVKKKPQKVAGGAAPSKPASAKKGKAESSNSSSSDDSSEEEEEKLKGKGSPRPQAPKANGTP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99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KYGLQGNPTKSKLKPNTKKQTNKKTTQGMKDEIIILRKKPRRTPATEKFTKGARCGG-/NSNMDCKETQRNPS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PFTRGRREDYVGGQSHRSRNIGSNYPEKLSARDGHNQKDNTKSKEKESENAPGDGKGNKHKKHRKRRKGEESEGFLNPELLETSRKSREPTGVEENKTDSLFVLPSRDDATPVRDEPMDAESITFKSVSEKDKRERDKPKAKGDKTKRKNDGSAVSKKENIVKPAKGPQEKVDGERERSPRSEACGRTRVTS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retinoblastoma binding protein 6 (RBBP6), transcript </w:t>
            </w:r>
          </w:p>
        </w:tc>
      </w:tr>
      <w:tr>
        <w:trPr>
          <w:trHeight w:val="2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RRPSPHDEEEFEVEEAAEAQAEPKDGSPEAPASPEREEVALSEYKTETYDDYKDETTIDDSIMDADSLWVDTQDDDRSIMTEQLETIPKEEKAEKEARRSSLEKHRKEKPFKTGRGRISTPERKVAKKEPSTVSRDEVRRK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microtubule-associated protein 2 (MAP2)</w:t>
            </w:r>
          </w:p>
        </w:tc>
      </w:tr>
      <w:tr>
        <w:trPr>
          <w:trHeight w:val="41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ISHCNHQIPLYDSV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s</w:t>
            </w:r>
          </w:p>
        </w:tc>
      </w:tr>
      <w:tr>
        <w:trPr>
          <w:trHeight w:val="69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GKGEKEPPSPGMERKRSRRRGVGADPEARAEAGEQPGTAERALLRDQPRGRGQRGARQRRRTPRPLTSARAKAANVQEPEKKKKRR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ribosomal RNA processing 1 homolog (S. cerevisiae) </w:t>
              <w:br/>
              <w:t>(RRP1)</w:t>
            </w:r>
          </w:p>
        </w:tc>
      </w:tr>
      <w:tr>
        <w:trPr>
          <w:trHeight w:val="8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KKRRQRRRGGGGRGRRKRGAAAAL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5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  <w:tr>
        <w:trPr>
          <w:trHeight w:val="754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DESNKETANLQERSISNDDGEEKNSNKCASERKKTQTFSHCIR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8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RRPSPHDEEEFEVEEAAEAQAEPKDGSPEAPASPEREEVALSEYKTETYDDYKDETTIDDSIMDADSLWVDTQDDDRSIMTEQLETIPKEEKAEKEARRSSLEKHRKEKPFKTGRGRISTPERKVAKKEPSTVSRDEVRRK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Homo sapiens microtubule-associated protein 2 (MAP2), </w:t>
            </w:r>
          </w:p>
        </w:tc>
      </w:tr>
      <w:tr>
        <w:trPr>
          <w:trHeight w:val="9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  <w:tr>
        <w:trPr>
          <w:trHeight w:val="142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QEDSEDSEDKDVKTKKDDSHSAEDSEDEKEDHKNVRQQRQAASKAASKQREMLMEDVGSEEEQEEEDEAPFQEKDSGSDEDFLMEDDDDSDYGSSKKKNKKMVKKSKPERKEKKMPKPRLKATVTPSPVKGKGKVGRPTASKASKEKTPSPKEEDEEPESLRPHSSN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ar casein kinase and cyclin-dependent kinase substrate 1 (NUCKS1)</w:t>
            </w:r>
          </w:p>
        </w:tc>
      </w:tr>
      <w:tr>
        <w:trPr>
          <w:trHeight w:val="11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QEDSEDSEDKDVKTKKDDSHSAEDSEDEKEDHKNVRQQRQAASKAASKQREMLMEDVGSEEEQEEEDEAPFQEKDSGSDEDFLMEDDDDSDYGSSKKKNKKMVKKSKPERKEKKMPKPRLKATVTPSPVKGKGKVGRPTASKASKEKTPSPKEEDEEPEACGRTRVTS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ar casein kinase and cyclin-dependent kinase substrate 1 (NUCKS1)</w:t>
            </w:r>
          </w:p>
        </w:tc>
      </w:tr>
      <w:tr>
        <w:trPr>
          <w:trHeight w:val="872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RTNFPITRTTEAYNPIIP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2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LMLMLNFMEK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VFY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46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Homo sapiens nucleolar and coiled-body phosphoprotein 1 (NOLC1)</w:t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eastAsia="Times New Roman"/>
          <w:highlight w:val="yellow"/>
        </w:rPr>
        <w:t xml:space="preserve">        </w:t>
      </w:r>
      <w:r>
        <w:rPr/>
        <w:t xml:space="preserve">: </w:t>
      </w:r>
      <w:r>
        <w:rPr/>
        <w:t>initial parts of the sequence that originate from the T7 phage</w:t>
      </w:r>
      <w:r>
        <w:rPr/>
        <w:t>.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lineRule="auto" w:line="576"/>
      <w:jc w:val="left"/>
    </w:pPr>
    <w:rPr>
      <w:rFonts w:ascii="宋体;SimSun" w:hAnsi="宋体;SimSun" w:cs="宋体;SimSun"/>
      <w:color w:val="000000"/>
    </w:rPr>
  </w:style>
  <w:style w:type="paragraph" w:styleId="P0">
    <w:name w:val="p0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7:00Z</dcterms:created>
  <dc:creator>X</dc:creator>
  <dc:description/>
  <cp:keywords/>
  <dc:language>en-US</dc:language>
  <cp:lastModifiedBy>微软用户</cp:lastModifiedBy>
  <dcterms:modified xsi:type="dcterms:W3CDTF">2013-09-17T12:27:00Z</dcterms:modified>
  <cp:revision>2</cp:revision>
  <dc:subject/>
  <dc:title>Supplementary Table 1: Encoding sequence and encoding protein of clones selected in Experi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