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432" w:hanging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Table S1. </w:t>
      </w:r>
    </w:p>
    <w:tbl>
      <w:tblPr>
        <w:tblW w:w="14054" w:type="dxa"/>
        <w:jc w:val="left"/>
        <w:tblInd w:w="-1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2"/>
        <w:gridCol w:w="993"/>
        <w:gridCol w:w="1275"/>
        <w:gridCol w:w="1560"/>
        <w:gridCol w:w="2976"/>
        <w:gridCol w:w="2410"/>
        <w:gridCol w:w="1418"/>
      </w:tblGrid>
      <w:tr>
        <w:trPr>
          <w:trHeight w:val="584" w:hRule="atLeast"/>
        </w:trPr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  <w:lang w:eastAsia="fr-FR"/>
              </w:rPr>
              <w:t xml:space="preserve">Nycteribiidae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  <w:lang w:eastAsia="fr-FR"/>
              </w:rPr>
              <w:t>GenBank accession number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  <w:lang w:eastAsia="fr-FR"/>
              </w:rPr>
              <w:t>Host</w:t>
            </w:r>
          </w:p>
        </w:tc>
      </w:tr>
      <w:tr>
        <w:trPr>
          <w:trHeight w:val="360" w:hRule="atLeast"/>
        </w:trPr>
        <w:tc>
          <w:tcPr>
            <w:tcW w:w="3422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18"/>
                <w:lang w:eastAsia="fr-FR"/>
              </w:rPr>
              <w:t>Species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18"/>
                <w:lang w:eastAsia="fr-FR"/>
              </w:rPr>
              <w:t>Isolate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18"/>
                <w:lang w:eastAsia="fr-FR"/>
              </w:rPr>
              <w:t>COI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18"/>
                <w:lang w:eastAsia="fr-FR"/>
              </w:rPr>
              <w:t>18S</w:t>
            </w:r>
          </w:p>
        </w:tc>
        <w:tc>
          <w:tcPr>
            <w:tcW w:w="2976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18"/>
                <w:lang w:eastAsia="fr-FR"/>
              </w:rPr>
              <w:t>Species</w:t>
            </w:r>
          </w:p>
        </w:tc>
        <w:tc>
          <w:tcPr>
            <w:tcW w:w="2410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18"/>
                <w:lang w:eastAsia="fr-FR"/>
              </w:rPr>
              <w:t>Identity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18"/>
                <w:lang w:eastAsia="fr-FR"/>
              </w:rPr>
              <w:t>Origin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Eucampsipoda africana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N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49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Rousettus aegyptiacu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BDP-55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enya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Eucampsipoda africana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N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670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Rousettus aegyptiacu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BDP-55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enya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Eucampsipoda africana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N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49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Rousettus aegyptiacu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BDP-45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enya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Eucampsipoda inermis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N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49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67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Rousettus amplexicaudatu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U 1651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 xml:space="preserve">Philippines 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Eucampsipoda inermis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N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67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Rousettus amplexicaudatu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U 1640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 xml:space="preserve">Philippines 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Eucampsipoda madagascarensis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J4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4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67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Rousettus madagascariensi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UADBA 437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Eucampsipoda madagascarensis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J4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49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674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Rousettus madagascariensi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2091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Eucampsipoda theodori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16D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679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Rousettus obliviosu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SMG-167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Comoros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Eucampsipoda theodori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18C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680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Rousettus obliviosu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SMG-167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Comoros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Eucampsipoda theodori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24A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68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Rousettus obliviosu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SMG167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Comoros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Eucampsipoda theodori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28B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675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Rousettus obliviosu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SMG-167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Comoros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Eucampsipoda theodori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28DM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49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Rousettus obliviosu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SMG-167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Comoros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Eucampsipoda theodori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29B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676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Rousettus obliviosu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SMG-167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Comoros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Eucampsipoda theodori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29F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49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Rousettus obliviosu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SMG-167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Comoros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Eucampsipoda theodori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30DM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49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Rousettus obliviosu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SMG-167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Comoros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Eucampsipoda theodori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31A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677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Rousettus obliviosu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SMG-167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Comoros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Eucampsipoda theodori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31B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678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Rousettus obliviosu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SMG-167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Comoros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Eucampsipoda theodori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31DM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49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Rousettus obliviosu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SMG-167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Comoros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Eucampsipoda theodori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8B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Rousettus obliviosu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SMG-166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Comoros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Nycteribia parvula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N1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68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schreibersi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U 1650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 xml:space="preserve">Philippines 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Nycteribia schmidlii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N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68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africanu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BDP-56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enya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Nycteribia schmidlii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N2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684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africanu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BDP-56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enya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Nycteribia schmidlii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N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685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inflatu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BDP-55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enya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Nycteribia schmidlii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N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686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africanu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BDP-5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enya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Nycteribia stylidiopsis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33A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687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griveaudi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SMG-167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Comoros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Nycteribia stylidiopsis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42A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petersoni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20918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Nycteribia stylidiopsis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GR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69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gleni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SMG-1784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Nycteribia stylidiopsis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GR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688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gleni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SMG-1784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Nycteribia stylidiopsis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GR1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69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gleni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UADBA 330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Nycteribia stylidiopsis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GR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690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griveaudi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SMG-176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Nycteribia stylidiopsis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GR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689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griveaudi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SMG-176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Nycteribia stylidiopsis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GR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griveaudi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UADBA 329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Nycteribia stylidiopsis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GR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69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griveaudi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SMG-1768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Nycteribia stylidiopsis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J3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majori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UADBA 432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Nycteribia stylidiopsis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J3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695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majori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UADBA 432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Nycteribia stylidiopsis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J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majori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2091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Nycteribia stylidiopsis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J5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694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gleni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UADBA 438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Nycteribia stylidiopsis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J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aelleni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1840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Nycteribia stylidiopsis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J6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griveaudi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SMG-176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Nycteribia stylidiopsis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A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1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gleni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UADBA 438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Nycteribia stylidiopsis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B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1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696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gleni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UADBA 3237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 xml:space="preserve">Penicillidia </w:t>
            </w:r>
            <w:r>
              <w:rPr>
                <w:rFonts w:cs="Times New Roman" w:ascii="Times New Roman" w:hAnsi="Times New Roman"/>
                <w:iCs/>
                <w:szCs w:val="18"/>
                <w:lang w:eastAsia="fr-FR"/>
              </w:rPr>
              <w:t>sp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J6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1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697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gleni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2180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 xml:space="preserve">Penicillidia </w:t>
            </w:r>
            <w:r>
              <w:rPr>
                <w:rFonts w:cs="Times New Roman" w:ascii="Times New Roman" w:hAnsi="Times New Roman"/>
                <w:iCs/>
                <w:szCs w:val="18"/>
                <w:lang w:eastAsia="fr-FR"/>
              </w:rPr>
              <w:t>sp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GR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1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698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griveaudi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SMG-177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Penicillidia fulvida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N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699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africanu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BDP-55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enya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Penicillidia leptothrinax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GR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700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griveaudi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SMG-1767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Penicillidia leptothrinax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GR1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709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griveaudi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UADBA 330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Penicillidia leptothrinax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GR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71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griveaudi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SMG-177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Penicillidia leptothrinax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GR2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griveaudi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SMG-177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Penicillidia leptothrinax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J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2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70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 xml:space="preserve">Miniopterus manavi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SMG-178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Penicillidia leptothrinax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35A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2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manavi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20917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Penicillidia leptothrinax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35B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2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70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manavi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20917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Penicillidia leptothrinax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36A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2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majori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2091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Penicillidia leptothrinax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J7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2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70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sororculu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UADBA SMG-1734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Penicillidia leptothrinax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J7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710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mahafaliensi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2179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Penicillidia leptothrinax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J7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71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sororculu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UADBA SMG-1737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Penicillidia leptothrinax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J7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71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sororculu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SMG-173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Penicillidia leptothrinax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J3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2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704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petersoni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20918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Penicillidia leptothrinax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J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705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gleni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UADBA SMG-173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Penicillidia leptothrinax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J6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3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706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gleni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UADBA SMG-1737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Penicillidia leptothrinax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J6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707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mahafaliensi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21793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Penicillidia leptothrinax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J6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3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708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mahafaliensi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2179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Penicillidia leptothrinax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J6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3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156714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sororculu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FMNH 21798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adagascar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Penicillidia oceana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N1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F02153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schreibersii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U 1651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 xml:space="preserve">Philippines 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egistopoda aranea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EF53121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Bat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Trichobius joblingi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EF53121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Bat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Drosophila melanogaster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NC0017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KC17730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Not ectoparasitic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Penicillidia jenynsii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AB63256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fuliginosu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Japan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Penicillidia jenynsii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AB63256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fuliginosu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Japan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Nycteribia allotopa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AB63254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fuliginosu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Japan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Nycteribia allotopa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AB63254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Miniopterus fuliginosu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Japan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  <w:t>Trichobius parasiticus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  <w:lang w:eastAsia="fr-F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DQ133087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unknown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8"/>
                <w:lang w:eastAsia="fr-FR"/>
              </w:rPr>
            </w:pPr>
            <w:r>
              <w:rPr>
                <w:rFonts w:cs="Times New Roman" w:ascii="Times New Roman" w:hAnsi="Times New Roman"/>
                <w:szCs w:val="18"/>
                <w:lang w:eastAsia="fr-FR"/>
              </w:rPr>
              <w:t>Mexico</w:t>
            </w:r>
          </w:p>
        </w:tc>
      </w:tr>
      <w:tr>
        <w:trPr>
          <w:trHeight w:val="3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" w:hAnsi="Times" w:cs="Times"/>
                <w:i/>
                <w:i/>
                <w:iCs/>
                <w:szCs w:val="18"/>
                <w:lang w:eastAsia="fr-FR"/>
              </w:rPr>
            </w:pPr>
            <w:r>
              <w:rPr>
                <w:rFonts w:cs="Times" w:ascii="Times" w:hAnsi="Times"/>
                <w:i/>
                <w:iCs/>
                <w:szCs w:val="18"/>
                <w:lang w:eastAsia="fr-FR"/>
              </w:rPr>
              <w:t>Megastrebla nigriceps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i/>
                <w:i/>
                <w:iCs/>
                <w:szCs w:val="18"/>
                <w:lang w:eastAsia="fr-FR"/>
              </w:rPr>
            </w:pPr>
            <w:r>
              <w:rPr>
                <w:rFonts w:cs="Times" w:ascii="Times" w:hAnsi="Times"/>
                <w:i/>
                <w:iCs/>
                <w:szCs w:val="18"/>
                <w:lang w:eastAsia="fr-F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" w:hAnsi="Times" w:cs="Times"/>
                <w:szCs w:val="18"/>
                <w:lang w:eastAsia="fr-FR"/>
              </w:rPr>
            </w:pPr>
            <w:r>
              <w:rPr>
                <w:rFonts w:cs="Times" w:ascii="Times" w:hAnsi="Times"/>
                <w:szCs w:val="18"/>
                <w:lang w:eastAsia="fr-FR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" w:hAnsi="Times" w:cs="Times"/>
                <w:szCs w:val="18"/>
                <w:lang w:eastAsia="fr-FR"/>
              </w:rPr>
            </w:pPr>
            <w:r>
              <w:rPr>
                <w:rFonts w:cs="Times" w:ascii="Times" w:hAnsi="Times"/>
                <w:szCs w:val="18"/>
                <w:lang w:eastAsia="fr-FR"/>
              </w:rPr>
              <w:t>DQ133085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" w:hAnsi="Times" w:cs="Times"/>
                <w:i/>
                <w:i/>
                <w:iCs/>
                <w:szCs w:val="18"/>
                <w:lang w:eastAsia="fr-FR"/>
              </w:rPr>
            </w:pPr>
            <w:r>
              <w:rPr>
                <w:rFonts w:cs="Times" w:ascii="Times" w:hAnsi="Times"/>
                <w:i/>
                <w:iCs/>
                <w:szCs w:val="18"/>
                <w:lang w:eastAsia="fr-FR"/>
              </w:rPr>
              <w:t>Eonycteris spelaea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" w:hAnsi="Times" w:cs="Times"/>
                <w:szCs w:val="18"/>
                <w:lang w:eastAsia="fr-FR"/>
              </w:rPr>
            </w:pPr>
            <w:r>
              <w:rPr>
                <w:rFonts w:cs="Times" w:ascii="Times" w:hAnsi="Times"/>
                <w:szCs w:val="18"/>
                <w:lang w:eastAsia="fr-FR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" w:hAnsi="Times" w:cs="Times"/>
                <w:szCs w:val="18"/>
                <w:lang w:eastAsia="fr-FR"/>
              </w:rPr>
            </w:pPr>
            <w:r>
              <w:rPr>
                <w:rFonts w:cs="Times" w:ascii="Times" w:hAnsi="Times"/>
                <w:szCs w:val="18"/>
                <w:lang w:eastAsia="fr-FR"/>
              </w:rPr>
              <w:t>Malaysia</w:t>
            </w:r>
          </w:p>
        </w:tc>
      </w:tr>
    </w:tbl>
    <w:p>
      <w:pPr>
        <w:pStyle w:val="Normal"/>
        <w:spacing w:lineRule="auto" w:line="360"/>
        <w:ind w:right="-432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right="-432" w:hanging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360"/>
        <w:ind w:right="-432" w:hanging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360"/>
        <w:ind w:right="-432" w:hanging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sectPr>
          <w:type w:val="nextPage"/>
          <w:pgSz w:orient="landscape" w:w="16820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-432" w:hanging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360"/>
        <w:ind w:right="-432" w:hanging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360"/>
        <w:ind w:right="-432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Table S2. </w:t>
      </w:r>
    </w:p>
    <w:tbl>
      <w:tblPr>
        <w:tblW w:w="92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160"/>
        <w:gridCol w:w="2280"/>
        <w:gridCol w:w="2200"/>
      </w:tblGrid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  <w:lang w:eastAsia="fr-FR"/>
              </w:rPr>
              <w:t>Family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  <w:lang w:eastAsia="fr-FR"/>
              </w:rPr>
              <w:t>Species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  <w:lang w:eastAsia="fr-FR"/>
              </w:rPr>
              <w:t>GenBank accession number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  <w:lang w:eastAsia="fr-FR"/>
              </w:rPr>
              <w:t>Origin</w:t>
            </w:r>
          </w:p>
        </w:tc>
      </w:tr>
      <w:tr>
        <w:trPr>
          <w:trHeight w:val="32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  <w:t>Pteropodida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26"/>
                <w:lang w:eastAsia="fr-FR"/>
              </w:rPr>
              <w:t>Rousettus amplexicaudatus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fr-FR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eastAsia="fr-FR"/>
              </w:rPr>
              <w:t>AB04632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  <w:t>Philippines</w:t>
            </w:r>
          </w:p>
        </w:tc>
      </w:tr>
      <w:tr>
        <w:trPr>
          <w:trHeight w:val="32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26"/>
                <w:lang w:eastAsia="fr-FR"/>
              </w:rPr>
              <w:t xml:space="preserve">Rousettus aegyptiacus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  <w:t>JX27449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  <w:t>Egypt</w:t>
            </w:r>
          </w:p>
        </w:tc>
      </w:tr>
      <w:tr>
        <w:trPr>
          <w:trHeight w:val="32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26"/>
                <w:lang w:eastAsia="fr-FR"/>
              </w:rPr>
              <w:t xml:space="preserve">Rousettus obliviosus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  <w:t>GU22875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  <w:t>Comoros</w:t>
            </w:r>
          </w:p>
        </w:tc>
      </w:tr>
      <w:tr>
        <w:trPr>
          <w:trHeight w:val="32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26"/>
                <w:lang w:eastAsia="fr-FR"/>
              </w:rPr>
              <w:t xml:space="preserve">Rousettus madagascariensis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  <w:t>GU22868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  <w:t>Madagascar</w:t>
            </w:r>
          </w:p>
        </w:tc>
      </w:tr>
      <w:tr>
        <w:trPr>
          <w:trHeight w:val="32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  <w:t>Miniopterida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26"/>
                <w:lang w:eastAsia="fr-FR"/>
              </w:rPr>
              <w:t xml:space="preserve">Miniopterus schreibersii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  <w:t>AY20814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  <w:t>Japan</w:t>
            </w:r>
          </w:p>
        </w:tc>
      </w:tr>
      <w:tr>
        <w:trPr>
          <w:trHeight w:val="32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26"/>
                <w:lang w:eastAsia="fr-FR"/>
              </w:rPr>
              <w:t xml:space="preserve">Miniopterus fuliginosus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  <w:t>AB08573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  <w:t>Japan</w:t>
            </w:r>
          </w:p>
        </w:tc>
      </w:tr>
      <w:tr>
        <w:trPr>
          <w:trHeight w:val="32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26"/>
                <w:lang w:eastAsia="fr-FR"/>
              </w:rPr>
              <w:t xml:space="preserve">Miniopterus inflatus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  <w:t>AY61473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  <w:t>Africa</w:t>
            </w:r>
          </w:p>
        </w:tc>
      </w:tr>
      <w:tr>
        <w:trPr>
          <w:trHeight w:val="32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26"/>
                <w:lang w:eastAsia="fr-FR"/>
              </w:rPr>
              <w:t xml:space="preserve">Miniopterus mahafaliensis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  <w:t>JF44026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  <w:t>Madagascar</w:t>
            </w:r>
          </w:p>
        </w:tc>
      </w:tr>
      <w:tr>
        <w:trPr>
          <w:trHeight w:val="32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26"/>
                <w:lang w:eastAsia="fr-FR"/>
              </w:rPr>
              <w:t xml:space="preserve">Miniopterus petersoni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  <w:t>FJ38313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  <w:t>Madagascar</w:t>
            </w:r>
          </w:p>
        </w:tc>
      </w:tr>
      <w:tr>
        <w:trPr>
          <w:trHeight w:val="32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26"/>
                <w:lang w:eastAsia="fr-FR"/>
              </w:rPr>
              <w:t>Miniopterus manavi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fr-FR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eastAsia="fr-FR"/>
              </w:rPr>
              <w:t>JF44028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  <w:t>Madagascar</w:t>
            </w:r>
          </w:p>
        </w:tc>
      </w:tr>
      <w:tr>
        <w:trPr>
          <w:trHeight w:val="32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26"/>
                <w:lang w:eastAsia="fr-FR"/>
              </w:rPr>
              <w:t xml:space="preserve">Miniopterus gleni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  <w:t>JF44023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  <w:t>Madagascar</w:t>
            </w:r>
          </w:p>
        </w:tc>
      </w:tr>
      <w:tr>
        <w:trPr>
          <w:trHeight w:val="32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26"/>
                <w:lang w:eastAsia="fr-FR"/>
              </w:rPr>
              <w:t xml:space="preserve">Miniopterus griveaudi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  <w:t>JF44025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  <w:t>Madagascar</w:t>
            </w:r>
          </w:p>
        </w:tc>
      </w:tr>
      <w:tr>
        <w:trPr>
          <w:trHeight w:val="32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26"/>
                <w:lang w:eastAsia="fr-FR"/>
              </w:rPr>
              <w:t xml:space="preserve">Miniopterus majori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  <w:t>JF44027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  <w:t>Madagascar</w:t>
            </w:r>
          </w:p>
        </w:tc>
      </w:tr>
      <w:tr>
        <w:trPr>
          <w:trHeight w:val="32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26"/>
                <w:lang w:eastAsia="fr-FR"/>
              </w:rPr>
              <w:t xml:space="preserve">Miniopterus africanus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  <w:t>EF36352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  <w:t>Africa</w:t>
            </w:r>
          </w:p>
        </w:tc>
      </w:tr>
      <w:tr>
        <w:trPr>
          <w:trHeight w:val="32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26"/>
                <w:lang w:eastAsia="fr-FR"/>
              </w:rPr>
              <w:t xml:space="preserve">Miniopterus sororculus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  <w:t>DQ89977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  <w:t>Madagascar</w:t>
            </w:r>
          </w:p>
        </w:tc>
      </w:tr>
      <w:tr>
        <w:trPr>
          <w:trHeight w:val="32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Cs w:val="26"/>
                <w:lang w:eastAsia="fr-FR"/>
              </w:rPr>
              <w:t>Miniopterus aelleni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fr-FR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eastAsia="fr-FR"/>
              </w:rPr>
              <w:t>JF44021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fr-FR"/>
              </w:rPr>
            </w:pPr>
            <w:r>
              <w:rPr>
                <w:rFonts w:cs="Times New Roman" w:ascii="Times New Roman" w:hAnsi="Times New Roman"/>
                <w:szCs w:val="26"/>
                <w:lang w:eastAsia="fr-FR"/>
              </w:rPr>
              <w:t>Madagasca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GB" w:eastAsia="fr-FR"/>
        </w:rPr>
      </w:pPr>
      <w:r>
        <w:rPr>
          <w:rFonts w:cs="Times New Roman" w:ascii="Times New Roman" w:hAnsi="Times New Roman"/>
          <w:sz w:val="20"/>
          <w:szCs w:val="20"/>
          <w:lang w:val="en-GB" w:eastAsia="fr-FR"/>
        </w:rPr>
      </w:r>
    </w:p>
    <w:p>
      <w:pPr>
        <w:pStyle w:val="Normal"/>
        <w:spacing w:before="0" w:after="200"/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</w:r>
    </w:p>
    <w:sectPr>
      <w:type w:val="nextPage"/>
      <w:pgSz w:w="11906" w:h="1682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0:25:00Z</dcterms:created>
  <dc:creator>Pablo Tortosa</dc:creator>
  <dc:description/>
  <cp:keywords/>
  <dc:language>en-US</dc:language>
  <cp:lastModifiedBy>Pablo Tortosa</cp:lastModifiedBy>
  <dcterms:modified xsi:type="dcterms:W3CDTF">2013-08-19T12:03:00Z</dcterms:modified>
  <cp:revision>3</cp:revision>
  <dc:subject/>
  <dc:title/>
</cp:coreProperties>
</file>