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le S14: </w:t>
      </w:r>
      <w:r>
        <w:rPr>
          <w:rFonts w:cs="Arial" w:ascii="Arial" w:hAnsi="Arial"/>
          <w:sz w:val="24"/>
          <w:szCs w:val="24"/>
        </w:rPr>
        <w:t>Quorum-sensing (QS) associated genes found in literature. Genes marked with an asterisk (*) are genes that have been expressed in the QS signature of our study.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6804"/>
        <w:gridCol w:w="2268"/>
        <w:gridCol w:w="710"/>
        <w:gridCol w:w="1732"/>
      </w:tblGrid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#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SangerI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Gene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Descript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Author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Year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Publication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8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mlI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I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5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I3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8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mlR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 dependent regulatory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1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R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 dependent regulatory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5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R3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-acylhomoserine lactone-dependent regulatory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3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R4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LuxR family transcriptional regulato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34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psR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LuxR family transcriptional regulato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lrich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Medical 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5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rpoS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RNA polymerase sigma factor Rpo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0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murF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DP-N-acetylmuramyl pentapeptid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6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omp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orin related exported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0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hosphatidylethanolamine-binding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20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etal-binding periplasmic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8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nta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itrilotriacetate monooxygenase 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2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pk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olyphosphate kinase 2 family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9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gap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Glyceraldehyde 3-phosphate dehydrogen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6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gl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hosphogluconolacton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9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sco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 xml:space="preserve">Succinyl-CoA:3-ketoacid-coenzyme A transferase subunit 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2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acs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Acyl-CoA synthetases (AMP-forming)/AMP-acid ligases I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58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ca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Carboxymuconolactone decarboxyl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1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cmaB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Non-ribosomally encoded peptide/polyketid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5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cysM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Cysteine synth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1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his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hosphoribosyl formimino-5-aminoimidazole carboxamide ribonucleotide isomer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1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dap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,3,4,5-tetrahydropyridine-2,6-dicarboxylate N-succinyltransfer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8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adk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Adenylate kin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4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adc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Adenylate cycl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mog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olybdopterin biosynthesis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4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Integrase core domain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Transcriptional regulator, XRE family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26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Transcriptional regulato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3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en-SG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flh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Transcriptional activator FlhD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0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hup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DNA-binding protein HU-alph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2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tuf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Elongation factor Tuf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1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rps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30S ribosomal protein S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1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rpsE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30S ribosomal protein S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9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rpsI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30S ribosomal protein S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2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rplD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50S ribosomal protein L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6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groES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Chaperonin Gro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9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eat shock Hsp20-related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22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SP20/alpha crystallin family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2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piB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eptidyl-prolyl cis-trans isomerase B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5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O-linked N-acetylglucosamine transfer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5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bic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Type III secretion chaperone LcrH/SycD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8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Flp pilus assembly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219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TadE-like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3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cheW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Chemotaxis protein CheW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29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phaP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Phas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0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Alkyl hydroperoxide reductase D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7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Oxidoreduct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78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ohr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Organic hydroperoxide resistance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95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Osmotically inducible Y domain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92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Osmotically inducible Y domain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4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acterioferritin antioxidant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50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Uncharacterized lipo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1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Limonene-1,2-epoxide hydrolas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3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3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05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5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16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3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2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2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068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5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20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21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-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Hypothetical prote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Wongtrakoongat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 Immunol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*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L28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dps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Ferriti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Lumjiaktas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6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Microbiology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n-SG"/>
              </w:rPr>
              <w:t>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BPSS19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n-SG"/>
              </w:rPr>
              <w:t>mprA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Serine metalloprotease precursor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Valade et. al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200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n-S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SG"/>
              </w:rPr>
              <w:t>J. Bacteriology</w:t>
            </w:r>
          </w:p>
        </w:tc>
      </w:tr>
    </w:tbl>
    <w:p>
      <w:pPr>
        <w:pStyle w:val="NoSpacing"/>
        <w:rPr>
          <w:rFonts w:ascii="Arial" w:hAnsi="Arial" w:eastAsia="Times New Roman" w:cs="Arial"/>
          <w:sz w:val="18"/>
          <w:szCs w:val="18"/>
          <w:lang w:eastAsia="en-SG"/>
        </w:rPr>
      </w:pPr>
      <w:r>
        <w:rPr/>
        <w:t xml:space="preserve">Note: </w:t>
      </w:r>
      <w:r>
        <w:rPr>
          <w:rFonts w:eastAsia="Times New Roman" w:cs="Arial" w:ascii="Arial" w:hAnsi="Arial"/>
          <w:sz w:val="18"/>
          <w:szCs w:val="18"/>
          <w:lang w:eastAsia="en-SG"/>
        </w:rPr>
        <w:t xml:space="preserve">Ulrich et. al.: </w:t>
      </w:r>
      <w:r>
        <w:fldChar w:fldCharType="begin"/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instrText xml:space="preserve"> ADDIN EN.CITE </w:instrTex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[1]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8"/>
          <w:lang w:eastAsia="en-SG"/>
        </w:rPr>
        <w:t xml:space="preserve">; Wongtrakoongate et. al.: </w:t>
      </w:r>
      <w:r>
        <w:fldChar w:fldCharType="begin"/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instrText xml:space="preserve"> ADDIN EN.CITE &lt;EndNote&gt;&lt;Cite&gt;&lt;Author&gt;Wongtrakoongate&lt;/Author&gt;&lt;Year&gt;2012&lt;/Year&gt;&lt;RecNum&gt;204&lt;/RecNum&gt;&lt;record&gt;&lt;rec-number&gt;204&lt;/rec-number&gt;&lt;foreign-keys&gt;&lt;key app="EN" db-id="dae5e5dsxdd2zlexs5cx9d5sw0f90zpfdxaf"&gt;204&lt;/key&gt;&lt;/foreign-keys&gt;&lt;ref-type name="Journal Article"&gt;17&lt;/ref-type&gt;&lt;contributors&gt;&lt;authors&gt;&lt;author&gt;Wongtrakoongate, P.&lt;/author&gt;&lt;author&gt;Tumapa, S.&lt;/author&gt;&lt;author&gt;Tungpradabkul, S.&lt;/author&gt;&lt;/authors&gt;&lt;/contributors&gt;&lt;auth-address&gt;Department of Biochemistry, Faculty of Science, Mahidol University, Rama VI Road, Bangkok 10400, Thailand.&lt;/auth-address&gt;&lt;titles&gt;&lt;title&gt;Regulation of a quorum sensing system by stationary phase sigma factor RpoS and their co-regulation of target genes in Burkholderia pseudomallei&lt;/title&gt;&lt;secondary-title&gt;Microbiol Immunol&lt;/secondary-title&gt;&lt;/titles&gt;&lt;periodical&gt;&lt;full-title&gt;Microbiol Immunol&lt;/full-title&gt;&lt;/periodical&gt;&lt;pages&gt;281-94&lt;/pages&gt;&lt;volume&gt;56&lt;/volume&gt;&lt;number&gt;5&lt;/number&gt;&lt;edition&gt;2012/03/06&lt;/edition&gt;&lt;keywords&gt;&lt;keyword&gt;Bacterial Proteins/*genetics/metabolism&lt;/keyword&gt;&lt;keyword&gt;Burkholderia pseudomallei/genetics/growth &amp;amp; development/*physiology&lt;/keyword&gt;&lt;keyword&gt;*Gene Expression Regulation, Bacterial&lt;/keyword&gt;&lt;keyword&gt;Humans&lt;/keyword&gt;&lt;keyword&gt;Melioidosis/*microbiology&lt;/keyword&gt;&lt;keyword&gt;Molecular Sequence Data&lt;/keyword&gt;&lt;keyword&gt;*Quorum Sensing&lt;/keyword&gt;&lt;keyword&gt;Sigma Factor/genetics/*metabolism&lt;/keyword&gt;&lt;/keywords&gt;&lt;dates&gt;&lt;year&gt;2012&lt;/year&gt;&lt;pub-dates&gt;&lt;date&gt;May&lt;/date&gt;&lt;/pub-dates&gt;&lt;/dates&gt;&lt;isbn&gt;1348-0421 (Electronic)&amp;#xD;0385-5600 (Linking)&lt;/isbn&gt;&lt;accession-num&gt;22385268&lt;/accession-num&gt;&lt;urls&gt;&lt;related-urls&gt;&lt;url&gt;http://www.ncbi.nlm.nih.gov/entrez/query.fcgi?cmd=Retrieve&amp;amp;db=PubMed&amp;amp;dopt=Citation&amp;amp;list_uids=22385268&lt;/url&gt;&lt;/related-urls&gt;&lt;/urls&gt;&lt;electronic-resource-num&gt;10.1111/j.1348-0421.2012.00447.x&lt;/electronic-resource-num&gt;&lt;language&gt;eng&lt;/language&gt;&lt;/record&gt;&lt;/Cite&gt;&lt;/EndNote&gt;</w:instrTex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[2]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8"/>
          <w:lang w:eastAsia="en-SG"/>
        </w:rPr>
        <w:t xml:space="preserve">; Lumjiaktase et. al.: </w:t>
      </w:r>
      <w:r>
        <w:fldChar w:fldCharType="begin"/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instrText xml:space="preserve"> ADDIN EN.CITE </w:instrTex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[3]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8"/>
          <w:lang w:eastAsia="en-SG"/>
        </w:rPr>
        <w:t xml:space="preserve">; Valade et. al.: </w:t>
      </w:r>
      <w:r>
        <w:fldChar w:fldCharType="begin"/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instrText xml:space="preserve"> ADDIN EN.CITE &lt;EndNote&gt;&lt;Cite&gt;&lt;Author&gt;Valade&lt;/Author&gt;&lt;Year&gt;2004&lt;/Year&gt;&lt;RecNum&gt;73&lt;/RecNum&gt;&lt;record&gt;&lt;rec-number&gt;73&lt;/rec-number&gt;&lt;foreign-keys&gt;&lt;key app="EN" db-id="dae5e5dsxdd2zlexs5cx9d5sw0f90zpfdxaf"&gt;73&lt;/key&gt;&lt;/foreign-keys&gt;&lt;ref-type name="Journal Article"&gt;17&lt;/ref-type&gt;&lt;contributors&gt;&lt;authors&gt;&lt;author&gt;Valade, E.&lt;/author&gt;&lt;author&gt;Thibault, F. M.&lt;/author&gt;&lt;author&gt;Gauthier, Y. P.&lt;/author&gt;&lt;author&gt;Palencia, M.&lt;/author&gt;&lt;author&gt;Popoff, M. Y.&lt;/author&gt;&lt;author&gt;Vidal, D. R.&lt;/author&gt;&lt;/authors&gt;&lt;/contributors&gt;&lt;auth-address&gt;Unite de Microbiologie, Departement de biologie des agents transmissibles, Centre de Recherches du Service de Sante des Armees Emile Parde, 38702 La Tronche, France. evalade@crssa.net&lt;/auth-address&gt;&lt;titles&gt;&lt;title&gt;The PmlI-PmlR quorum-sensing system in Burkholderia pseudomallei plays a key role in virulence and modulates production of the MprA protease&lt;/title&gt;&lt;secondary-title&gt;J Bacteriol&lt;/secondary-title&gt;&lt;/titles&gt;&lt;periodical&gt;&lt;full-title&gt;J Bacteriol&lt;/full-title&gt;&lt;/periodical&gt;&lt;pages&gt;2288-94&lt;/pages&gt;&lt;volume&gt;186&lt;/volume&gt;&lt;number&gt;8&lt;/number&gt;&lt;edition&gt;2004/04/03&lt;/edition&gt;&lt;keywords&gt;&lt;keyword&gt;4-Butyrolactone/analogs &amp;amp; derivatives/analysis/metabolism&lt;/keyword&gt;&lt;keyword&gt;Animals&lt;/keyword&gt;&lt;keyword&gt;Bacterial Proteins&lt;/keyword&gt;&lt;keyword&gt;Burkholderia pseudomallei/pathogenicity/*physiology&lt;/keyword&gt;&lt;keyword&gt;DNA Restriction Enzymes/genetics/*physiology&lt;/keyword&gt;&lt;keyword&gt;Disease Models, Animal&lt;/keyword&gt;&lt;keyword&gt;Female&lt;/keyword&gt;&lt;keyword&gt;Melioidosis/microbiology&lt;/keyword&gt;&lt;keyword&gt;Metalloendopeptidases/biosynthesis/*metabolism&lt;/keyword&gt;&lt;keyword&gt;Mice&lt;/keyword&gt;&lt;keyword&gt;Virulence&lt;/keyword&gt;&lt;/keywords&gt;&lt;dates&gt;&lt;year&gt;2004&lt;/year&gt;&lt;pub-dates&gt;&lt;date&gt;Apr&lt;/date&gt;&lt;/pub-dates&gt;&lt;/dates&gt;&lt;isbn&gt;0021-9193 (Print)&amp;#xD;0021-9193 (Linking)&lt;/isbn&gt;&lt;accession-num&gt;15060030&lt;/accession-num&gt;&lt;urls&gt;&lt;related-urls&gt;&lt;url&gt;http://www.ncbi.nlm.nih.gov/entrez/query.fcgi?cmd=Retrieve&amp;amp;db=PubMed&amp;amp;dopt=Citation&amp;amp;list_uids=15060030&lt;/url&gt;&lt;/related-urls&gt;&lt;/urls&gt;&lt;custom2&gt;412159&lt;/custom2&gt;&lt;language&gt;eng&lt;/language&gt;&lt;/record&gt;&lt;/Cite&gt;&lt;/EndNote&gt;</w:instrText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[4]</w:t>
      </w:r>
      <w:r/>
      <w:r>
        <w:rPr>
          <w:sz w:val="18"/>
          <w:szCs w:val="18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8"/>
          <w:lang w:val="en-US" w:eastAsia="en-US"/>
        </w:rPr>
      </w:r>
    </w:p>
    <w:p>
      <w:pPr>
        <w:pStyle w:val="NoSpacing"/>
        <w:rPr>
          <w:rFonts w:ascii="Arial" w:hAnsi="Arial" w:eastAsia="Times New Roman" w:cs="Arial"/>
          <w:sz w:val="18"/>
          <w:szCs w:val="18"/>
          <w:lang w:eastAsia="en-SG"/>
        </w:rPr>
      </w:pPr>
      <w:r>
        <w:rPr>
          <w:rFonts w:eastAsia="Times New Roman" w:cs="Arial" w:ascii="Arial" w:hAnsi="Arial"/>
          <w:sz w:val="18"/>
          <w:szCs w:val="18"/>
          <w:lang w:eastAsia="en-SG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18"/>
          <w:lang w:eastAsia="en-SG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en-SG"/>
        </w:rPr>
        <w:t>REFERENCE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fldChar w:fldCharType="begin"/>
      </w:r>
      <w:r>
        <w:rPr>
          <w:sz w:val="24"/>
          <w:b/>
          <w:szCs w:val="18"/>
          <w:rFonts w:eastAsia="Times New Roman" w:cs="Times New Roman" w:ascii="Times New Roman" w:hAnsi="Times New Roman"/>
          <w:lang w:val="en-US" w:eastAsia="en-US"/>
        </w:rPr>
        <w:instrText xml:space="preserve"> ADDIN EN.REFLIST </w:instrText>
      </w:r>
      <w:r>
        <w:rPr>
          <w:rFonts w:eastAsia="Times New Roman" w:cs="Times New Roman" w:ascii="Times New Roman" w:hAnsi="Times New Roman"/>
          <w:b/>
          <w:sz w:val="24"/>
          <w:szCs w:val="18"/>
          <w:lang w:val="en-US" w:eastAsia="en-US"/>
        </w:rPr>
      </w:r>
      <w:r>
        <w:rPr>
          <w:sz w:val="24"/>
          <w:b/>
          <w:szCs w:val="1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18"/>
          <w:lang w:val="en-US" w:eastAsia="en-US"/>
        </w:rPr>
      </w:r>
      <w:r>
        <w:rPr>
          <w:rFonts w:cs="Times New Roman" w:ascii="Times New Roman" w:hAnsi="Times New Roman"/>
          <w:sz w:val="24"/>
          <w:lang w:val="en-US" w:eastAsia="en-US"/>
        </w:rPr>
        <w:t>1. Ulrich RL, Deshazer D, Brueggemann EE, Hines HB, Oyston PC, et al. (2004) Role of quorum sensing in the pathogenicity of Burkholderia pseudomallei. J Med Microbiol 53: 1053-1064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. Wongtrakoongate P, Tumapa S, Tungpradabkul S (2012) Regulation of a quorum sensing system by stationary phase sigma factor RpoS and their co-regulation of target genes in Burkholderia pseudomallei. Microbiol Immunol 56: 281-294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 Lumjiaktase P, Diggle SP, Loprasert S, Tungpradabkul S, Daykin M, et al. (2006) Quorum sensing regulates dpsA and the oxidative stress response in Burkholderia pseudomallei. Microbiology 152: 3651-3659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4. Valade E, Thibault FM, Gauthier YP, Palencia M, Popoff MY, et al. (2004) The PmlI-PmlR quorum-sensing system in Burkholderia pseudomallei plays a key role in virulence and modulates production of the MprA protease. J Bacteriol 186: 2288-2294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Spacing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50:00Z</dcterms:created>
  <dc:creator>GIS Helpdesk</dc:creator>
  <dc:description/>
  <cp:keywords/>
  <dc:language>en-US</dc:language>
  <cp:lastModifiedBy>ooiwf</cp:lastModifiedBy>
  <dcterms:modified xsi:type="dcterms:W3CDTF">2013-08-07T0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