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7"/>
        <w:gridCol w:w="3699"/>
        <w:gridCol w:w="1437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ny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cal use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Daptomycin</w:t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Cubist Pharmaceutical</w:t>
            </w:r>
          </w:p>
        </w:tc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Multi-resistant bacteria skin infection</w:t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mmercially availab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Bacitracin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X-GEN Pharmaceutical (Baciim)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Staphylococcal skin infections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mmercially availab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Polymyxin B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Emessa LAB (NEOCIN)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Wound treatment and skin infections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mmercially availabl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Magainin peptide/ pexiganan acetat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Dipexium Pharma/MacroChem/Genaera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Diabetic foot ulcers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hase 3*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Omiganan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BioWest Therapeutics/Maruho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Rosacea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hase 2*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OP-145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OctoPlus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Chronic bacterial middle-ear infection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hase 2*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Novexatin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NovaBiotics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Fungal infections of the toenail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hase 1*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Arenicin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Adenium Biotech</w:t>
            </w:r>
          </w:p>
        </w:tc>
        <w:tc>
          <w:tcPr>
            <w:tcW w:w="36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Multi-resistant Gram-positive bacteria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eclinical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5:00Z</dcterms:created>
  <dc:creator>GMaccari</dc:creator>
  <dc:description/>
  <dc:language>en-US</dc:language>
  <cp:lastModifiedBy>GMaccari</cp:lastModifiedBy>
  <dcterms:modified xsi:type="dcterms:W3CDTF">2013-07-10T07:55:00Z</dcterms:modified>
  <cp:revision>2</cp:revision>
  <dc:subject/>
  <dc:title/>
</cp:coreProperties>
</file>