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rPr/>
      </w:pPr>
      <w:r>
        <w:rPr>
          <w:b/>
        </w:rPr>
        <w:t>List S1.</w:t>
      </w:r>
      <w:r>
        <w:rPr/>
        <w:t xml:space="preserve"> References of studies included in meta-analysis</w:t>
      </w:r>
    </w:p>
    <w:p>
      <w:pPr>
        <w:pStyle w:val="Normal"/>
        <w:ind w:right="-51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Arbach K, Pueyo AA (2007) Violence risk assessment in mental disorders with the HCR-20. Papeles del Psicologo 28: 174-186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Austin J, Coleman D, Peyton J, Johnson KD (2003) Reliability and validity study of the LSI-R risk assessment instrument. Washington, DC: Pennsylvania Board of Probation and Parole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Beggs SM, Grace RC (2008) Psychopathy, intelligence, and recidivism in child molesters: Evidence of an interaction effect. Crim Justice Behav 35: 683-695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Bengtson S (2008) Is newer better? A cross-validation of the Static-2002 and the Risk Matrix 2000 in a Danish sample of sexual offenders. Psychol Crim Law 14: 85-106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Caperton JD (2005) Predicting recidivism among sex offenders: Utility of the STATIC-99, Minnesota Sex Offender Screening Tool-Revised, and Psychopathy Checklist-Revised. Huntsville, TX: Sam Houston State University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Dahle KP (2006) Strengths and limitations of actuarial prediction of criminal reoffense in a German prison sample: A comparative study of LSI-R, HCR-20 and PCL-R. Int J Law Psychiatr 29: 431-442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Davidson J (2007) Risky business: What standard assessments mean for female offenders. Manoa, University of Hawaii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de Vogel V, de Ruiter C (2005) The HCR-20 in personality disordered female offenders: A comparison with a matched sample of males. </w:t>
      </w:r>
      <w:r>
        <w:rPr>
          <w:lang w:val="de-DE"/>
        </w:rPr>
        <w:t>Clin Psychol Psychother 12: 226-240.</w:t>
      </w:r>
    </w:p>
    <w:p>
      <w:pPr>
        <w:pStyle w:val="Normal"/>
        <w:ind w:left="540" w:hanging="54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>
          <w:lang w:val="de-DE"/>
        </w:rPr>
        <w:t xml:space="preserve">de Vogel V, de Ruiter C, van Beek, Mead G (2004) </w:t>
      </w:r>
      <w:r>
        <w:rPr/>
        <w:t>Predictive validity of the SVR-20 and Static-99 in a Dutch sample of treated sex offenders. Law Hum Behav 28: 235-251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Dempster RJ (1998) Prediction of sexually violent recidivism: A comparison of risk assessment instruments. Burnaby, BC: Simon Fraser University. 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Dempster RJ (2001) Understanding errors in risk assessment: The application of differential prediction methodology. Burnaby, BC: Simon Fraser University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Dolan M, Blattner R (2010) The utility of the Historical Clinical Risk-20 Scale as a predictor of outcomes in decisions to transfer patients from high to lower levels of security: A UK perspective. BMC</w:t>
      </w:r>
      <w:r>
        <w:rPr>
          <w:i/>
        </w:rPr>
        <w:t xml:space="preserve"> </w:t>
      </w:r>
      <w:r>
        <w:rPr/>
        <w:t>Psychiatry 10: 1-8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Dolan M, Rennie CE (2008) The Structured Assessment of Violence Risk in Youth as a predictor of recidivism in a United Kingdom cohort of adolescent offenders with conduct disorder. Psychol Asses 20: 35-46.</w:t>
      </w:r>
    </w:p>
    <w:p>
      <w:pPr>
        <w:pStyle w:val="ListParagraph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Douglas KS, Ogloff JRP, Hart SD (2003) Evaluation of a model of violence risk assessment among forensic psychiatric patients. Psychiatr Serv 2003 54: 1372-1379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Douglas KS, Yeomans M, Boer DP (2005) Comparative validity analysis of multiple measures of violence risk in a sample of criminal offenders. Crim Justice Behav 32: 479-510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Dowdy ER, Lacy MG, Unnithan NP (2002) Correctional prediction and the Level of Supervision Inventory. J Crim Justice 30: 29-39.</w:t>
      </w:r>
    </w:p>
    <w:p>
      <w:pPr>
        <w:pStyle w:val="ListParagraph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Ducro C, Pham T (2006) Evaluation of the SORAG and the Static-99 on Belgian sex offenders committed to a forensic facility. Sex Abuse 18: 15-26. </w:t>
      </w:r>
    </w:p>
    <w:p>
      <w:pPr>
        <w:pStyle w:val="Normal"/>
        <w:ind w:left="540" w:hanging="54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>
          <w:lang w:val="de-DE"/>
        </w:rPr>
        <w:t xml:space="preserve">Eher R, Rettenberger M, Matthes A (2009) </w:t>
      </w:r>
      <w:r>
        <w:rPr>
          <w:iCs/>
          <w:lang w:val="de-DE"/>
        </w:rPr>
        <w:t>Aktuarische prognose bei Sexualstraftaetern</w:t>
      </w:r>
      <w:r>
        <w:rPr>
          <w:lang w:val="de-DE"/>
        </w:rPr>
        <w:t xml:space="preserve">. </w:t>
      </w:r>
      <w:r>
        <w:rPr/>
        <w:t xml:space="preserve">[Actuarial predictions of sexual offenders]. </w:t>
      </w:r>
      <w:r>
        <w:rPr>
          <w:iCs/>
        </w:rPr>
        <w:t>Mschr Krim</w:t>
      </w:r>
      <w:r>
        <w:rPr/>
        <w:t xml:space="preserve"> 92: 18-27.</w:t>
      </w:r>
    </w:p>
    <w:p>
      <w:pPr>
        <w:pStyle w:val="ListParagraph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Eher R, Rettenberger M, Schilling F, Pfäfflin F (2008) Failure of Static-99 and SORAG to predict reoffense categories in relevant sexual offender subtypes: a prospective study. Sex Offend Treat 3: 1-14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Web"/>
        <w:numPr>
          <w:ilvl w:val="0"/>
          <w:numId w:val="2"/>
        </w:numPr>
        <w:spacing w:before="0" w:after="0"/>
        <w:ind w:left="540" w:hanging="540"/>
        <w:jc w:val="both"/>
        <w:rPr/>
      </w:pPr>
      <w:r>
        <w:rPr>
          <w:lang w:eastAsia="en-US"/>
        </w:rPr>
        <w:t xml:space="preserve">Fass TL, Heilbrun K, DeMatteo D, Fretz R (2008) The LSI-R and the COMPAS: Validation data on two risk-needs tools. </w:t>
      </w:r>
      <w:r>
        <w:rPr>
          <w:iCs/>
          <w:lang w:eastAsia="en-US"/>
        </w:rPr>
        <w:t>Crim Justice Behav</w:t>
      </w:r>
      <w:r>
        <w:rPr>
          <w:lang w:eastAsia="en-US"/>
        </w:rPr>
        <w:t xml:space="preserve"> 35: 1095-1108.</w:t>
      </w:r>
    </w:p>
    <w:p>
      <w:pPr>
        <w:pStyle w:val="ListParagraph"/>
        <w:ind w:left="540" w:hanging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szCs w:val="20"/>
        </w:rPr>
      </w:pPr>
      <w:r>
        <w:rPr>
          <w:szCs w:val="20"/>
        </w:rPr>
        <w:t>Folino J (2006) Estudio de cohorte psiquiatrico: Factores de riesgo de violencia. [Psychiatric cohort study: Risk factors for violence]. La Plata: La Sociedad Médica de la Plata y de Fundación.</w:t>
      </w:r>
    </w:p>
    <w:p>
      <w:pPr>
        <w:pStyle w:val="ListParagraph"/>
        <w:ind w:left="540" w:hanging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>
          <w:szCs w:val="20"/>
        </w:rPr>
        <w:t>Folino J, Almiron M, Ricci MA (2007) Factores de riesgo de recidiva violenta en mujeres filicidas.</w:t>
      </w:r>
      <w:r>
        <w:rPr>
          <w:i/>
          <w:szCs w:val="20"/>
        </w:rPr>
        <w:t xml:space="preserve"> </w:t>
      </w:r>
      <w:r>
        <w:rPr>
          <w:szCs w:val="20"/>
        </w:rPr>
        <w:t>[Violent recidivism risk factor in filicidal women]. Vertex 18: 258-267.</w:t>
      </w:r>
    </w:p>
    <w:p>
      <w:pPr>
        <w:pStyle w:val="Normal"/>
        <w:ind w:left="540" w:hanging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Friendship C, Mann RE, Beech AR (2003) Evaluation of a national prison-based treatment program for sexual offenders in England and Wales. </w:t>
      </w:r>
      <w:r>
        <w:rPr>
          <w:lang w:val="de-DE"/>
        </w:rPr>
        <w:t xml:space="preserve">J Interpers Viol 18: 744-759. </w:t>
      </w:r>
    </w:p>
    <w:p>
      <w:pPr>
        <w:pStyle w:val="Normal"/>
        <w:ind w:left="540" w:hanging="54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>
          <w:lang w:val="de-DE"/>
        </w:rPr>
        <w:t xml:space="preserve">Gammelgård M, Koivisto AM, Eronen M, Kaltiala-Heino R (2008) </w:t>
      </w:r>
      <w:r>
        <w:rPr/>
        <w:t>The predictive validity of the Structured Assessment of Violence Risk in Youth (SAVRY) among institutionalised adolescents. J Forensic Psychiatr Psychol 19: 352-370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>
          <w:lang w:val="de-DE"/>
        </w:rPr>
        <w:t xml:space="preserve">Gibas AL, Kropp PR, Hart SD, Stewart L (2008) </w:t>
      </w:r>
      <w:r>
        <w:rPr/>
        <w:t xml:space="preserve">Validity of the SARA in a Canadian sample of incarcerated adult males. Vienna, International Association of Forensic Mental Health Services, 2008. 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Grann M, Belfrage H, Tengström A (2000) Actuarial assessment of risk for violence: Predictive validity of the VRAG and the historical part of the HCR-20. Crim Justice Behav 27: 97-114.</w:t>
      </w:r>
    </w:p>
    <w:p>
      <w:pPr>
        <w:pStyle w:val="ListParagraph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>
          <w:lang w:val="de-DE"/>
        </w:rPr>
        <w:t xml:space="preserve">Grann M, Långström N, Tengström A, Kullgren G (1999) </w:t>
      </w:r>
      <w:r>
        <w:rPr/>
        <w:t xml:space="preserve">Psychopathy (PCL-R) predicts violent recidivism among criminal offenders with personality disorders in Sweden. Law Hum Behav </w:t>
      </w:r>
      <w:r>
        <w:rPr>
          <w:lang w:val="de-DE"/>
        </w:rPr>
        <w:t>23: 2</w:t>
      </w:r>
      <w:r>
        <w:rPr/>
        <w:t>05-217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Gray NS, Snowden RJ, MacCulloch S, Phillips H, Taylor J, et al. (2004) Relative efficacy of criminological, clinical, and personality measures of future risk of offending in mentally disordered offenders: A comparative study of HCR-20, PCL:SV, and OGRS. J Consult Clin Psychol</w:t>
      </w:r>
      <w:r>
        <w:rPr>
          <w:i/>
        </w:rPr>
        <w:t xml:space="preserve"> </w:t>
      </w:r>
      <w:r>
        <w:rPr/>
        <w:t xml:space="preserve">72: 523-530. </w:t>
      </w:r>
    </w:p>
    <w:p>
      <w:pPr>
        <w:pStyle w:val="ListParagraph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Gretton H, Abramowitz C (2002) SAVRY: Contribution of items and scales to clinical risk judgments and criminal outcomes. Austin, TX: American Psychology-Law Society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Harris GT, Rice ME, Quinsey VL, Lalumiere ML, Boer D, et al. (2003) A multisite comparison of actuarial risk instruments for sex offenders. Psychol Assess 15: 413-425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Helmus LMD, Hanson RK (2007) Predictive validity of the Static-99 and Static-2002 for sex offenders on community supervision. Sex Offender Treat 2: 1-14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Hill A, Habermann N, Klusmann D, Berner W, Briken P (2008) Criminal recidivism in sexual homicide perpetrators. Int J Offender Ther Comp Criminol 52: 5-20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Ho H, Thomson L, Darjee R (2009) Violence risk assessment: The use of the PCL-SV, HCR-20, and VRAG to predict violence in mentally disordered offenders discharged from a medium secure unit in Scotland. </w:t>
      </w:r>
      <w:r>
        <w:rPr>
          <w:iCs/>
        </w:rPr>
        <w:t>J Forensic Psychiatr Psychol</w:t>
      </w:r>
      <w:r>
        <w:rPr/>
        <w:t xml:space="preserve"> 4: 523-541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Hollin CR, Palmer EJ (2006) The Level of Service Inventory-Revised profile of English prisoners: Risk and reconviction analysis. Crim Justice Behav 33: 347-366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Jovanović AA, Toševski DL, Ivkonvić M, </w:t>
      </w:r>
      <w:r>
        <w:rPr>
          <w:rFonts w:cs="TimesNewRoman,Bold" w:ascii="TimesNewRoman;Times New Roman" w:hAnsi="TimesNewRoman;Times New Roman"/>
          <w:bCs/>
        </w:rPr>
        <w:t>Damjanović A, Gašić MJ</w:t>
      </w:r>
      <w:r>
        <w:rPr/>
        <w:t xml:space="preserve"> (2009) Predicting violence in veterans with posttraumatic stress disorder. </w:t>
      </w:r>
      <w:r>
        <w:rPr>
          <w:iCs/>
        </w:rPr>
        <w:t>Vojnosanit Pregl</w:t>
      </w:r>
      <w:r>
        <w:rPr/>
        <w:t xml:space="preserve"> 66: 13-21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Kelly CE, Welsh WN (2008) The predictive validity of the Level of Service Inventory-Revised for drug-involved offenders. Crim Justice Behav 35: 819-831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Kingston DA, Yates PM, Firestone P, Babchishin K, Bradford JM (2008) Long-term predictive validity of the Risk Matrix 2000: A comparison with the Static-99 and the Sex Offender Risk Appraisal Guide. </w:t>
      </w:r>
      <w:r>
        <w:rPr>
          <w:iCs/>
        </w:rPr>
        <w:t>Sex Abuse</w:t>
      </w:r>
      <w:r>
        <w:rPr/>
        <w:t xml:space="preserve"> 20: 466-484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Kloezeman KC (2004) Violent behavior on inpatient psychiatric units: The HCR-20 violence risk assessment scheme. Manoa, HI: University of Hawaii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>
          <w:lang w:val="de-DE"/>
        </w:rPr>
        <w:t xml:space="preserve">Kroner C, Stadtland C, Eidt M, Nedopil N (2007) </w:t>
      </w:r>
      <w:r>
        <w:rPr/>
        <w:t xml:space="preserve">The validity of the Violence Risk Appraisal Guide (VRAG) in predicting criminal recidivism. Crim Behav Ment Health </w:t>
      </w:r>
      <w:r>
        <w:rPr>
          <w:lang w:val="de-DE"/>
        </w:rPr>
        <w:t>17: 8</w:t>
      </w:r>
      <w:r>
        <w:rPr/>
        <w:t xml:space="preserve">9-100. </w:t>
      </w:r>
    </w:p>
    <w:p>
      <w:pPr>
        <w:pStyle w:val="ListParagraph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Kropp PR, Hart SD (2000) The Spousal Assault Risk Assessment (SARA) guide: Reliability and validity in adult male offenders. Law Hum Behav 2000 24: 101-118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Langton CM, Barbaree HE, Seto MC, Peacock EJ, Harkins L, et al. (2007) Actuarial assessment of risk for reoffense among adult sex offenders: Evaluating the predictive accuracy of the Static-2002 and five other instruments. Crim Justice Behav 34: 37-59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Langton CM (2003) Contrasting approaches to risk assessment with adult male sexual offenders: An evaluation of recidivism prediction schemes and the utility of supplementary clinical information for enhancing predictive accuracy. Toronto, ON: University of Toronto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Lodewijks HPB, Doreleijers TAH, de Ruiter C (2008) SAVRY risk assessment in violent Dutch adolescents: Relation to sentencing and recidivism. Crim Justice Behav 35: 696-709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Lodewijks HPB, de Ruiter C, Doreleijers TAH (2008) Gender differences in violent outcome and risk assessment in adolescent offenders after residential treatment. Int J Forensic Ment Health 7: 105-141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Lodewijks HPB, Doreleijers TAH, de Ruiter C, Borum R (2008) Predictive validity of the Structured Assessment of Violence Risk in Youth (SAVRY) during residential treatment. Int J Law Psychiatr 31: 263-271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Looman J, Abracen J (2010) Comparison of measures of risk for recidivism in sexual offenders. </w:t>
      </w:r>
      <w:r>
        <w:rPr>
          <w:iCs/>
        </w:rPr>
        <w:t>J Interpers Viol</w:t>
      </w:r>
      <w:r>
        <w:rPr/>
        <w:t xml:space="preserve"> 25: 791-807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Manchak SM, Skeem JL, Douglas KS, Siranosian M (2009) Does gender moderate the predictive utility of the Level of Service Inventory Revised (LSI-R) for serious violent offenders. </w:t>
      </w:r>
      <w:r>
        <w:rPr>
          <w:iCs/>
        </w:rPr>
        <w:t>Crim Justice Behav</w:t>
      </w:r>
      <w:r>
        <w:rPr/>
        <w:t xml:space="preserve"> 36: 425-442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Manchak SM, Skeem JL, Douglas KS (2008) Utility of the revised Level of Service Inventory (LSI-R) in predicting recidivism after long-term incarceration. </w:t>
      </w:r>
      <w:r>
        <w:rPr>
          <w:iCs/>
        </w:rPr>
        <w:t>Law Hum Behav</w:t>
      </w:r>
      <w:r>
        <w:rPr/>
        <w:t xml:space="preserve"> 32: 477-488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McEachran A (2001) The predictive validity of the PCL:YV and the SAVRY in a population of adolescent offenders. Burnaby, BC: Simon Fraser University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Meyers JR, Schmidt F (2008) Predictive validity of the Structured Assessment of Violence Risk in Youth (SAVRY) with juvenile offenders. Crim Justice Behav 35: 344-355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Mills JF, Jones MN, Kroner DG (2005) An examination of the generalizability of the LSI-R and VRAG probability bins. Crim Justice Behav 32: 565-585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Mills JF, Kroner DG (2006) The effect of discordance among violence and general recidivism risk estimates on predictive accuracy. Crim Behav Ment Health 16: 155-166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>
          <w:szCs w:val="20"/>
        </w:rPr>
        <w:t>Morrissey C, Hogue T, Mooney P, Allen C, Johnston S, et al. (2007) Predictive validity of the PCL-R in offenders with intellectual disability in a high secure hospital setting: Institutional aggression. J Forensic Psychiatr Psychol</w:t>
      </w:r>
      <w:r>
        <w:rPr>
          <w:i/>
          <w:szCs w:val="20"/>
        </w:rPr>
        <w:t xml:space="preserve"> </w:t>
      </w:r>
      <w:r>
        <w:rPr>
          <w:szCs w:val="20"/>
        </w:rPr>
        <w:t>18: 1-15.</w:t>
      </w:r>
    </w:p>
    <w:p>
      <w:pPr>
        <w:pStyle w:val="ListParagraph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Nicholls TL, Ogloff JRP, Ledwidge B (2007) Is the profound distrust of unbridled clinical opinion in the violence risk assessment field unfounded? Victoria, BC: International Association of Forensic Mental Health Services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Pedersen L, Rasmussen K, Elsass P (2010) Risk assessment: The value of structured professional judgments. </w:t>
      </w:r>
      <w:r>
        <w:rPr>
          <w:iCs/>
        </w:rPr>
        <w:t>Int J Forensic Ment Health</w:t>
      </w:r>
      <w:r>
        <w:rPr/>
        <w:t xml:space="preserve"> 9: 74-81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Pham TH, Ducro C, Marghem B, </w:t>
      </w:r>
      <w:r>
        <w:rPr>
          <w:rFonts w:cs="Times-Roman" w:ascii="Times-Roman" w:hAnsi="Times-Roman"/>
        </w:rPr>
        <w:t>Réveillère C</w:t>
      </w:r>
      <w:r>
        <w:rPr>
          <w:rFonts w:cs="Times-Roman" w:ascii="Times-Roman" w:hAnsi="Times-Roman"/>
          <w:sz w:val="26"/>
          <w:szCs w:val="26"/>
        </w:rPr>
        <w:t xml:space="preserve"> (2005) </w:t>
      </w:r>
      <w:r>
        <w:rPr/>
        <w:t xml:space="preserve">Evaluation du risque de recidive au sein d'une population de delinquants incarceres ou internes en Belgique francophone. [Prediction of recidivism among prison inmates and forensic patients in Belgium]. Annales Medico Psychol 163: 842-845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Pham TH, Ducro C, Marghem B (2005) Predicting recidivism among offenders populations in Belgium: The contribution of psychopathy to other risk assessment instruments. Louvain-la-Neuve: Universite Catholique de Louvain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Polvi NH (1999) The prediction of violence in pre-trial forensic patients: The relative efficacy of statistical versus clinical predictions of dangerousness. Burnaby, BC: Simon Fraser University. 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Public Safety and Solicitor General: Spousal Assault Risk Assessment (SARA) and Community Risk/Needs Assessment (CRNA): Predictive efficacy and interrelationships. Victoria, BC: Public Safety and Solicitor General, 2004. </w:t>
      </w:r>
    </w:p>
    <w:p>
      <w:pPr>
        <w:pStyle w:val="ListParagraph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Ramirez MP, Illescas SR, Garcia MM, Forero CG, Pueyo AA (2008) Prediccion de riesgo de reincidencia en agresores sexuales. [Predicting risk of recidivism in sexual offenders]. Psicothema 20: 205-210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Reeves KA, Kropp PR, Cairns K (2008) An independent validation study of the SARA. Vienna: International Association of Forensic Mental Health Services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Rennie CE, Dolan MC (2010) The significance of protective factors in the assessment of risk. Crim Behav Ment Health 20: 8-22.</w:t>
      </w:r>
    </w:p>
    <w:p>
      <w:pPr>
        <w:pStyle w:val="ListParagraph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lang w:val="en-GB"/>
        </w:rPr>
      </w:pPr>
      <w:r>
        <w:rPr/>
        <w:t xml:space="preserve">Rettenberger M, Eher R (2007) Predicting reoffense in sexual offender subtypes: A prospective validation study of the German version of the Sexual Offender Risk Appraisal Guide (SORAG). </w:t>
      </w:r>
      <w:r>
        <w:rPr>
          <w:lang w:val="de-DE"/>
        </w:rPr>
        <w:t xml:space="preserve">Sex Offend Treat </w:t>
      </w:r>
      <w:r>
        <w:rPr/>
        <w:t>2: 1</w:t>
      </w:r>
      <w:r>
        <w:rPr>
          <w:lang w:val="de-DE"/>
        </w:rPr>
        <w:t>-12.</w:t>
      </w:r>
    </w:p>
    <w:p>
      <w:pPr>
        <w:pStyle w:val="ListParagraph"/>
        <w:ind w:left="540" w:hanging="54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Rettenberger M, Matthes A, Boer DP, Eher R (2010) Prospective actuarial risk assessment: A comparison of five risk assessment instruments in different sexual offender subtypes. </w:t>
      </w:r>
      <w:r>
        <w:rPr>
          <w:iCs/>
        </w:rPr>
        <w:t>Int J Offender Ther Comp Criminol</w:t>
      </w:r>
      <w:r>
        <w:rPr/>
        <w:t xml:space="preserve"> 54: 169-186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Rice ME, Harris GT (2002) Men who molest their sexually immature daughters: Is a special examination required? J Abnorm Psychol 111: 329-339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Serin RC, Mailloux DL, Malcolm PB (2001) Psychopathy, deviant sexual arousal, and recidivism among sexual offenders. J Interpers Viol 16: 234-246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Seto MC, Barbaree HE (1999) Psychopathy, treatment behavior, and sex offender recidivism. J Interpers Viol 14: 1235-1248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Simourd D (2006) Validation of risk/needs assessments in the Pennsylvania Department of Corrections. Lower Allen, PA: Pennsylvania Department of Corrections. 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Sjöstedt G, </w:t>
      </w:r>
      <w:r>
        <w:rPr>
          <w:color w:val="000000"/>
        </w:rPr>
        <w:t>Långström</w:t>
      </w:r>
      <w:r>
        <w:rPr/>
        <w:t xml:space="preserve"> N (2001) Actuarial assessment of sex offender recidivism risk: A cross-validation of the RRASOR and the Static-99 in Sweden. Law Hum Behav 25: 629-645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Sjöstedt G, </w:t>
      </w:r>
      <w:r>
        <w:rPr>
          <w:color w:val="000000"/>
        </w:rPr>
        <w:t>Långström</w:t>
      </w:r>
      <w:r>
        <w:rPr/>
        <w:t xml:space="preserve"> N (2002) Assessment of risk for criminal recidivism among rapists: A comparison of four different measures. Psychol Crim Law 8: 25-40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Snowden RJ, Gray NS, Taylor J, MacCulloch MJ (2007) Actuarial prediction of violent recidivism in mentally disordered offenders. Psychol Med 37: 1539-1549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Snowden RJ, Gray NS, Taylor J, Fitzgerald S (2009) Assessing risk of future violence among forensic psychiatric inpatients with the Classification of Violence Risk (COVR). </w:t>
      </w:r>
      <w:r>
        <w:rPr>
          <w:iCs/>
        </w:rPr>
        <w:t>Psychiatr Serv</w:t>
      </w:r>
      <w:r>
        <w:rPr/>
        <w:t xml:space="preserve"> 60: 1522-1526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Soothill K, Harman J, Francis B, Kirby S (2005) Identifying future repeat danger from sexual offenders against children: A focus on those convicted and those strongly suspected of such crime. J Forensic Psychiatr Psychol 16: 225-247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Sreenivasan S, Garrick T, Norris R, Cusworth-Walker S, Weinberger LE, et al. (2007) Predicting the likelihood of future sexual recidivism: Pilot study findings from a California sex offender risk project and cross-validation of the Static-99. </w:t>
      </w:r>
      <w:r>
        <w:rPr>
          <w:lang w:val="de-DE"/>
        </w:rPr>
        <w:t xml:space="preserve">J Am Acad Psychiatr Law 35: 454-468. </w:t>
      </w:r>
    </w:p>
    <w:p>
      <w:pPr>
        <w:pStyle w:val="Normal"/>
        <w:ind w:left="540" w:hanging="54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>
          <w:lang w:val="de-DE"/>
        </w:rPr>
        <w:t xml:space="preserve">Stadtland C, Hollweg M, Kleindienst N, Dietl J, Reich U, et al. (2006) Rueckfallprognosen bei Sexualstraftaetern: Vergleich der praediktiven Validitaet von Prognoseinstrumenten. </w:t>
      </w:r>
      <w:r>
        <w:rPr/>
        <w:t xml:space="preserve">[Predictions of recidivism in sexual offenders: Comparison of the predictive validity of assessment tools]. Nervenarzt 77: 587-595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Thornton D (2002) Constructing and testing a framework for dynamic risk assessment. Sex Abuse 14: 139-153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>
          <w:lang w:val="sv-SE"/>
        </w:rPr>
        <w:t xml:space="preserve">Viljoen JL, Scalora M, Cuadra L, Bader S, Chavez V, et al. </w:t>
      </w:r>
      <w:r>
        <w:rPr/>
        <w:t xml:space="preserve">(2008) Assessing risk for violence in adolescents who have sexually offended: A comparison of the J-SOAP-II, J-SORRAT-II, and SAVRY. </w:t>
      </w:r>
      <w:r>
        <w:rPr>
          <w:iCs/>
        </w:rPr>
        <w:t>Crim Justice Behav</w:t>
      </w:r>
      <w:r>
        <w:rPr/>
        <w:t xml:space="preserve"> 35: 5-23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Walkington Z, O’Keeffe C, Thomas S (2006) Predicting violence recidivism in violent juveniles: A UK trial. London, HM Prison Service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Walters G, Duncan S, Geyer M (2003) Predicting disciplinary adjustment in inmates undergoing forensic evaluation: A direct comparison of the PCL-R and the PAI. </w:t>
      </w:r>
      <w:r>
        <w:rPr>
          <w:lang w:val="de-DE"/>
        </w:rPr>
        <w:t xml:space="preserve">J Forensic Psychiatr Psychol 14: 382-393. </w:t>
      </w:r>
    </w:p>
    <w:p>
      <w:pPr>
        <w:pStyle w:val="Normal"/>
        <w:ind w:left="540" w:hanging="54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>
          <w:lang w:val="de-DE"/>
        </w:rPr>
        <w:t>Walters G, Knight RA, Grann M, Dahle KP (</w:t>
      </w:r>
      <w:r>
        <w:rPr/>
        <w:t>2008)</w:t>
      </w:r>
      <w:r>
        <w:rPr>
          <w:lang w:val="de-DE"/>
        </w:rPr>
        <w:t xml:space="preserve"> </w:t>
      </w:r>
      <w:r>
        <w:rPr/>
        <w:t xml:space="preserve">Incremental validity of the Psychopathy Checklist facet scores: Predicting release outcome in six samples. J Abnorm Psychol 117: 396-405. </w:t>
      </w:r>
    </w:p>
    <w:p>
      <w:pPr>
        <w:pStyle w:val="Normal"/>
        <w:ind w:left="540" w:hanging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Wilcox D, Beech A, Markall HF, Blacker J (2009) Actuarial risk assessment and recidivism in a sample of UK intellectually disabled sexual offenders. </w:t>
      </w:r>
      <w:r>
        <w:rPr>
          <w:iCs/>
        </w:rPr>
        <w:t>Sex Aggress</w:t>
      </w:r>
      <w:r>
        <w:rPr/>
        <w:t xml:space="preserve"> 15: 97-106.</w:t>
      </w:r>
    </w:p>
    <w:p>
      <w:pPr>
        <w:pStyle w:val="ListParagraph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>
          <w:szCs w:val="20"/>
        </w:rPr>
        <w:t>Wormith JS, Olver ME, Stevenson HE, Girard L (2007) The long-term prediction of offender recidivism using diagnostic, personality, and risk/need approaches to offender assessment. Psychol Serv 4: 287-305.</w:t>
      </w:r>
    </w:p>
    <w:p>
      <w:pPr>
        <w:pStyle w:val="Heading2"/>
        <w:ind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S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sz w:val="24"/>
      <w:szCs w:val="24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iCs/>
      <w:lang w:val="en-US"/>
    </w:rPr>
  </w:style>
  <w:style w:type="paragraph" w:styleId="NormalWeb">
    <w:name w:val="Normal (Web)"/>
    <w:basedOn w:val="Normal"/>
    <w:qFormat/>
    <w:pPr>
      <w:spacing w:before="120" w:after="168"/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cs="Cambri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CA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09:00Z</dcterms:created>
  <dc:creator>PSYCH MSD</dc:creator>
  <dc:description/>
  <cp:keywords/>
  <dc:language>en-US</dc:language>
  <cp:lastModifiedBy>Jay</cp:lastModifiedBy>
  <cp:lastPrinted>2013-02-14T13:46:00Z</cp:lastPrinted>
  <dcterms:modified xsi:type="dcterms:W3CDTF">2013-07-20T01:39:00Z</dcterms:modified>
  <cp:revision>10</cp:revision>
  <dc:subject/>
  <dc:title>Results</dc:title>
</cp:coreProperties>
</file>