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quence (5</w:t>
            </w:r>
            <w:r>
              <w:rPr>
                <w:b/>
                <w:sz w:val="18"/>
                <w:szCs w:val="18"/>
              </w:rPr>
              <w:t>’</w:t>
            </w:r>
            <w:r>
              <w:rPr>
                <w:b/>
                <w:sz w:val="18"/>
                <w:szCs w:val="18"/>
              </w:rPr>
              <w:t>-3</w:t>
            </w:r>
            <w:r>
              <w:rPr>
                <w:b/>
                <w:sz w:val="18"/>
                <w:szCs w:val="18"/>
              </w:rPr>
              <w:t>’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TTCGATGGCCCACTACGTAAACCG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TCAGGGTTTTCGGTTTGCGTATTGGGAACGCG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GGAGAGGTTTTTGTAAAACGACGGCCATTCCCA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GACGTTTTTGTAATGGGATAGGTCAAAACGG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TGACCTTTTGATGAACGGTAATCGTAGCAAA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AGAATCTTTTGGTTGTACCAAAAACAAGCATA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TAAATCTTTTCTGTAGCTCAACATGTATTGCT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TAATGTTTTCATTGAATCCCCCTCAAATCGT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AATATTTTTTGGAAGAAAAATCTACGACCAGT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GACGTTGTTTTTCATAAGGGAACCGAAAGGCGC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GGTCAATTTTGACAGCATCGGAACGAACCCTC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GCGAAAATTTTACTTTCAACAGTTTCTGGGATTTTGCTAAACT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GTTTTTAACGTCAAAGGGCGAAGAACCA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TGCATGCATTAATGAATCGGCCCGCCAG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ATGGGGGGTAACGCCAGGGTTGTGCCA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GTCAAGATTCTCCGTGGGAACCGTTGGT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GTAATATTGCCTGAGAGTCTGGAAAACT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CAACTAAGCAATAAAGCCTCAGTTATGA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ACAGTTGATGGCTTAGAGCTTATTTAAA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GAACTAGCGTCCAATACTGCGGAATGC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TTGAAAAGAACTGGTCCTCTTTTGAGGAACAAGTTTTCTTGTCTCATTATTTAATA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GGCTACTTACTTAGTCCTCTTTTGAGGAACAAGTTTTCTTGTCCGGAACGCTGACC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GAATAGCTTTTGCGGGATCGTCGGGTAG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GTTAGTAAATGAATTTTCTGTAAGCGGA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CAAATCAAGTTTTTTGGGGTCAAAGAA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GACTCCCTTTTCACCAGTGAGACCTGTC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CAGCTGCCTGCAGGTCGACTCTGCAAGG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AAGTTCGCATCGTAACCGTGCGAGTAA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CGTCGTCATATGTACCCCGGTAAAGGC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AGGTCACTTTTGCGGGAGAAGCAGAATT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AAATTAAAGTACGGTGTCTGGAAGAGGT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TTTGCGCAGAAAACGAGAATGAATGTTT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GGATAACGGAACAACATTATTACCTTAT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ATTTTAGAGGACAGATGAACGGCGCGAC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TCCATGAGAGGCTT TGAGGACTAGGGAG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AGGCCGAAAGGAACAACTAAAGCTTTCC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CTGATTACAAGAGTCCACTATTGAGGTG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CGGGTACTTTCCAGTCGGGAAACGGGCA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TTGAGGGAAAGGGGGATGTGCTAGAGGA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AAAAGCAACATTAAATGTGAGCATCTGC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ACGCAATTTTTGAGAGATCTACTGATAA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CATATACATACAGGCAAGGCAACTTTA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AAAATCATTGCTCCTTTTGATAAGTTTC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AGATTCAGGGGGTAATAGTAAACCATAA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AGGCGCTTAATCATTGTGAATTACAGGT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TCATGAAAATTGTGTCGAAATCTGTACA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TAATAAGGTCGCTGAGGCTTGCAAAGAC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TAACGATCTAAAGTTTTGTCGTGAATTG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AAAGCACTAAATCGGAACCCTAGTTGTT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TTTGGAGCCCTTCACCGCCTGGTTGCGC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GCCCGCCGAGCTCGAATTCGTTATTAC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GCTGGCGGACGACGACAGTATCGTAGCC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TTCATCCCCAAAAACAGGAAGACCGGAG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GTAGCTAGGATAAAAATTTTTAGTTAACA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ATAAATACAGTTGATTCCCAATTTAGAG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CCTTTAAGGTCTTTACCCTGACAAAGAA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TGCCAGATCAGTTGAGATTTAGTGGTTT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TCAACTATAGGCTGGCTGACCTTGTATC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CCTGATGGAAGTTTCCATTAAACATAAC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TATTCTTTTTTCACGTTGAAAATAGTT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GTTGCACGAGATAGGGTTGAGTAAGGGA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ATAGCTACTCACATTAATTGCGCCCTGA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AGATCGGTGCGGGCCTCTTCGCAATCAT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AAATATCGCGTCTGGCCTTCCTGGCCTC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TATTTTAGCTGATAAATTAATGTTGTAT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AGTAGAACTAATAGTAGTAGCAAACCCT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AGAAGCCTCCAACAGGTCAGGATCTGCG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TCAACGCGAGAGGCTTTTGCATATTAT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TAATCTTAAATTGGGCTTGAGAGAATAC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CGTAAAAGTACAACGGAGATTTCATCA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AAAAGGACAACCATCGCCCACGCGGGTA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TAGCATTCCACAGACAGCCCTCATCTCC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CCGATTTAGAGCTTGACGGGGAAATCAA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ATAGCCGCAAGCGGTCCACGCTCCTAAT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GAGCTAGTTTCCTGTGTGAAATTTGGGA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GCGATCGCACTCCAGCCAGCTTTGCCATC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ATAATTTTAAATTGTAAACGTTGATATT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GTTCTAAATGCAATGCCTGAGAGGTGG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AATTCTTTTAGTTTGACCATTACCAGAC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AGCAAAAAAGCGGATTGCATCAGATAAA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AAAATATAATGCAGATACATAAACACCA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GAGTAGTGACAAGAACCGGATATACCAA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GAAACATGCCACTACGAAGGCATGCGCC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ATGACACTCCAAAAGGAGCCTTACAACG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AGCAGGGGCAAAATCCCTTATAAAGCCG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TCACAATGTAAAGCCTGGGGTGGGTTTG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TTCTGGTCAGGCTGCGCAACTGTGTTAT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TAAAATTTTAACCAATAGGAACCCGGCA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TAAAGAAATCACCATCAATATAATAT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GCAAATGGGGCGCGAGCTGAAATAATGT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GAGGAACGAGCTTCAAAGCGAAGATACA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GAATTACTCGTTTACCAGACGACAAAAGA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AAATCACTTGCCCTGACGAGAACGCCAA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ACGAAATGACCCCCAGCGATTATTCATT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GGTTTAGCTTGATACCGATAGTCCAACC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AGTTTCGTCACCAGTACAAACTTAATTG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ACGTGGCGAGAAAGGAAGGGAACAAACT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GAAATCCGAAAATCCTGTTTGAAGCCGG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ATAAAGTTCCACACAACATACGAAGCGC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CGCCATTGCCGGAAACCAGGCATTAAAT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TCATTTTCGCATTAAATTTTTGAGCTTA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ACAGTCATTCAAAAGGGTGAGAAGCTAT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TCATTTGGTCAATAACCTGTTTATATCG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TTAATTGCCCGAAAGACTTCAAAACACT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ACCCGAGGCATAGTAAGAGCTTTTTA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ATAAGGACGTAACAAAGCTGCTCTAAAA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CATCTTGAGGCAAAAGAATACAGTGAA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TAAACATCAGCTTGCTTTCGAGCGTAAC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GAACCAAAACATCGCCATTAAATGGTGG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ACAACTAAGTATTAGACTTTACAATACC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TTTACACAGATGAATATACAGTAAACAA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AAGACGTTGAAAACATAGCGATAACAGT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GTTATAGAAAAAGCCTGTTTAGAAGGCC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CGGCTGCGAGCATGTAGAAACCTATCAT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TAATTTACGCTAACGAGCGTCTAATCAA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AAGTAATATCTTACCGAAGCCCTTCCAG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ATTCATAGGGAAGGTAAATATTCATTCA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GCCGCCCCACCACCGGAACCGCGACGGA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TGCCCCGTAACAGTGCCCGTATCTCCCT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AGCCCAATAGGAACCCATGTACAAACAG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GCCTTGCTGGTAATATCCAGAACGAACT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CCCTACCAGCAGAAGATAAAAACATTT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GATTTAGCGTATTAAATCCTTTGTTTTCA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TAACGTTCGGGAGAAACAATAATTTTCC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AATCCCTGAGAAGAGTCAATAGGAATC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TTACTACAAATTCTTACCAGTAATCCCA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AATTTATCTTTCCTTATCATTCATCCTG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TTACCAGCCAGTTACAAAATAAATGAAA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AATAGCGCAGATAGCCGAACAATTCAAC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GAGGGTAAAGGTGAATTATCAATCACC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CCAGAGACCCTCAGAACCGCCAGGGGTC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CCTTGACTGCCTATTTCGGAACAGGGAT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CGGTCATTAGTCTTTAATGCGCAATAT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ATTAATGCCGTCAATAGATAATCAGAGGT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TGATTGAAAGAAATTGCGTAGACCCGAA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CAAAATCGTCGCTATTAATTAACGGATT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GCTCAAAATAAGAATAAACACCGTGAA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GTATTAAGAACAAGAAAAATAATTAAAGC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ATTTAACCCAGCTACAATTTTCAAGAA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AGGAAAATAAGAGCAAGAAACAACAGCC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CTTGAGAGACAAAAGGGCGACAAGTTAC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CACCACTCTTTTCATAATCAAACCGTCA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GAAACAGGTAATAAGTTTTAACCCCTCA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CAGAGCCACCACCCTCATTTTCCTATTA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GCCAGCCATTGCAACAGGAAAAATATT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ATGGCTAGTATTAACACCGCCTCAACTA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ATTAGATTTAAAAGTTTGAGTACACGTA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GAAATCTTTGAATACCAAGTTCCTTGC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GTAAATCATAGGTCTGAGAGACGATAAA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CGTTACAGTAGGGCTTAATTGACAATA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AGTCCTACCAAGTACCGCACTCTTAGTT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CCAATACCGAGGAAACGCAATAGGTTTA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CGCCAACCATTTGGGAATTAGATTATTA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TTGCCACCTCAGAGCCGCCACCGATACA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TGTACTTGAAAGTATTAAGAGGCCGCCA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CACGCTATACGTGGCACAGACAACGCTC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TTGCGTCTTTAGGAGCACTAAGCAACA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GCAGAGATATCAAAATTATTTGACATTA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ACCTCCATATGTGAGTGAATAAACAAAA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TTTAGAAATACCGACCGTGTTACCT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AGCAAGACGCGCCTGTTTATCAAGAATC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TTGTTTAAGCCTTAAATCAAGAATCGAG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CCCAAGATAACCCACAAGAATAAACGA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TCACCAAATAGAAAATTCATATATAACG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CAGAGTTCGGTCATAGCCCCCGCCAGC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TCAAGAATACATGGCTTTTGATAGAACC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CTCAGAACCGCCACCCTCAGAACTGAGA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GAAATACCTACATTTTGACGCTCACCTGA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GTAAGAGAGAGCCAGCAGCAAAAAGGTT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AAAATAGAACAAAGAAACCACCAGGGTT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CCTACCGCGAATTATTCATTTCCAGTAC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ATCAATGGCTTAGGTTGGGTTACTAAA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TGGTTTACAACGCCAACATGTAGTTCAG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TGCAGACCGTTTTTATTTTCATCTTGCG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TTTTGAACGTCAAAAATGAAAGCGCTA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CAGAGAAAGAACTGGCATGATTTTATTTT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ACAATCGTAGCACCATTACCATCGTTTT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GGCATTCCGCCGCCAGCATTGACGTTCC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AGCGTCGAAGGATTAGGATTAGTACCGCC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AAAGCAAGATAGAACCCTTCTGAATCGT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GAATTATTGAAAGGAATTGAGGTGAAAA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GCAAAAACTTCTGAATAATGGAAGAAGG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TGTAAACCTTTTTTAATGGAAAAATTAC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AGGCATAATTTCATCTTCTGACTATAAC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ATTACCCGACAATAAACAACATATTTAG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TTACAGTTAGCGAACCTCCCGACGTAGG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ATTACGGTCAGAGGGTAATTGAATAGCA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GGAAACACACCACGGAATAAGTAAGACT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AGGCAGGCGTCAGACTGTAGCGTAGCAAG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CTCAGTCAGTCTCTGAATTTACCAGGAG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TCACCGTACTCAGGAGGTTTAGCGGGG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AATGGATTATTTACATTGGCAGACATTCT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CAACAGTCACCTTGCTGAACCTGTTGGC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CAACAGTCATCATATTCCTGATTGATTG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GATTATGAAGATGATGAAACAAAATTTC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GAATTATGCTGATGCAAATCCACAAATA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TTAGTTTTTCGAGCCAGTAATAAATTCT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AGACGAGCGCCCAATAGCAAGCAAGAAC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GGCGTTAGAGAATAACATAAAAGAACACC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AACAAACAGTATGTTAGCAAACTAAAAG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GCAAAGGTCACCAATGAAACCAATCAAG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CCTTTAGTCAGACGATTGGCCTGCCAGA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GAAAGCGACCAGGCGGATAAGTGAATAGGT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ACCCTCTTTTACCAGTAATAAAAGGGATTCACCAGTCACACGT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GGCAATTTTAATCAATATCTGGTCACAAATA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AACAAATTTTTTCATCAATATAATCCTATCAG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AAGAATTTTATTAATTACATTTAACACATCA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AAGTACTTTTCGCGAGAAAACTTTTTATCGCA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TAGAAGTTTTCGACAAAAGGTAAAGTAGAGAA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GCATTATTTTGCTTATCCGGTATTCTAAATCA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CATACATTTTGACGGGAGAATTAACTACAGGG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CACCGTTTTTTAAAGGTGGCAACATAGTAGAA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AACAATTTTAATCAGTAGCGACAGATCGATAG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CAAACAATTTTAATCAG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TTTATAAGTATAGCCCGGCCGTCG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CATCACTTGCCTGAGTAGAAGAA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TAGCAATACTTCTTTGATTAGTA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TCTGTCCATCACGCAAATTAACC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ATCAGTGAGGCCACCGAGTAAAA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GCCAGAATCCTGAGAAGTGTTTT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AAAGGGATTTTAGACAGGAACGG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AGCGGGAGCTAAACAGGAGGCC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TAACGTGCTTTCCTCGTTAGAAT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ACTATGGTTGCTTTGACGAGCAC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GCTTAATGCGCCGCTACAGGGCG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5:00Z</dcterms:created>
  <dc:creator>zhujie877</dc:creator>
  <dc:description/>
  <dc:language>en-US</dc:language>
  <cp:lastModifiedBy>zhujie877</cp:lastModifiedBy>
  <dcterms:modified xsi:type="dcterms:W3CDTF">2013-07-29T06:36:00Z</dcterms:modified>
  <cp:revision>1</cp:revision>
  <dc:subject/>
  <dc:title/>
</cp:coreProperties>
</file>