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Name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Sequence (5</w:t>
            </w:r>
            <w:r>
              <w:rPr>
                <w:b/>
                <w:kern w:val="2"/>
                <w:sz w:val="18"/>
                <w:szCs w:val="18"/>
              </w:rPr>
              <w:t>’</w:t>
            </w:r>
            <w:r>
              <w:rPr>
                <w:b/>
                <w:kern w:val="2"/>
                <w:sz w:val="18"/>
                <w:szCs w:val="18"/>
              </w:rPr>
              <w:t>-3</w:t>
            </w:r>
            <w:r>
              <w:rPr>
                <w:b/>
                <w:kern w:val="2"/>
                <w:sz w:val="18"/>
                <w:szCs w:val="18"/>
              </w:rPr>
              <w:t>’</w:t>
            </w:r>
            <w:r>
              <w:rPr>
                <w:b/>
                <w:kern w:val="2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AGTCAGAGGGTAATTGAGCGCTAATA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AAGCCCGAGAGATAACCCACAAAACTG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AATAAGAGCAAGAAACAA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CTGAAATTAGACGGGAGAATTGAATT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GAAAATAGCTATCTTACCGAATAAGA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AAAATAAAAACAGGGAAG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GAGAGAATAACATGAAAA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GATATAAGTATAGCCCGG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GAGGTAGTGCCGTCGAGA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TACCAGGCGGATATTAGC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AACCGAGGAAACGCACAAAGTTACCAG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AGCAAGTAAGCAGATAGCCGAAATAA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TTTTTTTTATCCCAATCCAAAGCCC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CCTTATCCAAAAGAACTGGCATCCGACT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TAAATCATAAACAGCCATATTAGTTTA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CCTTTATTTGCCAGTTACAAAAAGAT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CTACAAGTCTTTCCAGAGCC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AACGCTAACGAGCTTTTATCCTGAATC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CTCATAGAACCGCCACCC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TGTATCCAGAACCGCCACCCTCTTTCA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ACCCATTTAGTACCGCCACCCTACCGT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TTTGCTAAGAGAAGGATTAGGAGAGG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GAATACTACGCAGTATGTTAGCAAACG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GGAGGTCGTTTTAGCGAACCTCGATTA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AACGCTACATAAAGGTGGCAAACTCAT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TATTTTTCTAAGAACGCGAGGTTTGA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GCTATTGAAGGCTTATCCGGTATCATC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ATAGCAAGCAAATCAGATATATTGCAC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TTTTGCCTCATAGTTAGC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ATTCCACAGACAGCTCGTC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ATTTTCAACTACAACGCCTGTAGAGCC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AGCAAGTTTCGTCACCAGTACATGTAT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CAACAGGTACCGTAACACTGAGCCCAA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CTCCTCAACATGAAAGTATTAATAACG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TGCCCGAACCTATTATT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CCCTGCCTATTTCGGTATA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CAATAGAAAATTCATATG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AGGGCAAGTTTATTTTGTC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ATACAAAAGACACCACGGAATGACAT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ACAAGTTAAACCAAGTACCGCCATA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AATTATAGGGAGGGAAGGTAAAATCAA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AAAAAATTCCAAGAACGGGTACAAGCC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AATCATGCTGTCTTTCCTTATCTAATATCCCATCC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ACGAGCATGTAGAAACCAATCAATAATCGTACCG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TGCTTTCCTTTAATTGTAT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GCTCCAAAAGGAGCGAGG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ACCGAGAAAATCTCCAAAAAAACGATC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GACGTATAATTTTTTCACGTTTAGTT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TCGCCAAAGGAATTGCGAATATAGTA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TGCTATAGAAAGGAACAACTCACGC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TGAGGCTTTCAGCGGAGTGAGAAAACA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GTGCCTACTGGTAATAAGTTTGCCTTG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CTCATTGATGATACAGGAGTGTTGAG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TTAATGCGTCATACATGGCTTTTAAA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CTGAATTTACCGTTCCAGT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CATTATAGAGCCAGCAAA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CCAGCGTGAGCCATTTGGGAATCCATT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ATGAAATCACCGTCACCGACTCCAAAG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GATTGTCATTAAAGGTGAATTACCATC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ATAAGCAGAACGCGCCTGTTTTATTG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TTTGCCCCGTAATCAGTAGCGAAAGTA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GACGACAATAAACAACATGTTCAGCTAATGTCCTG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GAGGAAGTTTCCATGACTAAAGACTTTTTCTTTAT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CTTACTACAGAGGCTTTGAGTAAAC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ACGAAACGAGGGTAGCAACGGAACAGC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GACAATGAAAGACAGCATCGGAGGCAC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AAGAACGTCACCCTCAGCAGCGACAA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GATATGCCGCTTTTGCGGGATTACAC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CCAGCGTTGCAGGGAGTTAAAGATTCGG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CACAAGCAGGTCAGACGATTGATTAT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ACGGATTGACAGGAGGTTGAGACAAA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ATGGAAAGAGCCGCCGCCAGCAGATTT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TGTCGACACCAGAACCACCACCAGCG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CCCTCAGAGCCGCAATCC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AGCCGGGCCACCCTCAGA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CCACCCTCAGAACCAACGA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GGAACCCGCCTCCCTCAG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GCCACCACCGGAACGAA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GGCTTACCCCTTATTAGCGTTTACCAG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GCCGGCATTTTCGGTCATAGCATTGA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CCAACAAGCGCGTTTTCATCGGAAACG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CAGCATTTAGCGTCAGACTGTTGTAATTTAGGCA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GTCCAGGTACCGACAAAAGGTACAGAA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ATTTTCGAGCCAGTAATAAGAGAATA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CATCTTTTCATAATCAAAATCACCGGA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CGAACTAACTACGTTAA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AATACGTTGGGAAGAAAAATCGGAAC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TTCATTTATACCAGTCAGGACGTAATG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TAAAACTTTAAGAACTGGCTCACAGTT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CAACTAAATTACCTTATGCGATGAAAG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CACTCAAACTTTAATCATTGTGATGCAG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TACGAGAGATGGTTTAATTTCTCTTTG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CGCGAGTAGTAAATTGGGCTTGGCAT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CCCTCAGAAACACCAGAACGAAACAA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TCGCCAAGGCTTGCCCTGACGGTTTA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ATAGCTGCTCATTCAGTGAATTGATA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TGCTCATCAACGTAACAAAGCGAGAGG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CCAGAGGATATTCATTACCCAACATGT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AGACGGATCTTGACAAGAACCGGGGG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GATAGCACCTTCATCAAGAGTATCAA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ACTTTGCGCATAGGCTGGCTGGTCC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ACCAGGAAAGAGGACAGATGAAGTA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CAACGCTATACAAATTCTTACCACGGT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CCGACCTTAGTATCATATGCGTTCAA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GCCATAACTAGAAAAAGCCTGTGTGTG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ATAAACACCGGAATCATAATTTTTAA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ATTACAGGTCATTTTTGCGGATGGCTTAGAGCT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CTGAATATAATGCTTGCTCCTTTTGATAAGAGGTA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AGGAAGAGAGTACCTTTAATGTAGC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CTAAACCAACAGGTCAGGATTATACCA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TAACGAGACCGGAAGCAAACTGTACGG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ATAACAGCTTCAAAGCGAACCCCAAA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AGCAAATCGCGTTTTAATTCGAGTTG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TAGATTCCGAAAGACTTCAAATCACTA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CGACGAAAGATTAAGAGGAAGCTAGTT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AAATGGAGCGGATTGCATCAAATAAAA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GCAAATTATAGTCAGAAGCAATCAAT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TTTGGGTCTTTACCCTGACTAAGAAG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TAAAATATAAATCAAAAATCAGGGCGC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TCTACGAAAACGAGAATGACCGTTTAG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CTCAAATCGTCATAAATATTCATGACC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AATGAGTTAATTTCATCTTCTTGAAT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TCTGAGTTTTCAAATATATTTTGTTTG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AAGGCAGAACGCGAGAAAACTAGACT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GGTTGGTCCAATCGCAAGACAAGTTA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ATGCTGATGCAAAGTTAT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AATATC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TGTTTGGCCGGAGACAGTCAAATGATATTCAACC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ATTAATCAAAAGGGTGAGAAATAAATA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TGGAAGATGTGTAGGTAAAGATTGCCG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AGATCTATGCAATGCCTGAGTATTTCAT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CAATTCCCCTCATATATTTTAAACAAA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GAGTCTATAAAAATTTTTAGAATGCGA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ATTAGATTATTTCAACGCAAGGGGAGC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GTAATCTTTGCGGGAGAAGCCTTACATT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GTTTAGATGACCCTGTAATACTGTAAA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CCCGTTGTACCAAAAACATTCTAT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GAAAAGCATAAAGCTAAATCGGGTTGA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CAGGAACAATAAAGCCTCAGAGGTGGC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GCATTAATTAGCAAAATTAAGGATTG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GCAAAGAACATCCAATAAATCAAATAG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ATCAGACGCTGAGAAGAGTCTACAGG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ACATTCGATAGCTTAGATTAAAAATC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TTAACATCCTTGAAAACATAGTAACA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TAATGTTAATTTTCCCTTAGACTCCGG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ATATGAAATCGTCGCTATTAAGAAA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GAGTGAATAACCTTGCTTCT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CGCATCGTAACCGTCACGTTGGTGTAGATGCTAG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GGTAGCCCGTAATGGGATAGGTGCATCTGCCAGTT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GGACGACGACAGTAACAAACGGCGGATTGATATTTT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CAGGTCGGATTCTCCGTGGGATCGGCCTCAGGAAG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CACTCCAGCCAGCTGCGAGTAACAACCCGTCATTGC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GAGAATCAACATTAAATGTGATTCCGGCACCGCTT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CCAGGCTGTAGCCAGCTTTCATCGAT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CATGTCTTCGCGTCTGGCCTTCCAAAG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CGCAACACGCCATCAAAAATAAAATCA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GAAAATTTTTAACCAATAGGATGTTGG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CTCTTCTGTTAAATCAGCTCATGCCCC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CAAATATTCGCATTAAATTTTGCTAT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GTTAAAATTTAAATTGTAAACGACAAA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GAAAAAAAAGAAGATGATGAATTAAT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AAATTATTTCAATTACCTGAGCCAAAAT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TTTGAAGAGGCGAATTATTCATTTGC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TTGCGAGTTACAAAATCGCGCATTACC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TAAATATTGCTTTGAATACCATAGA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AATATAATAACGGATTCGCCTGCAATA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CATCGGGAGAAACACAGTAA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CCGAGCTCGAATTCCTAGAGGATCCCCGGGGGTGC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TCGCCTGCCTGCAGGTCGACTGTAA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TGTGAACAGTGCCAAGCTTGCAATTCA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GGCGATGTTGTAAAACGACGGCATTGT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ACATATTTTCCCAGTCACGACCGGTG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CAGCTGTTGGGTAACGCCAGGGCGAGC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ATTAAGGCGAAAGGGGGATGTGTGGAA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AGAACCTTATACTTCTGAATAACTGCA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AGACTATCCTGATTGTTTGGATACCA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AAACAGGCAATTCATCAATATATTACA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AAATCCTGATTATCAGATGATGAAATA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GTTTAATTATCATCATATTCCTTTGCC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GTTTGCACCAGAAGGAGCGGAACGT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CTTTTGCGGAACAAAGAAACAGTAACATTATC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AGAGGCGGTCCAACGCG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TCATAGTGCATTAATGAATCGGTTGCG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TTCTTTAACCTGTCGTGCCAGCCTGTTT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GCTCACCGCTTTCCAGTCGGGATCAC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TGCCCCGTTGCGCTCACTGCCAATTCC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GCATAATAACTCACATTAATTGTTCAC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GTGAGCAGTGTAAAGCCTGGGGTAATA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GAGGATTAGAGCCGTCAATAGATGCC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CAGCAGCTAACAACTAATAGATTTAGA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TCGACAATATCTTTAGGAGCACAAAT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TGCTGAGAGGAAGGTTATCTAAAACTC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CGTTATACAGTTGAAAGGAATTACCTC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TCAATCAATATCTGGTCAGTTGGCAAATCATAATTT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CCAGTTTGGAACAAATAGGGTTGAGTGT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GGCGCCAAAAGAATAGCCCGAGGAGTCCACTATTA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CGTGGACTCCAACGAAATCCCTTATAAATCAGGGTG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GACGGGGGTTCCGAAATCGGCATCAAAGGGCGAAA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TCTATCAGGGCGATAATCCTGTTTGATGGTCAACAG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GGCCCTTGCCCCAGCAGGCGAAGGCCC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CTGGTTGAGAGAGTTGCAGCAAGCCTG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TGCCAGGTCAGTATTAACACCGCGGT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TTGACAAAACAGAGGTGAGGCCGCTG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TCTAAACCACCAGCAGAAGATGCTCA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GGATTATTTACATTGTAAAAATACCGAACGAAGCATC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TCAAACCCTAAAACATCGCCATGCAGATTCACCAG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CAATATTTTTGAATAAGAA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GTGAACTGCCGTAAAGCACTAAATCGGAACCCTAA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TCGAGGCATCACCCAAATCAAGAAAAA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TGGAACAGCCATTGCAACAGGTTTTTT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TTGCCTGAGTAGAAGAGAACAATATTACCGCATACC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CTGAAACTTGCTGGTAATATCCAACTCAAACTATC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GGCACATCTGACCTGAAAGCGTACAGAGATAGAACC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GCCCCCGATTTAGAATTAGTAATAACA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GGGAGCT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TTTGGCT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TTAACCGTTGTAGCAAGCCGGCGAACGT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AGAAAGGAAGGGAAGTCTGTCCATCACG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CGCTTAATGCGCCGCTACA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GCGTACTATGGTTGCTTTG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CACGTATAACGTGCTTTCC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TAGAATCAGAGCGGGAGC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AGGAGGCCGATTAAAGGG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AGACAGGAACGGTACGC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CCTGAGAAGTGTTTTTA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GTGAGGCCACCGAGTAAA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GCTATTAGTCTTTAATGCGCGAACTGAT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GACCAGTAATAAAAGGGACATTCTGGC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7:00Z</dcterms:created>
  <dc:creator>zhujie877</dc:creator>
  <dc:description/>
  <dc:language>en-US</dc:language>
  <cp:lastModifiedBy>zhujie877</cp:lastModifiedBy>
  <dcterms:modified xsi:type="dcterms:W3CDTF">2013-07-29T06:37:00Z</dcterms:modified>
  <cp:revision>1</cp:revision>
  <dc:subject/>
  <dc:title/>
</cp:coreProperties>
</file>