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Table S4. Regression analyses from Table 5 (main text) was applied to non-normalized mean patient </w:t>
      </w:r>
      <w:r>
        <w:rPr/>
        <w:t>age.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2126"/>
        <w:gridCol w:w="567"/>
        <w:gridCol w:w="567"/>
        <w:gridCol w:w="2268"/>
      </w:tblGrid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ude mean 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justed mean age</w:t>
            </w:r>
          </w:p>
        </w:tc>
      </w:tr>
      <w:tr>
        <w:trPr>
          <w:trHeight w:val="430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ariate analysis, 2000-2010</w:t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(n=5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(n=517)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n temperatu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2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 (P=0.034)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7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0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 (P=0.014)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</w:t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7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0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98 (P=0.010)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ulation dens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7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36 (P=0.003)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6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d popul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64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 (P&lt;0.001)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 (P=0.0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 (P=0.259)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7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6 (P&lt;0.001)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9</w:t>
            </w:r>
          </w:p>
        </w:tc>
      </w:tr>
      <w:tr>
        <w:trPr>
          <w:trHeight w:val="333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variate analysis, 2000-2010</w:t>
            </w:r>
          </w:p>
        </w:tc>
      </w:tr>
      <w:tr>
        <w:trPr>
          <w:trHeight w:val="3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(n=5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(n=517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7 (P&lt;0.0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3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 (P=0.014)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3 (P&lt;0.001)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5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</w:tr>
      <w:tr>
        <w:trPr>
          <w:trHeight w:val="318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variate analysis, 1979-2010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(n=6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705)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5 (P&lt;0.0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3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 (P=0.007)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55 (P&lt;0.001)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8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</w:tbl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Lucida Grande;Heavy Heap" w:hAnsi="Lucida Grande;Heavy Heap" w:cs="Lucida Grande;Heavy Heap"/>
      <w:kern w:val="2"/>
      <w:sz w:val="18"/>
      <w:szCs w:val="18"/>
      <w:lang w:eastAsia="ja-JP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Lucida Grande;Heavy Heap" w:hAnsi="Lucida Grande;Heavy Heap" w:cs="Lucida Grande;Heavy Heap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2:00Z</dcterms:created>
  <dc:creator/>
  <dc:description/>
  <cp:keywords/>
  <dc:language>en-US</dc:language>
  <cp:lastModifiedBy/>
  <dcterms:modified xsi:type="dcterms:W3CDTF">2013-06-02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