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Table S2. Probability of geographic origin for cynomolgus macaq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5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40"/>
        <w:gridCol w:w="1440"/>
        <w:gridCol w:w="1620"/>
        <w:gridCol w:w="1440"/>
        <w:gridCol w:w="3330"/>
      </w:tblGrid>
      <w:tr>
        <w:trPr>
          <w:trHeight w:val="806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caque</w:t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udy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ability Mauritian Origin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ability Philippine Origin</w:t>
            </w:r>
          </w:p>
        </w:tc>
        <w:tc>
          <w:tcPr>
            <w:tcW w:w="16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ability Indochinese Origin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ability Indonesian Origin</w:t>
            </w:r>
          </w:p>
        </w:tc>
        <w:tc>
          <w:tcPr>
            <w:tcW w:w="333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st likely assignment</w:t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9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1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ine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3499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686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814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xed (Philippines, Indonesia)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ine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98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2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ine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05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71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083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xed (Indochina, Indonesia)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ine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609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1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38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ine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509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491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ochina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79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21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ochina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6457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834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2708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xed (Philippines, Indonesia)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581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4188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xed (Philippines, Indonesia)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538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251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11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ochina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01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988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ine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81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19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ine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ine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68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32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745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255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87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13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9993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7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8695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1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1303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/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.000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ti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05:00Z</dcterms:created>
  <dc:creator>Anna Seekatz</dc:creator>
  <dc:description/>
  <cp:keywords/>
  <dc:language>en-US</dc:language>
  <cp:lastModifiedBy>Anna Seekatz</cp:lastModifiedBy>
  <dcterms:modified xsi:type="dcterms:W3CDTF">2013-01-02T05:11:00Z</dcterms:modified>
  <cp:revision>3</cp:revision>
  <dc:subject/>
  <dc:title/>
</cp:coreProperties>
</file>