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rPr/>
      </w:pPr>
      <w:r>
        <w:rPr/>
        <w:t>Table 2 Changes of slide positivity of febrile patients at Laiza Hospital, Kachin Special Region II, Myanmar from 2008 to 2016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984"/>
        <w:gridCol w:w="2126"/>
        <w:gridCol w:w="1418"/>
        <w:gridCol w:w="1843"/>
        <w:gridCol w:w="1984"/>
        <w:gridCol w:w="184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Ye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  <w:t>No. test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Pf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%, 95%C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P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%, 95%C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posi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R% (95%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R( 95%C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 value</w:t>
            </w:r>
          </w:p>
        </w:tc>
      </w:tr>
      <w:tr>
        <w:trPr/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na R6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 xml:space="preserve"> 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 (2008-2011): All confirmed, clinical and suspected cases treat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4 (25.9, 20.6-31.8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83 (74.1, 68.2-79.4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1.8 ( 19.4-24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23.2, 17.3-30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9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76.8, 70.0-82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.9 (11.2-14.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9 (0.50-0.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36 (75.1, 68.2-81.3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42 (23.2, 17.3-30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8.2 (7.1-9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8 (0.32-0.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40.7, 31.9-49.9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59.3, 50.1-68.1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.0 (4.2-5.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3 (0.19-0.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</w:tr>
      <w:tr>
        <w:trPr/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na R10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 xml:space="preserve"> 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I (2012-2013): Confirmed and clinical cases treat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31.3, 23.4-40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68.0, 59.1-75.9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.7 (4.8-6.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22.6, 17.7-28.1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9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77.4, 71.9-82.3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7.3 (6.4-8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7 (1.04-1.5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194</w:t>
            </w:r>
          </w:p>
        </w:tc>
      </w:tr>
      <w:tr>
        <w:trPr/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yanmar GFNFM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>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014-2016) : Only confirmed cases treat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9.4, 6.5-13.1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90.6, 86.9-93.5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8.4 (7.5-9.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4 (0.7, 0.2-1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7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99.2, 98.1-99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1.1 (19.6-22.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7 (1.65-2.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1.5, 0.9-2.4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30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 (98.5, 97.6-99.1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5.3 (24.1-26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2 (2.70-3.3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Notes: 1) </w:t>
      </w:r>
      <w:r>
        <w:rPr>
          <w:rFonts w:cs="Times New Roman" w:ascii="Times New Roman" w:hAnsi="Times New Roman"/>
          <w:i/>
          <w:sz w:val="18"/>
          <w:szCs w:val="18"/>
        </w:rPr>
        <w:t xml:space="preserve">Pf = Plasmodium falciparum, Pv= P. vivax, </w:t>
      </w:r>
      <w:r>
        <w:rPr>
          <w:rFonts w:cs="Times New Roman" w:ascii="Times New Roman" w:hAnsi="Times New Roman"/>
          <w:sz w:val="18"/>
          <w:szCs w:val="18"/>
        </w:rPr>
        <w:t>Total positivity includes</w:t>
      </w:r>
      <w:r>
        <w:rPr>
          <w:rFonts w:cs="Times New Roman" w:ascii="Times New Roman" w:hAnsi="Times New Roman"/>
          <w:i/>
          <w:sz w:val="18"/>
          <w:szCs w:val="18"/>
        </w:rPr>
        <w:t xml:space="preserve"> Pf</w:t>
      </w:r>
      <w:r>
        <w:rPr>
          <w:rFonts w:ascii="Times New Roman" w:hAnsi="Times New Roman" w:cs="Times New Roman"/>
          <w:i/>
          <w:sz w:val="18"/>
          <w:szCs w:val="18"/>
        </w:rPr>
        <w:t>，</w:t>
      </w:r>
      <w:r>
        <w:rPr>
          <w:rFonts w:cs="Times New Roman" w:ascii="Times New Roman" w:hAnsi="Times New Roman"/>
          <w:i/>
          <w:sz w:val="18"/>
          <w:szCs w:val="18"/>
        </w:rPr>
        <w:t>Pv</w:t>
      </w:r>
      <w:r>
        <w:rPr>
          <w:rFonts w:ascii="Times New Roman" w:hAnsi="Times New Roman" w:cs="Times New Roman"/>
          <w:i/>
          <w:sz w:val="18"/>
          <w:szCs w:val="18"/>
        </w:rPr>
        <w:t>，</w:t>
      </w:r>
      <w:r>
        <w:rPr>
          <w:rFonts w:cs="Times New Roman" w:ascii="Times New Roman" w:hAnsi="Times New Roman"/>
          <w:i/>
          <w:sz w:val="18"/>
          <w:szCs w:val="18"/>
        </w:rPr>
        <w:t>P. malariae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P</w:t>
      </w: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 ovale </w:t>
      </w:r>
      <w:r>
        <w:rPr>
          <w:rFonts w:cs="Times New Roman" w:ascii="Times New Roman" w:hAnsi="Times New Roman"/>
          <w:sz w:val="18"/>
          <w:szCs w:val="18"/>
        </w:rPr>
        <w:t>and mixed; 2) CI=Confidence interval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>SPR= Slide positivity rat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 xml:space="preserve">RR= risk ratio.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3) </w:t>
      </w:r>
      <w:r>
        <w:rPr>
          <w:rFonts w:cs="Times New Roman" w:ascii="Times New Roman" w:hAnsi="Times New Roman"/>
          <w:sz w:val="18"/>
          <w:szCs w:val="18"/>
        </w:rPr>
        <w:t>GFNFM = Global Fund New Funding Model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58:00Z</dcterms:created>
  <dc:creator>User</dc:creator>
  <dc:description/>
  <cp:keywords/>
  <dc:language>en-US</dc:language>
  <cp:lastModifiedBy>User</cp:lastModifiedBy>
  <dcterms:modified xsi:type="dcterms:W3CDTF">2018-03-22T03:33:00Z</dcterms:modified>
  <cp:revision>2</cp:revision>
  <dc:subject/>
  <dc:title/>
</cp:coreProperties>
</file>