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480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>Table 1. (ONLINE) Selected major findings in case control studies on surgery or blood transfusion and risk of sCJD worldwide (a) (continues)</w:t>
      </w:r>
    </w:p>
    <w:tbl>
      <w:tblPr>
        <w:tblW w:w="14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7"/>
        <w:gridCol w:w="5007"/>
        <w:gridCol w:w="2720"/>
        <w:gridCol w:w="1886"/>
        <w:gridCol w:w="3640"/>
      </w:tblGrid>
      <w:tr>
        <w:trPr>
          <w:trHeight w:val="518" w:hRule="atLeast"/>
          <w:cantSplit w:val="true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en-GB"/>
              </w:rPr>
              <w:t>Authors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en-GB"/>
              </w:rPr>
              <w:t>Year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en-GB"/>
              </w:rPr>
              <w:t>[ref]</w:t>
            </w:r>
          </w:p>
        </w:tc>
        <w:tc>
          <w:tcPr>
            <w:tcW w:w="1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Medical including surgical and endoscopic procedures as well as blood and blood products transfusion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(OR and 95%CI or other explicitly indicated measure)</w:t>
            </w:r>
          </w:p>
        </w:tc>
      </w:tr>
      <w:tr>
        <w:trPr>
          <w:trHeight w:val="517" w:hRule="atLeast"/>
          <w:cantSplit w:val="true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Type of procedur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Statistically significant direct associations or time/space clustering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Statistically significant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protective effects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Selected statistically not significant finding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Time-space relationships 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  <w:t>Kondo et al 1982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es-ES_tradnl"/>
              </w:rPr>
              <w:t>[13]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Undefined surgery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Mechanical injury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-Blood transfusion ……………………………………………………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OR 3.48 (p&lt;0.01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OR 2.53 (p&lt;0.05)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……………………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Non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…………………………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Mentioned, NR figures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Davanipour et al, 198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en-GB"/>
              </w:rPr>
              <w:t>[14]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Age 15 y through 3 years before onset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-Injury or surgery of head, face or neck 15 years prior onset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-Medical procedures requiring sutures…………………………….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-Blood transfusion……………………………………………………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-Endodontic procedures……………………………………………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OR 3.5 (p&lt;0.05)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……………………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……………………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……………………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Non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…………………………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…………………………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OR 2.9  (p&lt;0.10)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OR 0.6 (p&gt;0.10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OR 0.3 (p&gt;0.10) 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Harris-Jones et al 1988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en-GB"/>
              </w:rPr>
              <w:t>[15]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-Surgery of spine……………………………………………………….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-History of blood transfusion ………………………………………….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……………………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……………………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.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0.50 (0.3-1.0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………………………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0.77   (0.40-1.50)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Esmonde et al 1993 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[26]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-Blood transfusion………………………………………………………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Any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……………………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.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………………………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0.68   (0.39-1.20) 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vanish/>
                <w:color w:val="000000"/>
                <w:sz w:val="20"/>
                <w:szCs w:val="20"/>
                <w:lang w:val="nl-B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nl-BE"/>
              </w:rPr>
              <w:t xml:space="preserve">Van Duijn et al 1998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nl-BE"/>
              </w:rPr>
              <w:t xml:space="preserve">Zerr et al 2000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FF0000"/>
                <w:sz w:val="20"/>
                <w:szCs w:val="20"/>
                <w:lang w:val="nl-BE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nl-BE"/>
              </w:rPr>
              <w:t>[27,28]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-Surgery of spine……………………………………………………….. </w:t>
            </w:r>
          </w:p>
          <w:p>
            <w:pPr>
              <w:pStyle w:val="Normal"/>
              <w:rPr>
                <w:rFonts w:ascii="Arial Narrow" w:hAnsi="Arial Narrow" w:eastAsia="Arial Unicode MS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-Blood transfusion………………………………………………………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-All lifetime surgery…….………………………………………….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………………………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.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………………………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………………………………………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0.53 (0.29 –0.98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0.54 (0.31-0.83)</w:t>
            </w:r>
          </w:p>
          <w:p>
            <w:pPr>
              <w:pStyle w:val="Normal"/>
              <w:rPr>
                <w:rFonts w:ascii="Arial Narrow" w:hAnsi="Arial Narrow" w:eastAsia="Arial Unicode MS" w:cs="Arial Narrow"/>
                <w:vanish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" w:cs="Arial Narrow" w:ascii="Arial Narrow" w:hAnsi="Arial Narrow"/>
                <w:vanish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0.68 (0.48-0.98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-Not recorded here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Collins et al 1999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FF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en-GB"/>
              </w:rPr>
              <w:t>[31]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Any surgery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Trend: 3-procedures </w:t>
            </w:r>
          </w:p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Multiple anatomic types of surgery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-Blood transfusion…………………………………………………….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1.7 (1.2-1.5)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2.1 (1.3-3.4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Not specified here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………………………………………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Any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………………………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-Not specified her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0.89  (0.57-1.40)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  <w:t>Laske et al 1999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FF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es-ES_tradnl"/>
              </w:rPr>
              <w:t>[29]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Medical operations at hospitals, up to 6-years before onset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Medical operations at hospitals, up to 0.5-years before onset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Medical operations at hospitals during lifetim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4.36 (1.25-17.3)*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………………………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………………………………………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…………………………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…………………………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TextBody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6.97 (0.76-329.2)*</w:t>
            </w:r>
          </w:p>
          <w:p>
            <w:pPr>
              <w:pStyle w:val="TextBody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0.81 (0.18-3.56)*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Nakamura et al 2000 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[25]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.-Transplantation of cadaveric dura mater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OR 32.5 (2.6 – infinity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None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Other types of surgery</w:t>
            </w:r>
          </w:p>
          <w:p>
            <w:pPr>
              <w:pStyle w:val="TextBody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-Blood transfusion (OR not reported)</w:t>
            </w:r>
          </w:p>
        </w:tc>
      </w:tr>
    </w:tbl>
    <w:p>
      <w:pPr>
        <w:pStyle w:val="Normal"/>
        <w:spacing w:lineRule="auto" w:line="480"/>
        <w:rPr>
          <w:rFonts w:ascii="Arial Narrow" w:hAnsi="Arial Narrow" w:cs="Arial Narrow"/>
          <w:color w:val="000000"/>
          <w:sz w:val="20"/>
          <w:szCs w:val="20"/>
          <w:lang w:val="en-GB"/>
        </w:rPr>
      </w:pPr>
      <w:r>
        <w:rPr>
          <w:rFonts w:cs="Arial Narrow" w:ascii="Arial Narrow" w:hAnsi="Arial Narrow"/>
          <w:color w:val="000000"/>
          <w:sz w:val="20"/>
          <w:szCs w:val="20"/>
          <w:lang w:val="en-GB"/>
        </w:rPr>
        <w:t>*OR (exact 95% CI)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Heading6"/>
        <w:spacing w:lineRule="auto" w:line="480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>Table 3 (b) Selected major findings in case control studies on surgery or blood transfusion and risk of sCJD worldwide (b) (continues)</w:t>
      </w:r>
    </w:p>
    <w:tbl>
      <w:tblPr>
        <w:tblW w:w="14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7"/>
        <w:gridCol w:w="5007"/>
        <w:gridCol w:w="2720"/>
        <w:gridCol w:w="1886"/>
        <w:gridCol w:w="3640"/>
      </w:tblGrid>
      <w:tr>
        <w:trPr>
          <w:trHeight w:val="518" w:hRule="atLeast"/>
          <w:cantSplit w:val="true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en-GB"/>
              </w:rPr>
              <w:t>Authors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en-GB"/>
              </w:rPr>
              <w:t>Year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en-GB"/>
              </w:rPr>
              <w:t>[ref]</w:t>
            </w:r>
          </w:p>
        </w:tc>
        <w:tc>
          <w:tcPr>
            <w:tcW w:w="1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Medical including surgical and endoscopic procedures as well as blood and blood products transfusion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(OR and 95%CI or other explicitly indicated measure)</w:t>
            </w:r>
          </w:p>
        </w:tc>
      </w:tr>
      <w:tr>
        <w:trPr>
          <w:trHeight w:val="517" w:hRule="atLeast"/>
          <w:cantSplit w:val="true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Type of procedur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Statistically significant direct associations or time/space clustering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Statistically significant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protective effects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Selected statistically not significant finding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Time-space relationships 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Ward et al 2002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FF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en-GB"/>
              </w:rPr>
              <w:t>[32]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History of surgery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both sexes (in women)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Gastrointestinal surgery.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Gynecological surgery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Tonsillectomy……………………………………………………….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Appendectomy………………………………………………………..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-Blood transfusion……………………………………………………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1.8 (1.2-2.6)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(2.5 (1.5-4.0))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1.5 (0.8-2.6)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1.5 (1.0-2.3)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.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………………………………………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………………………………………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Any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0.3 (0.2-0.5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0.6 (04-0.8)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……………………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TextBody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0.8   (0.5 -1.4)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S-Juan et a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2004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FF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en-GB"/>
              </w:rPr>
              <w:t>[33]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Past eye operations (intra- and extra-ocular surgery)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Reported as negative findings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Reported as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negative findings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Not significant (5% level) differences in proportions with eye operations (11% to 14%)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(two pairs of cases were operated at same hospital,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months apart)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Everington et al 2006 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en-GB"/>
              </w:rPr>
              <w:t>[5]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Six categories in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20"/>
                <w:szCs w:val="20"/>
                <w:lang w:val="en-GB"/>
              </w:rPr>
              <w:t>a priori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 different risk ranks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Dental extractions…………………………………………………….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39% vs 26% p=0.02 for cases vs community controls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No significant differences from logistic regression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Ward et al 2006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FF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en-GB"/>
              </w:rPr>
              <w:t>[4]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Surgical and dental invasive treatments history since 1980 ………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Minor operations………………………………………………………..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Blood transfusion since 1980………………………………………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1.7 (1.1-2.5)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………………………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…………………………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Any operation 1.0 (0.6-1.4) and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nine body-system subgroups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1.2 (0.6-2.7)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Ward et al 2008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FF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en-GB"/>
              </w:rPr>
              <w:t>[11]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History of surgery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Plastic surgery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Nose/throat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Stitches to skin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Removal of grow, cyst, mole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-Blood transfusion……………………………………………………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2.0 (1.3-2.1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5.0 (1.3-19.5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3.0 (1.4-6.2)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2.7 (1.6-4.6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2.7 (1.4-5.0)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……………………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Any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………………………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-Multiple types of surgery not specified here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(two neurosurgical operations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of two cases occurred at sam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hospital two years apart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1.1   (0.7 -1.9)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  <w:t>Hamaguchi et al 2009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FF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es-ES_tradnl"/>
              </w:rPr>
              <w:t>[35]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Neurologic, ophtalmic or other surgery before onset at ages at onset 51-70 years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-Blood transfusion ………………………………………………………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Any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………………………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.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Any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…………………………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Range from 0.18 (0.02-1.73) for “any surgery” to 5.57 (0.62-50.0) for “other than neuro or ophthalmologic” surgery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- Reported as “Non Significant OR”</w:t>
            </w:r>
          </w:p>
        </w:tc>
      </w:tr>
    </w:tbl>
    <w:p>
      <w:pPr>
        <w:pStyle w:val="Heading6"/>
        <w:spacing w:lineRule="auto" w:line="480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>Table 3 (c) Selected major findings in case control studies on surgery or blood transfusion and risk of sCJD worldwide (c) (continues)</w:t>
      </w:r>
    </w:p>
    <w:tbl>
      <w:tblPr>
        <w:tblW w:w="14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7"/>
        <w:gridCol w:w="5007"/>
        <w:gridCol w:w="2720"/>
        <w:gridCol w:w="1886"/>
        <w:gridCol w:w="3640"/>
      </w:tblGrid>
      <w:tr>
        <w:trPr>
          <w:trHeight w:val="518" w:hRule="atLeast"/>
          <w:cantSplit w:val="true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en-GB"/>
              </w:rPr>
              <w:t>Authors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en-GB"/>
              </w:rPr>
              <w:t>Year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en-GB"/>
              </w:rPr>
              <w:t>[ref]</w:t>
            </w:r>
          </w:p>
        </w:tc>
        <w:tc>
          <w:tcPr>
            <w:tcW w:w="1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Medical including surgical and endoscopic procedures as well as blood and blood products transfusion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(OR and 95%CI or other explicitly indicated measure)</w:t>
            </w:r>
          </w:p>
        </w:tc>
      </w:tr>
      <w:tr>
        <w:trPr>
          <w:trHeight w:val="517" w:hRule="atLeast"/>
          <w:cantSplit w:val="true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Type of procedur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Statistically significant direct associations or time/space clustering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Statistically significant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protective effects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Selected statistically not significant finding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(Time-space relationships)</w:t>
            </w:r>
          </w:p>
        </w:tc>
      </w:tr>
      <w:tr>
        <w:trPr>
          <w:trHeight w:val="51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Ruegger et al 2009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FF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en-GB"/>
              </w:rPr>
              <w:t>[36]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Telephone controls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Orthopaedic surgery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Orthopaedic surg. after 1980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Ophtalmological surgery after 1980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Invasive dental treatment &gt; 1980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Appendectomy………………………………………………………….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Lumbar puncture ……………………………………………………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20"/>
                <w:szCs w:val="20"/>
                <w:lang w:val="en-GB"/>
              </w:rPr>
              <w:t>GP controls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Have had surgical interventions …………………………………….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Gastro- or colonoscopy &gt; 1980…………………………………….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-Blood transfusion…………………………………………………….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-Blood transfusion &gt;1980……………………………………………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eastAsia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color w:val="000000"/>
              </w:rPr>
              <w:t xml:space="preserve"> </w:t>
            </w:r>
          </w:p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color w:val="000000"/>
              </w:rPr>
              <w:t xml:space="preserve">4.77 (2.60–8.83) </w:t>
            </w:r>
          </w:p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color w:val="000000"/>
              </w:rPr>
              <w:t>3.55 (1.94–6.49)</w:t>
            </w:r>
          </w:p>
          <w:p>
            <w:pPr>
              <w:pStyle w:val="Heading2"/>
              <w:rPr/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color w:val="000000"/>
              </w:rPr>
              <w:t>2.7 (1.1–6.5)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 xml:space="preserve"> </w:t>
            </w:r>
          </w:p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color w:val="000000"/>
              </w:rPr>
              <w:t>2.63 (1.33–5.19)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…………………………</w:t>
            </w:r>
            <w:r>
              <w:rPr>
                <w:color w:val="000000"/>
                <w:lang w:val="en-GB"/>
              </w:rPr>
              <w:t>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…………………………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…………………………</w:t>
            </w:r>
            <w:r>
              <w:rPr>
                <w:color w:val="000000"/>
                <w:lang w:val="en-GB"/>
              </w:rPr>
              <w:t>.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…………………………</w:t>
            </w:r>
            <w:r>
              <w:rPr>
                <w:color w:val="000000"/>
                <w:lang w:val="en-GB"/>
              </w:rPr>
              <w:t>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…………………………</w:t>
            </w:r>
            <w:r>
              <w:rPr>
                <w:color w:val="000000"/>
                <w:lang w:val="en-GB"/>
              </w:rPr>
              <w:t>...</w:t>
            </w:r>
          </w:p>
          <w:p>
            <w:pPr>
              <w:pStyle w:val="Normal"/>
              <w:spacing w:before="0" w:after="20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…………………………</w:t>
            </w:r>
            <w:r>
              <w:rPr>
                <w:color w:val="000000"/>
                <w:lang w:val="en-GB"/>
              </w:rPr>
              <w:t>.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</w:r>
          </w:p>
          <w:p>
            <w:pPr>
              <w:pStyle w:val="Heading2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Heading2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Heading2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Heading2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color w:val="000000"/>
              </w:rPr>
              <w:t>0.48 (0.24–0.94)</w:t>
            </w:r>
          </w:p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color w:val="000000"/>
              </w:rPr>
              <w:t>0.26 ( 0.10–0.65)</w:t>
            </w:r>
          </w:p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color w:val="000000"/>
              </w:rPr>
            </w:r>
          </w:p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color w:val="000000"/>
              </w:rPr>
              <w:t>0.81 ( 0.68–0.96)</w:t>
            </w:r>
          </w:p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color w:val="000000"/>
              </w:rPr>
              <w:t>0.17 ( 0.06–0.49)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………………</w:t>
            </w:r>
          </w:p>
          <w:p>
            <w:pPr>
              <w:pStyle w:val="Normal"/>
              <w:spacing w:before="0" w:after="20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………………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Not specifically </w:t>
            </w:r>
          </w:p>
          <w:p>
            <w:pPr>
              <w:pStyle w:val="Heading2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recorded her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TextBody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0.81 (0.41-1.56)</w:t>
            </w:r>
          </w:p>
          <w:p>
            <w:pPr>
              <w:pStyle w:val="Normal"/>
              <w:spacing w:before="0" w:after="200"/>
              <w:rPr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0.51 (0.17-1.54)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  <w:t>Mahillo et al 2008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es-ES_tradnl"/>
              </w:rPr>
              <w:t>[9]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  <w:t>De Pedro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  <w:t>Cuesta et a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  <w:t>2010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FF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es-ES_tradnl"/>
              </w:rPr>
              <w:t>[10]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-Heart &amp; major vessels 1-9 y before Onset/ Index Date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-Main surgical procedures &gt;20 y before onset/index date</w:t>
            </w:r>
          </w:p>
          <w:p>
            <w:pPr>
              <w:pStyle w:val="Heading4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 xml:space="preserve">-Highest with lower &lt;68y age at onset (mean age 34y at surgery) Trend: with number of surgical discharges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-Two anatomic groups of surgery &gt;20y before Onset/Index Dat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Digestive system and spleen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Peripheral vessels and lymphatic system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-Endoscopic procedures (adjusted for surgical history)……………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-Retina and optic nerve at &gt;1y before Onset/ Index Dat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Peripheral nerves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10-19 y before Onset/ Index Dat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- Skeletal muscle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10-19 y before Onset/ Index Date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-Lower risk procedures at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&gt;20 y before onset/index dat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-Four other etiological categories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at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&gt;20 y before onset/index dat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- Surgery on b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lood vessels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- Surgery by peritoneal space invasio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- Surgery on skeletal muscl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- Other tissues (surgery conducted by vaginal approach)</w:t>
            </w:r>
            <w:r>
              <w:rPr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2.61 (1.08- 6.32)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2.44 (1.46-4.07)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3.36 (1.79-6.33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1.57 (1.13- 2.18)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2.72 (1.33-5.57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4.99 (1.37-18.2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…………………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.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5.53 (1.08-28.0)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4.41 (1.17-16.6)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.58 (1.01-2.48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.81 (1.62-4.88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4.54 (1.01-20.0)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2.38 (1.14-4.96)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.04 (1.06-3.92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.26 (1.14-4.47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Any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…………………………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Multiple, not specified her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1.44 (0.73-2.84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(3 cases operated 13 months a part in same hospital 21-22 y before index case)</w:t>
            </w:r>
          </w:p>
        </w:tc>
      </w:tr>
    </w:tbl>
    <w:p>
      <w:pPr>
        <w:pStyle w:val="Heading6"/>
        <w:spacing w:lineRule="auto" w:line="480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 xml:space="preserve">Table 3 (d) Selected major findings in case control studies on surgery or blood transfusion and risk of sCJD worldwide </w:t>
      </w:r>
    </w:p>
    <w:tbl>
      <w:tblPr>
        <w:tblW w:w="14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9"/>
        <w:gridCol w:w="4980"/>
        <w:gridCol w:w="2810"/>
        <w:gridCol w:w="1884"/>
        <w:gridCol w:w="3587"/>
      </w:tblGrid>
      <w:tr>
        <w:trPr>
          <w:trHeight w:val="518" w:hRule="atLeast"/>
          <w:cantSplit w:val="true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en-GB"/>
              </w:rPr>
              <w:t>Authors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en-GB"/>
              </w:rPr>
              <w:t>Year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en-GB"/>
              </w:rPr>
              <w:t>[ref]</w:t>
            </w:r>
          </w:p>
        </w:tc>
        <w:tc>
          <w:tcPr>
            <w:tcW w:w="1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Medical including surgical and endoscopic procedures as well as blood and blood products transfusion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(OR and 95%CI or other explicitly indicated measure)</w:t>
            </w:r>
          </w:p>
        </w:tc>
      </w:tr>
      <w:tr>
        <w:trPr>
          <w:trHeight w:val="1035" w:hRule="atLeas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Type of procedure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Statistically significant direct associations or time/space clustering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Statistically significant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protective effects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Selected statistically not significant finding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(Time-space relationships)</w:t>
            </w:r>
          </w:p>
        </w:tc>
      </w:tr>
      <w:tr>
        <w:trPr>
          <w:trHeight w:val="517" w:hRule="atLeast"/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Puopolo et al 2011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FF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en-GB"/>
              </w:rPr>
              <w:t xml:space="preserve">[16]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sCJD cases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Lifetime surgical history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Surgical history at &gt;10year lag…………………………………………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Positive lifetime blood transfusion history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Blood transfusion at &gt;10years lag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Blood transfusion at &gt;10years lag adjusted for surgical history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Surgical history at &gt;10y lag adjusted for blood transfusion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20"/>
                <w:szCs w:val="20"/>
                <w:lang w:val="en-GB"/>
              </w:rPr>
              <w:t>gCJD cases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Lifetime surgical history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Surgical history at &gt;10year lag…………………………………………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Positive lifetime blood transfusion history……………………………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Blood transfusion at &gt;10years lag …………………………………….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eastAsia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color w:val="000000"/>
              </w:rPr>
              <w:t xml:space="preserve"> </w:t>
            </w:r>
          </w:p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color w:val="000000"/>
              </w:rPr>
              <w:t xml:space="preserve">1.57 (1.14-2.16) </w:t>
            </w:r>
          </w:p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color w:val="000000"/>
              </w:rPr>
              <w:t>1.45 (1.02-2.06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1.75 (0.83-3.70)</w:t>
            </w:r>
          </w:p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color w:val="000000"/>
              </w:rPr>
              <w:t>4.09 (1.23-13.60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5.05 (1.37-18.63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………………………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………………………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.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…………………………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………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.……………….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20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…………………………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…………………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…………………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…………………</w:t>
            </w:r>
            <w:r>
              <w:rPr>
                <w:color w:val="000000"/>
                <w:lang w:val="en-GB"/>
              </w:rPr>
              <w:t>.</w:t>
            </w:r>
          </w:p>
          <w:p>
            <w:pPr>
              <w:pStyle w:val="Normal"/>
              <w:spacing w:before="0" w:after="20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…………………</w:t>
            </w:r>
            <w:r>
              <w:rPr>
                <w:color w:val="000000"/>
                <w:lang w:val="en-GB"/>
              </w:rPr>
              <w:t>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</w:rPr>
              <w:t xml:space="preserve">Not specifically </w:t>
            </w:r>
          </w:p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</w:rPr>
              <w:t>recorded her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lang w:val="en-GB"/>
              </w:rPr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Reported as not significant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1.50 (0.97-2.31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Reported as not significant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1.77 (0.70-4.46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2.63 (0.62-11.18)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Molesworth AM et al 2011 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en-GB"/>
              </w:rPr>
              <w:t>[17]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sCJD cases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Positive lifetime blood transfusion history (ever transfused) ……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Blood transfusion at &gt;10years lag adjusted for surgical history…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…………………………………………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…………………………………………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………………</w:t>
            </w:r>
          </w:p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………………</w:t>
            </w:r>
            <w:r>
              <w:rPr>
                <w:lang w:val="en-GB"/>
              </w:rPr>
              <w:t>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0.74 (0.45-1.23)</w:t>
            </w:r>
          </w:p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</w:rPr>
              <w:t>0.73 (0.40-1.34)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right" w:pos="720" w:leader="none"/>
          <w:tab w:val="left" w:pos="900" w:leader="none"/>
        </w:tabs>
        <w:spacing w:lineRule="auto" w:line="48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right" w:pos="720" w:leader="none"/>
          <w:tab w:val="left" w:pos="900" w:leader="none"/>
        </w:tabs>
        <w:spacing w:lineRule="auto" w:line="48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right" w:pos="720" w:leader="none"/>
          <w:tab w:val="left" w:pos="900" w:leader="none"/>
        </w:tabs>
        <w:spacing w:lineRule="auto" w:line="480"/>
        <w:ind w:left="900" w:hanging="90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right" w:pos="720" w:leader="none"/>
          <w:tab w:val="left" w:pos="900" w:leader="none"/>
        </w:tabs>
        <w:ind w:left="900" w:hanging="90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right" w:pos="720" w:leader="none"/>
          <w:tab w:val="left" w:pos="900" w:leader="none"/>
        </w:tabs>
        <w:ind w:left="900" w:hanging="90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before="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sz w:val="20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i/>
      <w:iCs/>
      <w:sz w:val="2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Arial" w:hAnsi="Arial" w:eastAsia="Times New Roman" w:cs="Arial"/>
      <w:b/>
      <w:bCs/>
      <w:color w:val="000000"/>
      <w:sz w:val="18"/>
      <w:szCs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Arial"/>
      <w:b/>
      <w:bCs/>
      <w:lang w:val="en-GB"/>
    </w:rPr>
  </w:style>
  <w:style w:type="character" w:styleId="Berschrift2Zchn">
    <w:name w:val="Überschrift 2 Zchn"/>
    <w:qFormat/>
    <w:rPr>
      <w:rFonts w:ascii="Arial" w:hAnsi="Arial" w:eastAsia="Times New Roman" w:cs="Arial"/>
      <w:b/>
      <w:bCs/>
      <w:i/>
      <w:iCs/>
      <w:lang w:val="en-GB"/>
    </w:rPr>
  </w:style>
  <w:style w:type="character" w:styleId="Berschrift4Zchn">
    <w:name w:val="Überschrift 4 Zchn"/>
    <w:qFormat/>
    <w:rPr>
      <w:rFonts w:ascii="Arial" w:hAnsi="Arial" w:eastAsia="Times New Roman" w:cs="Arial"/>
      <w:b/>
      <w:bCs/>
      <w:color w:val="000000"/>
      <w:sz w:val="18"/>
      <w:szCs w:val="18"/>
      <w:lang w:val="en-GB"/>
    </w:rPr>
  </w:style>
  <w:style w:type="character" w:styleId="Berschrift6Zchn">
    <w:name w:val="Überschrift 6 Zchn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TextkrperZchn">
    <w:name w:val="Textkörper Zchn"/>
    <w:qFormat/>
    <w:rPr>
      <w:rFonts w:ascii="Arial" w:hAnsi="Arial" w:eastAsia="Times New Roman" w:cs="Arial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3:53:00Z</dcterms:created>
  <dc:creator>webera</dc:creator>
  <dc:description/>
  <dc:language>en-US</dc:language>
  <cp:lastModifiedBy>webera</cp:lastModifiedBy>
  <dcterms:modified xsi:type="dcterms:W3CDTF">2012-05-08T14:24:00Z</dcterms:modified>
  <cp:revision>1</cp:revision>
  <dc:subject/>
  <dc:title/>
</cp:coreProperties>
</file>