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4,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8,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8,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8,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8,9</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0</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0,11,1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3</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3</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4</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footerReference w:type="default" r:id="rId3"/>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22:00Z</dcterms:created>
  <dc:creator>mocampo</dc:creator>
  <dc:description/>
  <cp:keywords/>
  <dc:language>en-US</dc:language>
  <cp:lastModifiedBy>Sky123.Org</cp:lastModifiedBy>
  <dcterms:modified xsi:type="dcterms:W3CDTF">2016-11-16T10:06:00Z</dcterms:modified>
  <cp:revision>2</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