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sz w:val="20"/>
          <w:szCs w:val="20"/>
        </w:rPr>
      </w:pPr>
      <w:r>
        <w:rPr>
          <w:b/>
          <w:sz w:val="20"/>
          <w:szCs w:val="20"/>
        </w:rPr>
        <w:t>Supplementary Table 1</w:t>
      </w:r>
    </w:p>
    <w:p>
      <w:pPr>
        <w:pStyle w:val="NoSpacing"/>
        <w:rPr>
          <w:b/>
          <w:b/>
          <w:sz w:val="20"/>
          <w:szCs w:val="20"/>
        </w:rPr>
      </w:pPr>
      <w:r>
        <w:rPr>
          <w:b/>
          <w:sz w:val="20"/>
          <w:szCs w:val="20"/>
        </w:rPr>
      </w:r>
    </w:p>
    <w:p>
      <w:pPr>
        <w:pStyle w:val="NoSpacing"/>
        <w:rPr>
          <w:sz w:val="20"/>
          <w:szCs w:val="20"/>
        </w:rPr>
      </w:pPr>
      <w:r>
        <w:rPr>
          <w:sz w:val="20"/>
          <w:szCs w:val="20"/>
        </w:rPr>
        <w:t>The Top 100 Papers in the Functional Neurosurgery Field (as of November 2011). Func/Ana: Functional/Anatomical studies; MD: Movement Disorders; Tech: Technological Innovations; Psych: Psychiatry; Radio: Radiosurgery; Epi: Epilepsy</w:t>
      </w:r>
    </w:p>
    <w:p>
      <w:pPr>
        <w:pStyle w:val="NoSpacing"/>
        <w:rPr>
          <w:sz w:val="20"/>
          <w:szCs w:val="20"/>
        </w:rPr>
      </w:pPr>
      <w:r>
        <w:rPr>
          <w:sz w:val="20"/>
          <w:szCs w:val="20"/>
        </w:rPr>
      </w:r>
    </w:p>
    <w:tbl>
      <w:tblPr>
        <w:tblW w:w="13176" w:type="dxa"/>
        <w:jc w:val="left"/>
        <w:tblInd w:w="-113" w:type="dxa"/>
        <w:tblLayout w:type="fixed"/>
        <w:tblCellMar>
          <w:top w:w="0" w:type="dxa"/>
          <w:left w:w="108" w:type="dxa"/>
          <w:bottom w:w="0" w:type="dxa"/>
          <w:right w:w="108" w:type="dxa"/>
        </w:tblCellMar>
      </w:tblPr>
      <w:tblGrid>
        <w:gridCol w:w="936"/>
        <w:gridCol w:w="1132"/>
        <w:gridCol w:w="9950"/>
        <w:gridCol w:w="1158"/>
      </w:tblGrid>
      <w:tr>
        <w:trPr/>
        <w:tc>
          <w:tcPr>
            <w:tcW w:w="936" w:type="dxa"/>
            <w:tcBorders>
              <w:top w:val="single" w:sz="4" w:space="0" w:color="000000"/>
              <w:left w:val="single" w:sz="4" w:space="0" w:color="000000"/>
              <w:bottom w:val="single" w:sz="4" w:space="0" w:color="000000"/>
              <w:right w:val="single" w:sz="4" w:space="0" w:color="000000"/>
            </w:tcBorders>
          </w:tcPr>
          <w:p>
            <w:pPr>
              <w:pStyle w:val="NoSpacing"/>
              <w:rPr>
                <w:b/>
                <w:b/>
                <w:sz w:val="20"/>
                <w:szCs w:val="20"/>
              </w:rPr>
            </w:pPr>
            <w:r>
              <w:rPr>
                <w:b/>
                <w:sz w:val="20"/>
                <w:szCs w:val="20"/>
              </w:rPr>
              <w:t>Rank</w:t>
            </w:r>
          </w:p>
        </w:tc>
        <w:tc>
          <w:tcPr>
            <w:tcW w:w="1132" w:type="dxa"/>
            <w:tcBorders>
              <w:top w:val="single" w:sz="4" w:space="0" w:color="000000"/>
              <w:left w:val="single" w:sz="4" w:space="0" w:color="000000"/>
              <w:bottom w:val="single" w:sz="4" w:space="0" w:color="000000"/>
              <w:right w:val="single" w:sz="4" w:space="0" w:color="000000"/>
            </w:tcBorders>
          </w:tcPr>
          <w:p>
            <w:pPr>
              <w:pStyle w:val="NoSpacing"/>
              <w:rPr>
                <w:b/>
                <w:b/>
                <w:sz w:val="20"/>
                <w:szCs w:val="20"/>
              </w:rPr>
            </w:pPr>
            <w:r>
              <w:rPr>
                <w:b/>
                <w:sz w:val="20"/>
                <w:szCs w:val="20"/>
              </w:rPr>
              <w:t>Citations</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b/>
                <w:b/>
                <w:sz w:val="20"/>
                <w:szCs w:val="20"/>
              </w:rPr>
            </w:pPr>
            <w:r>
              <w:rPr>
                <w:b/>
                <w:sz w:val="20"/>
                <w:szCs w:val="20"/>
              </w:rPr>
              <w:t>Paper</w:t>
            </w:r>
          </w:p>
        </w:tc>
        <w:tc>
          <w:tcPr>
            <w:tcW w:w="1158" w:type="dxa"/>
            <w:tcBorders>
              <w:top w:val="single" w:sz="4" w:space="0" w:color="000000"/>
              <w:left w:val="single" w:sz="4" w:space="0" w:color="000000"/>
              <w:bottom w:val="single" w:sz="4" w:space="0" w:color="000000"/>
              <w:right w:val="single" w:sz="4" w:space="0" w:color="000000"/>
            </w:tcBorders>
          </w:tcPr>
          <w:p>
            <w:pPr>
              <w:pStyle w:val="NoSpacing"/>
              <w:rPr>
                <w:b/>
                <w:b/>
                <w:sz w:val="20"/>
                <w:szCs w:val="20"/>
              </w:rPr>
            </w:pPr>
            <w:r>
              <w:rPr>
                <w:b/>
                <w:sz w:val="20"/>
                <w:szCs w:val="20"/>
              </w:rPr>
              <w:t>Category</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1</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3209</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Scoville WB, Milner B. Loss of recent memory after bilateral hippocampal lesions. J Neurol Neurosurg Psychiatry. 1957 Feb;20(1):11-21.</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Func/An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2</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1472</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Milner B. Interhemispheric differences in the localization of psychological processes in man. Br Med Bull. 1971 Sep;27(3):272-7.</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Func/An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3</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1394</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Penfield W, Boldrey E. Somatic and Sensory Representation int he cerebral cortex of man as studied by electrical stimulation. Brain (1937) 60(4): 389-443</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Func/An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4</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1299</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Freed CR, Greene PE, Breeze RE, Tsai WY, DuMouchel W, Kao R, Dillon S, Winfield H, Culver S, Trojanowski JQ, Eidelberg D, Fahn S. Transplantation of embryonic dopamine neurons for severe Parkinson's disease. N Engl J Med. 2001 Mar 8;344(10):710-9.</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M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5</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1008</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Limousin P, Krack P, Pollak P, Benazzouz A, Ardouin C, Hoffmann D, Benabid AL. Electrical stimulation of the subthalamic nucleus in advanced Parkinson's disease. N Engl J Med. 1998 Oct 15;339(16):1105-11.</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M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6</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971</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Hochberg LR, Serruya MD, Friehs GM, Mukand JA, Saleh M, Caplan AH, Branner A, Chen D, Penn RD, Donoghue JP. Neuronal ensemble control of prosthetic devices by a human with tetraplegia. Nature. 2006 Jul 13;442(7099):164-71.</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Tech</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7</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910</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Mayberg HS, Lozano AM, Voon V, McNeely HE, Seminowicz D, Hamani C, Schwalb JM, Kennedy SH. Deep brain stimulation for treatment-resistant depression. Neuron. 2005 Mar 3;45(5):651-60.</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Psych</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8</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899</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Leksell L. The stereotaxic method and radiosurgery of the brain. Acta Chir Scand. 1951 Dec 13;102(4):316-9.</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Tech</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9</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870</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 xml:space="preserve">Krack P, Batir A, Van Blercom N, Chabardes S, Fraix V, Ardouin C, Koudsie A, Limousin PD, Benazzouz A, LeBas JF, Benabid AL, Pollak P. Five-year follow-up of bilateral stimulation of the subthalamic nucleus in advanced Parkinson's disease. N Engl J Med. 2003 Nov 13;349(20):1925-34. </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M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10</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779</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Laitinen LV, Bergenheim AT, Hariz MI. Leksell's posteroventral pallidotomy in the treatment of Parkinson's disease. J Neurosurg. 1992 Jan;76(1):53-61.</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M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11</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725</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Benabid AL, Pollak P, Gervason C, Hoffmann D, Gao DM, Hommel M, Perret JE, de Rougemont J. Long-term suppression of tremor by chronic stimulation of the ventral intermediate thalamic nucleus. Lancet. 1991 Feb 16;337(8738):403-6.</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M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12</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709</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Ojemann G, Ojemann J, Lettich E, Berger M. Cortical language localization in left, dominant hemisphere. An electrical stimulation mapping investigation in 117 patients. J Neurosurg. 1989 Sep;71(3):316-26.</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Func/An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13</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697</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Limousin P, Pollak P, Benazzouz A, Hoffmann D, Le Bas JF, Broussolle E, Perret JE, Benabid AL. Effect of parkinsonian signs and symptoms of bilateral subthalamic nucleus stimulation. Lancet. 1995 Jan 14;345(8942):91-5.</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M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14</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665</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Olanow CW, Goetz CG, Kordower JH, Stoessl AJ, Sossi V, Brin MF, Shannon KM, Nauert GM, Perl DP, Godbold J, Freeman TB. A double-blind controlled trial of bilateral fetal nigral transplantation in Parkinson's disease. Ann Neurol. 2003 Sep;54(3):403-14.</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M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15</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646</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Wiebe S, Blume WT, Girvin JP, Eliasziw M; Effectiveness and Efficiency of Surgery for Temporal Lobe Epilepsy Study Group. A randomized, controlled trial of surgery for temporal-lobe epilepsy. N Engl J Med. 2001 Aug 2;345(5):311-8.</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Epi</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16</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632</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Andrews DW, Scott CB, Sperduto PW, Flanders AE, Gaspar LE, Schell MC, Werner-Wasik M, Demas W, Ryu J, Bahary JP, Souhami L, Rotman M, Mehta MP, Curran WJ Jr. Whole brain radiation therapy with or without stereotactic radiosurgery boost for patients with one to three brain metastases: phase III results of the RTOG 9508 randomised trial. Lancet. 2004 May 22;363(9422):1665-72.</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Radio</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17</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625</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Brindley GS, Lewin WS. The sensations produced by electrical stimulation of the visual cortex. J Physiol. 1968 May;196(2):479-93.</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Func/An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18</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589</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Benabid AL, Pollak P, Gao D, Hoffmann D, Limousin P, Gay E, Payen I, Benazzouz A. Chronic electrical stimulation of the ventralis intermedius nucleus of the thalamus as a treatment of movement disorders. J Neurosurg. 1996 Feb;84(2):203-14.</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M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19</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588</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Shealy CN, Mortimer JT, Reswick JB. Electrical inhibition of pain by stimulation of the dorsal columns: preliminary clinical report. Anesth Analg. 1967 Jul-Aug;46(4):489-91</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Pain</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20</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583</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Lindvall O, Brundin P, Widner H, Rehncrona S, Gustavii B, Frackowiak R, Leenders KL, Sawle G, Rothwell JC, Marsden CD, et al. Grafts of fetal dopamine neurons survive and improve motor function in Parkinson's disease. Science. 1990 Feb 2;247(4942):574-7.</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M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21</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551</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Mayer DJ, Liebeskind JC. Pain reduction by focal electrical stimulation of the brain: an anatomical and behavioral analysis. Brain Res. 1974 Mar 15;68(1):73-93.</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Pain</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22</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546</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Kordower JH, Freeman TB, Snow BJ, Vingerhoets FJ, Mufson EJ, Sanberg PR, Hauser RA, Smith DA, Nauert GM, Perl DP, et al. Neuropathological evidence of graft survival and striatal reinnervation after the transplantation of fetal mesencephalic tissue in a patient with Parkinson's disease. N Engl J Med. 1995 Apr 27;332(17):1118-24.</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M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23</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528</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Penfield W, Milner B. Memory deficit produced by bilateral lesions in the hippocampal zone. AMA Arch Neurol Psychiatry. 1958 May;79(5):475-97.</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Func/An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24</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526</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Wolpaw JR, McFarland DJ. Control of a two-dimensional movement signal by a noninvasive brain-computer interface in humans. Proc Natl Acad Sci U S A. 2004 Dec 21;101(51):17849-54.</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Tech</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25</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515</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Flickinger JC, Kondziolka D, Lunsford LD, Coffey RJ, Goodman ML, Shaw EG, Hudgins WR, Weiner R, Harsh GR 4th, Sneed PK, et al. A multi-institutional experience with stereotactic radiosurgery for solitary brain metastasis. Int J Radiat Oncol Biol Phys. 1994 Mar 1;28(4):797-802.</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Radio</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26</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512</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Milner, B. Visual recognition and recall after right temporal-lobe excision in man. Neuropsychologia. 1968 September 6(3), 191-209.</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Func/An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27</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511</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Barker FG 2nd, Jannetta PJ, Bissonette DJ, Larkins MV, Jho HD. The long-term outcome of microvascular decompression for trigeminal neuralgia. N Engl J Med. 1996 Apr 25;334(17):1077-83.</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Pain</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28</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509</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Spiegel EA, Wycis HT, Marks M, Lee AJ. Stereotaxic Apparatus for Operations on the Human Brain. Science. 1947 Oct 10;106(2754):349-50</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Tech</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29</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505</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Wall PD, Sweet WH. Temporary abolition of pain in man. Science. 1967 Jan 6;155(758):108-9.</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Pain</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30</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499</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Kondziolka D, Patel A, Lunsford LD, Kassam A, Flickinger JC. Stereotactic radiosurgery plus whole brain radiotherapy versus radiotherapy alone for patients with multiple brain metastases. Int J Radiat Oncol Biol Phys. 1999 Sep 1;45(2):427-34.</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Radio</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31</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495</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Milner B. Psychological defects produced by temporal lobe excision. Res Publ Assoc Res Nerv Ment Dis. 1958;36:244-57</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Func/An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32</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482</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Deuschl G, Schade-Brittinger C, Krack P, Volkmann J, Schäfer H, Bötzel K, Daniels C, Deutschländer A, Dillmann U, Eisner W, Gruber D, Hamel W, Herzog J, Hilker R, Klebe S, Kloss M, Koy J, Krause M, Kupsch A, Lorenz D, Lorenzl S, Mehdorn HM, Moringlane JR, Oertel W, Pinsker MO, Reichmann H, Reuss A, Schneider GH, Schnitzler A, Steude U, Sturm V, Timmermann L, Tronnier V, Trottenberg T, Wojtecki L, Wolf E, Poewe W, Voges J; German Parkinson Study Group, Neurostimulation Section. A randomized trial of deep-brain stimulation for Parkinson's disease. N Engl J Med. 2006 Aug 31;355(9):896-908.</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M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33</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479</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Roberts DW, Strohbehn JW, Hatch JF, Murray W, Kettenberger H. A frameless stereotaxic integration of computerized tomographic imaging and the operating microscope. J Neurosurg. 1986 Oct;65(4):545-9.</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Tech</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34</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472</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Schuurman PR, Bosch DA, Bossuyt PM, Bonsel GJ, van Someren EJ, de Bie RM, Merkus MP, Speelman JD. A comparison of continuous thalamic stimulation and thalamotomy for suppression of severe tremor. N Engl J Med. 2000 Feb 17;342(7):461-8.</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M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35</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465</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Ojemann GA. Brain organization for language from the perspective of electrical stimulation mapping. Behavioral and Brain Sciences (1983), 6 : pp 189-206</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Func/An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36</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461</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Smith ML, Milner B. The role of the right hippocampus in the recall of spatial location. Neuropsychologia. 1981;19(6):781-93</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Func/An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37</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459</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Alexander E 3rd, Moriarty TM, Davis RB, Wen PY, Fine HA, Black PM, Kooy HM, Loeffler JS. Stereotactic radiosurgery for the definitive, noninvasive treatment of brain metastases. J Natl Cancer Inst. 1995 Jan 4;87(1):34-40.</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Radio</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38</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458</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Basser LS. Hemiplegia of early onset and the faculty of speech with special reference to the effects of hemispherectomy. Brain. 1962 Sep;85:427-60.</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Func/An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39</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453</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Handforth A, DeGiorgio CM, Schachter SC, Uthman BM, Naritoku DK, Tecoma ES, Henry TR, Collins SD, Vaughn BV, Gilmartin RC, Labar DR, Morris GL 3rd, Salinsky MC, Osorio I, Ristanovic RK, Labiner DM, Jones JC, Murphy JV, Ney GC, Wheless JW. Vagus nerve stimulation therapy for partial-onset seizures: a randomized active-control trial. Neurology. 1998 Jul;51(1):48-55.</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Epi</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40</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448</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Penfield W, Welch K. The supplementary motor area of the cerebral cortex; a clinical and experimental study. AMA Arch Neurol Psychiatry. 1951 Sep;66(3):289-317</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Func/An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41</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445</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Hosobuchi Y, Adams JE, Linchitz R. Pain relief by electrical stimulation of the central gray matter in humans and its reversal by naloxone. Science. 1977 Jul 8;197(4299):183-6.</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Pain</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42</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443</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Piccini P, Brooks DJ, Björklund A, Gunn RN, Grasby PM, Rimoldi O, Brundin P, Hagell P, Rehncrona S, Widner H, Lindvall O. Dopamine release from nigral transplants visualized in vivo in a Parkinson's patient. Nat Neurosci. 1999 Dec;2(12):1137-40.</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M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43</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443</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Lunsford LD, Kondziolka D, Flickinger JC, Bissonette DJ, Jungreis CA, Maitz AH, Horton JA, Coffey RJ. Stereotactic radiosurgery for arteriovenous malformations of the brain. J Neurosurg. 1991 Oct;75(4):512-24.</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Radio</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44</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440</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Engel J Jr. Surgery for seizures. N Engl J Med. 1996 Mar 7;334(10):647-52.</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Epi</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45</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438</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Benabid AL, Pollak P, Louveau A, Henry S, de Rougemont J. Combined (thalamotomy and stimulation) stereotactic surgery of the VIM thalamic nucleus for bilateral Parkinson disease. Appl Neurophysiol. 1987;50(1-6):344-6.</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M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46</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431</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Kumar R, Lozano AM, Kim YJ, Hutchison WD, Sime E, Halket E, Lang AE. Double-blind evaluation of subthalamic nucleus deep brain stimulation in advanced Parkinson's disease. Neurology. 1998 Sep;51(3):850-5.</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M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47</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431</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Blomgren H, Lax I, Näslund I, Svanström R. Stereotactic high dose fraction radiation therapy of extracranial tumors using an accelerator. Clinical experience of the first thirty-one patients. Acta Oncol. 1995;34(6):861-70.</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Radio</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48</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430</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Krack P, Pollak P, Limousin P, Hoffmann D, Xie J, Benazzouz A, Benabid AL. Subthalamic nucleus or internal pallidal stimulation in young onset Parkinson's disease. Brain. 1998 Mar;121 ( Pt 3):451-7.</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M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49</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430</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Rodriguez-Oroz MC, Obeso JA, Lang AE, Houeto JL, Pollak P, Rehncrona S, Kulisevsky J, Albanese A, Volkmann J, Hariz MI, Quinn NP, Speelman JD, Guridi J, Zamarbide I, Gironell A, Molet J, Pascual-Sedano B, Pidoux B, Bonnet AM, Agid Y, Xie J, Benabid AL, Lozano AM, Saint-Cyr J, Romito L, Contarino MF, Scerrati M, Fraix V, Van Blercom N. Bilateral deep brain stimulation in Parkinson's disease: a multicentre study with 4 years follow-up. Brain. 2005 Oct;128(Pt 10):2240-9</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M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50</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423</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McLaughlin MR, Jannetta PJ, Clyde BL, Subach BR, Comey CH, Resnick DK. Microvascular decompression of cranial nerves: lessons learned after 4400 operations. J Neurosurg. 1999 Jan;90(1):1-8.</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Pain</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51</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417</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Freed CR, Breeze RE, Rosenberg NL, Schneck SA, Kriek E, Qi JX, Lone T, Zhang YB, Snyder JA, Wells TH, et al. Survival of implanted fetal dopamine cells and neurologic improvement 12 to 46 months after transplantation for Parkinson's disease. N Engl J Med. 1992 Nov 26;327(22):1549-55.</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M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52</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413</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Lutz W, Winston KR, Maleki N. A system for stereotactic radiosurgery with a linear accelerator. Int J Radiat Oncol Biol Phys. 1988 Feb;14(2):373-81.</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Tech</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53</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411</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Backlund EO, Granberg PO, Hamberger B, Knutsson E, Mårtensson A, Sedvall G, Seiger A, Olson L. Transplantation of adrenal medullary tissue to striatum in parkinsonism. First clinical trials. J Neurosurg. 1985 Feb;62(2):169-73.</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M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54</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408</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Lozano AM, Lang AE, Galvez-Jimenez N, Miyasaki J, Duff J, Hutchinson WD, Dostrovsky JO. Effect of GPi pallidotomy on motor function in Parkinson's disease. Lancet. 1995 Nov 25;346(8987):1383-7</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M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55</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406</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Jannetta PJ, Abbasy M, Maroon JC, Ramos FM, Albin MS Etiology and definitive microsurgical treatment of hemifacial spasm. Operative techniques and results in 47 patients. J Neurosurg. 1977 Sep;47(3):321-8.</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Pain</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56</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405</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Donoghue JP. Connecting cortex to machines: recent advances in brain interfaces. Nat Neurosci. 2002 Nov;5 Suppl:1085-8.</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Tech</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57</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404</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Marsden CD, Obeso JA. The functions of the basal ganglia and the paradox of stereotaxic surgery in Parkinson's disease. Brain. 1994 Aug;117 ( Pt 4):877-97.</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Func/An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58</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403</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Baron MS, Vitek JL, Bakay RA, Green J, Kaneoke Y, Hashimoto T, Turner RS, Woodard JL, Cole SA, McDonald WM, DeLong MR. Treatment of advanced Parkinson's disease by posterior GPi pallidotomy: 1-year results of a pilot study. Ann Neurol. 1996 Sep;40(3):355-66.</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M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59</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401</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Sweet WH, Wepsic JG. Controlled thermocoagulation of trigeminal ganglion and rootlets for differential destruction of pain fibers. 1. Trigeminal neuralgia. J Neurosurg. 1974 Feb;40(2):143-56.</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Pain</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60</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401</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Madrazo I, Drucker-Colín R, Díaz V, Martínez-Mata J, Torres C, Becerril JJ. Open microsurgical autograft of adrenal medulla to the right caudate nucleus in two patients with intractable Parkinson's disease. N Engl J Med. 1987 Apr 2;316(14):831-4.</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M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61</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400</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Auchter RM, Lamond JP, Alexander E, Buatti JM, Chappell R, Friedman WA, Kinsella TJ, Levin AB, Noyes WR, Schultz CJ, Loeffler JS, Mehta MP. A multiinstitutional outcome and prognostic factor analysis of radiosurgery for resectable single brain metastasis. Int J Radiat Oncol Biol Phys. 1996 Apr 1;35(1):27-35.</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Radio</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62</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399</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Kwoh YS, Hou J, Jonckheere EA, Hayati S. A robot with improved absolute positioning accuracy for CT guided stereotactic brain surgery. IEEE Trans Biomed Eng. 1988 Feb;35(2):153-60.</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Tech</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63</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387</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LaBar KS, LeDoux JE, Spencer DD, Phelps EA. Impaired fear conditioning following unilateral temporal lobectomy in humans. J Neurosci. 1995 Oct;15(10):6846-55.</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Func/An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64</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385</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Simon O, Mangin JF, Cohen L, Le Bihan D, Dehaene S. Topographical layout of hand, eye, calculation, and language-related areas in the human parietal lobe. Neuron. 2002 Jan 31;33(3):475-87.</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Func/An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65</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383</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Kondziolka D, Wechsler L, Goldstein S, Meltzer C, Thulborn KR, Gebel J, Jannetta P, DeCesare S, Elder EM, McGrogan M, Reitman MA, Bynum L. Transplantation of cultured human neuronal cells for patients with stroke. Neurology. 2000 Aug 22;55(4):565-9.</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Tech</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66</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382</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Steiner L, Lindquist C, Adler JR, Torner JC, Alves W, Steiner M. Clinical outcome of radiosurgery for cerebral arteriovenous malformations. J Neurosurg. 1992 Jul;77(1):1-8.</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Radio</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67</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380</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Bejjani BP, Damier P, Arnulf I, Thivard L, Bonnet AM, Dormont D, Cornu P, Pidoux B, Samson Y, Agid Y. Transient acute depression induced by high-frequency deep-brain stimulation. N Engl J Med. 1999 May 13;340(19):1476-80.</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Func/An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68</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374</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Aoyama H, Shirato H, Tago M, Nakagawa K, Toyoda T, Hatano K, Kenjyo M, Oya N, Hirota S, Shioura H, Kunieda E, Inomata T, Hayakawa K, Katoh N, Kobashi G. Stereotactic radiosurgery plus whole-brain radiation therapy vs stereotactic radiosurgery alone for treatment of brain metastases: a randomized controlled trial. JAMA. 2006 Jun 7;295(21):2483-91.</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Radio</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69</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374</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Kjellberg RN, Hanamura T, Davis KR, Lyons SL, Adams RD. Bragg-peak proton-beam therapy for arteriovenous malformations of the brain. N Engl J Med. 1983 Aug 4;309(5):269-74.</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Radio</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70</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371</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Humayun MS, de Juan E Jr, Dagnelie G, Greenberg RJ, Propst RH, Phillips DH. Visual perception elicited by electrical stimulation of retina in blind humans. Arch Ophthalmol. 1996 Jan;114(1):40-6.</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Func/An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71</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365</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Kemler MA, Barendse GA, van Kleef M, de Vet HC, Rijks CP, Furnée CA, van den Wildenberg FA. Spinal cord stimulation in patients with chronic reflex sympathetic dystrophy. N Engl J Med. 2000 Aug 31;343(9):618-24.</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Pain</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72</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365</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Halgren E, Walter RD, Cherlow DG, Crandall PH. Mental phenomena evoked by electrical stimulation of the human hippocampal formation and amygdala. Brain. 1978 Mar;101(1):83-117.</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Func/An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73</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364</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Kondziolka D, Lunsford LD, McLaughlin MR, Flickinger JC. Long-term outcomes after radiosurgery for acoustic neuromas. N Engl J Med. 1998 Nov 12;339(20):1426-33.</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Radio</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74</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360</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Leuthardt EC, Schalk G, Wolpaw JR, Ojemann JG, Moran DW. A brain-computer interface using electrocorticographic signals in humans. J Neural Eng. 2004 Jun;1(2):63-71. Epub 2004 Jun 14.</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Tech</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75</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353</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Woolsey CN, Erickson TC, Gilson WE. Localization in somatic sensory and motor areas of human cerebral cortex as determined by direct recording of evoked potentials and electrical stimulation. J Neurosurg. 1979 Oct;51(4):476-506.</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Func/An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76</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349</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Deacon T, Schumacher J, Dinsmore J, Thomas C, Palmer P, Kott S, Edge A, Penney D, Kassissieh S, Dempsey P, Isacson O. Histological evidence of fetal pig neural cell survival after transplantation into a patient with Parkinson's disease. Nat Med. 1997 Mar;3(3):350-3.</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M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77</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348</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Saint-Cyr JA, Trépanier LL, Kumar R, Lozano AM, Lang AE. Neuropsychological consequences of chronic bilateral stimulation of the subthalamic nucleus in Parkinson's disease. Brain. 2000 Oct;123 ( Pt 10):2091-108.</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Func/An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78</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345</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Dawson GD. Cerebral responses to electrical stimulation of peripheral nerve in man. J Neurol Neurosurg Psychiatry. 1947 Aug;10(3):134-40.</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Func/An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79</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345</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Hashimoto T, Elder CM, Okun MS, Patrick SK, Vitek JL. Stimulation of the subthalamic nucleus changes the firing pattern of pallidal neurons. J Neurosci. 2003 Mar 1;23(5):1916-23.</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Func/An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80</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343</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Dunnett SB, Björklund A. Prospects for new restorative and neuroprotective treatments in Parkinson's disease. Nature. 1999 Jun 24;399(6738 Suppl):A32-9</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M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81</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343</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Corkin, S. Lasting Consequences of Bilateral Medial Temporal Lobectomy - Clinical Course and Experimental</w:t>
            </w:r>
          </w:p>
          <w:p>
            <w:pPr>
              <w:pStyle w:val="NoSpacing"/>
              <w:rPr>
                <w:sz w:val="20"/>
                <w:szCs w:val="20"/>
              </w:rPr>
            </w:pPr>
            <w:r>
              <w:rPr>
                <w:sz w:val="20"/>
                <w:szCs w:val="20"/>
              </w:rPr>
              <w:t>Findings in HM. Seminars in Neurology. 1984 4(2):249-259.</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Func/An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82</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341</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Penn RD, Savoy SM, Corcos D, Latash M, Gottlieb G, Parke B, Kroin JS. Intrathecal baclofen for severe spinal spasticity. N Engl J Med. 1989 Jun 8;320(23):1517-21.</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Pain</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83</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339</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Olanow CW, Kordower JH, Freeman TB. Fetal nigral transplantation as a therapy for Parkinson's disease. Trends Neurosci. 1996 Mar;19(3):102-9.</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M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84</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335</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Dogali M, Fazzini E, Kolodny E, Eidelberg D, Sterio D, Devinsky O, Berić A. Stereotactic ventral pallidotomy for Parkinson's disease. Neurology. 1995 Apr;45(4):753-61.</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M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85</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335</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Shaw E, Scott C, Souhami L, Dinapoli R, Kline R, Loeffler J, Farnan N. Single dose radiosurgical treatment of recurrent previously irradiated primary brain tumors and brain metastases: final report of RTOG protocol 90-05. Int J Radiat Oncol Biol Phys. 2000 May 1;47(2):291-8.</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Radio</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86</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327</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Moro E, Scerrati M, Romito LM, Roselli R, Tonali P, Albanese A. Chronic subthalamic nucleus stimulation reduces medication requirements in Parkinson's disease. Neurology. 1999 Jul 13;53(1):85-90.</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M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87</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326</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Hutchison WD, Allan RJ, Opitz H, Levy R, Dostrovsky JO, Lang AE, Lozano AM. Neurophysiological identification of the subthalamic nucleus in surgery for Parkinson's disease. Ann Neurol. 1998 Oct;44(4):622-8.</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Func/An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88</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325</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Golfinos JG, Fitzpatrick BC, Smith LR, Spetzler RF. Clinical use of a frameless stereotactic arm: results of 325 cases. J Neurosurg. 1995 Aug;83(2):197-205.</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Tech</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89</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325</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Matzel KE, Stadelmaier U, Hohenfellner M, Gall FP. Electrical stimulation of sacral spinal nerves for treatment of faecal incontinence. Lancet. 1995 Oct 28;346(8983):1124-7.</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Tech</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90</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324</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Kaplitt MG, Feigin A, Tang C, Fitzsimons HL, Mattis P, Lawlor PA, Bland RJ, Young D, Strybing K, Eidelberg D, During MJ. Safety and tolerability of gene therapy with an adeno-associated virus (AAV) borne GAD gene for Parkinson's disease: an open label, phase I trial. Lancet. 2007 Jun 23;369(9579):2097-105.</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M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91</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323</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Owen AM, Roberts AC, Polkey CE, Sahakian BJ, Robbins TW. Extra-dimensional versus intra-dimensional set shifting performance following frontal lobe excisions, temporal lobe excisions or amygdalo-hippocampectomy in man. Neuropsychologia. 1991;29(10):993-1006.</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Func/An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92</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322</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Lang AE, Lozano AM, Montgomery E, Duff J, Tasker R, Hutchinson W. Posteroventral medial pallidotomy in advanced Parkinson's disease. N Engl J Med. 1997 Oct 9;337(15):1036-42.</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M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93</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321</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Jannetta PJ. Neurovascular compression in cranial nerve and systemic disease. Ann Surg. 1980;192(4):518-25.</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Pain</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94</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320</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Koller W, Pahwa R, Busenbark K, Hubble J, Wilkinson S, Lang A, Tuite P, Sime E, Lazano A, Hauser R, Malapira T, Smith D, Tarsy D, Miyawaki E, Norregaard T, Kormos T, Olanow CW. High-frequency unilateral thalamic stimulation in the treatment of essential and parkinsonian tremor. Ann Neurol. 1997 Sep;42(3):292-9.</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M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95</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318</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Rush AJ, George MS, Sackeim HA, Marangell LB, Husain MM, Giller C, Nahas Z, Haines S, Simpson RK Jr, Goodman R. Vagus nerve stimulation (VNS) for treatment-resistant depressions: a multicenter study. Biol Psychiatry. 2000 Feb 15;47(4):276-86.</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Psych</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96</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310</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Milner B, Taylor L, Sperry RW. Lateralized suppression of dichotically presented digits after commissural section in man. Science. 1968 Jul 12;161(837):184-6.</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Func/An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97</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309</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Svennilson E., Torvik A., Lowe R., Leksell L. Treatment of parkinsonism by stereotatic thermolesions in the pallidal region. A clinical evaluation of 81 cases. Acta Psychiatr Scand. 1960;35:358-77.</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M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98</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306</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Limousin P, Greene J, Pollak P, Rothwell J, Benabid AL, Frackowiak R. Changes in cerebral activity pattern due to subthalamic nucleus or internal pallidum stimulation in Parkinson's disease. Ann Neurol. 1997 Sep;42(3):283-91.</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Func/An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99</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303</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Sneed PK, Suh JH, Goetsch SJ, Sanghavi SN, Chappell R, Buatti JM, Regine WF, Weltman E, King VJ, Breneman JC, Sperduto PW, Mehta MP. A multi-institutional review of radiosurgery alone vs. radiosurgery with whole brain radiotherapy as the initial management of brain metastases. Int J Radiat Oncol Biol Phys. 2002 Jul 1;53(3):519-26.</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Radio</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100</w:t>
            </w:r>
          </w:p>
        </w:tc>
        <w:tc>
          <w:tcPr>
            <w:tcW w:w="1132"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300</w:t>
            </w:r>
          </w:p>
        </w:tc>
        <w:tc>
          <w:tcPr>
            <w:tcW w:w="995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North RB, Kidd DH, Zahurak M, James CS, Long DM. Spinal cord stimulation for chronic, intractable pain: experience over two decades. Neurosurgery. 1993 Mar;32(3):384-94;</w:t>
            </w:r>
          </w:p>
        </w:tc>
        <w:tc>
          <w:tcPr>
            <w:tcW w:w="1158"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Pain</w:t>
            </w:r>
          </w:p>
        </w:tc>
      </w:tr>
    </w:tbl>
    <w:p>
      <w:pPr>
        <w:pStyle w:val="NoSpacing"/>
        <w:rPr>
          <w:sz w:val="20"/>
          <w:szCs w:val="20"/>
        </w:rPr>
      </w:pPr>
      <w:r>
        <w:rPr>
          <w:sz w:val="20"/>
          <w:szCs w:val="20"/>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23:51:00Z</dcterms:created>
  <dc:creator>Nir</dc:creator>
  <dc:description/>
  <cp:keywords/>
  <dc:language>en-US</dc:language>
  <cp:lastModifiedBy>Nir</cp:lastModifiedBy>
  <dcterms:modified xsi:type="dcterms:W3CDTF">2011-12-06T21:53:00Z</dcterms:modified>
  <cp:revision>27</cp:revision>
  <dc:subject/>
  <dc:title/>
</cp:coreProperties>
</file>