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pplementary Table 1.                       Primer information for qPCR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160"/>
        <w:gridCol w:w="1620"/>
        <w:gridCol w:w="126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r se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mers sequen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plified reg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plicon size (b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ge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get prime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ward:attgtcgggtgtcggaagcact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e:agaaccaggctggagaaatgtg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r15:30190746 —3019089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b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CHRN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get prim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ward:gcactttctgtgcaccagatgct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e:acctcttgaagtcctggcttcc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r16:22067879—2206799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b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WVA3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get prime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ward:actgggatgtaagtgtccacag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e::ttgtgtctgggaagtggctctt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r16:28763303—2876345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b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TUF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OLE_LINK30"/>
            <w:bookmarkStart w:id="1" w:name="OLE_LINK29"/>
            <w:r>
              <w:rPr>
                <w:sz w:val="16"/>
                <w:szCs w:val="16"/>
              </w:rPr>
              <w:t xml:space="preserve">Case </w:t>
            </w:r>
            <w:bookmarkEnd w:id="0"/>
            <w:bookmarkEnd w:id="1"/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get primer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ward:acactccatggttcctgctccat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e:tccttgacttctttgggcctcag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r2:29372455—2937256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b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L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Case 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ce prim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ward: atcaaagcttcccttgccctct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e::ttggaagaggtaatcgcaggca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rX:13684972—136851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b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s  9, 12</w:t>
            </w:r>
          </w:p>
        </w:tc>
      </w:tr>
    </w:tbl>
    <w:p>
      <w:pPr>
        <w:pStyle w:val="Normal"/>
        <w:ind w:right="-144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  </w:t>
      </w:r>
    </w:p>
    <w:p>
      <w:pPr>
        <w:pStyle w:val="Normal"/>
        <w:ind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21:09:00Z</dcterms:created>
  <dc:creator>syu1</dc:creator>
  <dc:description/>
  <cp:keywords/>
  <dc:language>en-US</dc:language>
  <cp:lastModifiedBy>syu1</cp:lastModifiedBy>
  <dcterms:modified xsi:type="dcterms:W3CDTF">2011-05-12T15:40:00Z</dcterms:modified>
  <cp:revision>16</cp:revision>
  <dc:subject/>
  <dc:title>Table 1:                                                                      primers information</dc:title>
</cp:coreProperties>
</file>