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MOS AA P3HT force field; for details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. Alessandri, J. J. Uusitalo, A. H. de Vries, R. W. A. Havenith, S. J. Marr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ulk Heterojunction Morphologies with Atomistic Resolution from Coarse-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nt Evaporation Simulations", J. Am. Chem. Soc., 2017, DOI: 10.1021/jacs.6b117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