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6" w:leader="none"/>
          <w:tab w:val="center" w:pos="4320" w:leader="none"/>
          <w:tab w:val="right" w:pos="8640" w:leader="none"/>
        </w:tabs>
        <w:suppressAutoHyphens w:val="true"/>
        <w:spacing w:lineRule="exact" w:line="48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pplemental Table 1. </w:t>
      </w:r>
      <w:r>
        <w:rPr>
          <w:rFonts w:cs="Times New Roman" w:ascii="Times New Roman" w:hAnsi="Times New Roman"/>
          <w:bCs/>
          <w:sz w:val="24"/>
          <w:szCs w:val="24"/>
        </w:rPr>
        <w:t>Characteristics of Patients and Caregivers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520"/>
        <w:gridCol w:w="2700"/>
      </w:tblGrid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Characteristic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tients</w:t>
            </w:r>
          </w:p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=20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egivers</w:t>
            </w:r>
          </w:p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=20)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, y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(52-83)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43-86)</w:t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0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85)</w:t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80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5)</w:t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, 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12-20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12-18)</w:t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ionship to pati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sb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)</w:t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f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80)</w:t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)</w:t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gh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)</w:t>
            </w:r>
          </w:p>
        </w:tc>
      </w:tr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Normal"/>
              <w:spacing w:lineRule="exact" w:line="48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iend/compan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)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giving, hours/wk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(118-168)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center" w:pos="4320" w:leader="none"/>
          <w:tab w:val="right" w:pos="8640" w:leader="none"/>
        </w:tabs>
        <w:suppressAutoHyphens w:val="true"/>
        <w:spacing w:lineRule="exact" w:line="48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bbreviations: </w:t>
      </w:r>
      <w:r>
        <w:rPr>
          <w:rFonts w:cs="Times New Roman" w:ascii="Times New Roman" w:hAnsi="Times New Roman"/>
          <w:sz w:val="24"/>
          <w:szCs w:val="24"/>
        </w:rPr>
        <w:t>F, female; M, male;</w:t>
      </w:r>
      <w:r>
        <w:rPr>
          <w:rFonts w:cs="Times New Roman" w:ascii="Times New Roman" w:hAnsi="Times New Roman"/>
          <w:bCs/>
          <w:sz w:val="24"/>
          <w:szCs w:val="24"/>
        </w:rPr>
        <w:t xml:space="preserve"> NA, not applicable. </w:t>
      </w:r>
    </w:p>
    <w:p>
      <w:pPr>
        <w:pStyle w:val="Normal"/>
        <w:tabs>
          <w:tab w:val="clear" w:pos="720"/>
          <w:tab w:val="left" w:pos="1166" w:leader="none"/>
          <w:tab w:val="center" w:pos="4320" w:leader="none"/>
          <w:tab w:val="right" w:pos="8640" w:leader="none"/>
        </w:tabs>
        <w:suppressAutoHyphens w:val="true"/>
        <w:spacing w:lineRule="exact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Values are median (range) or No. of persons (%).</w:t>
      </w:r>
      <w:r>
        <w:br w:type="page"/>
      </w:r>
    </w:p>
    <w:p>
      <w:pPr>
        <w:pStyle w:val="Normal"/>
        <w:tabs>
          <w:tab w:val="clear" w:pos="720"/>
          <w:tab w:val="left" w:pos="1166" w:leader="none"/>
          <w:tab w:val="center" w:pos="4320" w:leader="none"/>
          <w:tab w:val="right" w:pos="8640" w:leader="none"/>
        </w:tabs>
        <w:suppressAutoHyphens w:val="true"/>
        <w:spacing w:lineRule="exact" w:line="48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pplemental Table 2.</w:t>
      </w:r>
      <w:r>
        <w:rPr>
          <w:rFonts w:cs="Times New Roman" w:ascii="Times New Roman" w:hAnsi="Times New Roman"/>
          <w:bCs/>
          <w:sz w:val="24"/>
          <w:szCs w:val="24"/>
        </w:rPr>
        <w:t xml:space="preserve"> Measures Over the Course of the Study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168"/>
        <w:gridCol w:w="1602"/>
        <w:gridCol w:w="1620"/>
        <w:gridCol w:w="1620"/>
        <w:gridCol w:w="1710"/>
      </w:tblGrid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ind w:left="361" w:hanging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n (Range) Value</w:t>
            </w:r>
          </w:p>
        </w:tc>
      </w:tr>
      <w:tr>
        <w:trPr>
          <w:trHeight w:val="797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3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iabl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seli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 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 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 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eep measures</w:t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 (8-2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(0-1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0-17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 (1-18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WT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 (1-2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2-4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al/functional measure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CS-CGIC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-5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S-AD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14-7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5 (17-7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15-76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 (12-74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itive measure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S-Cog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8 (28-6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 (28-6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3 (22-6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180" w:hanging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emental neuropsychological measure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54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MSE total score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13-2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12-3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8-29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9-29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54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 Span forward length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3-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3-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3-7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54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 Span backward length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0-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0-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0-5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54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WAT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1-4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 (2-5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4-51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54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y-Osterreith, copy score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 (1-2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 (1-2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(0-2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uropsychiatric measure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I total score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1-4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0-3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0-47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 (0-47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72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usion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8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8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72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lucination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(0-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12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0-12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72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tatio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-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6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0-6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72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essio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-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1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12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0-12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72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xiety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-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0-1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-12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12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72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phoria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1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6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-6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72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thy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0-1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0-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0-12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(0-12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L measure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54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ient self-report subscale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5-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3-1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otiona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-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3-1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ritua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 (2-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 (1-1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gio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-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 (1-1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a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3-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 (3-9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-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3-1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 frequency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-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(1-8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 severity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-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(1-8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ing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-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4-1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36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all QO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ient self-report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4-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(4-1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egiver on patient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 (1-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3-10)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ind w:left="900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giver self-report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3-10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-10)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center" w:pos="4320" w:leader="none"/>
          <w:tab w:val="right" w:pos="8640" w:leader="none"/>
        </w:tabs>
        <w:suppressAutoHyphens w:val="true"/>
        <w:spacing w:lineRule="exact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bbreviations: </w:t>
      </w:r>
      <w:r>
        <w:rPr>
          <w:rFonts w:cs="Times New Roman" w:ascii="Times New Roman" w:hAnsi="Times New Roman"/>
          <w:sz w:val="24"/>
          <w:szCs w:val="24"/>
        </w:rPr>
        <w:t>ADAS-ADL, Alzheimer’s Disease Assessment Scale–Activities of Daily Living scale; ADAS-Cog, Alzheimer’s Disease Assessment Scale–Cognitive subscale; ADCS-CGIC, Alzheimer’s Disease Cooperative Study–Clinical Global Impression of Change; COWAT, Controlled Oral Word Association Test; ESS, Epworth Sleepiness Scale; MMSE, Mini-Mental State Examination score; MWT, Maintenance of Wakefulness Test; NPI, Neuropsychiatric Inventory; QOL, quality of life.</w:t>
      </w:r>
    </w:p>
    <w:sectPr>
      <w:headerReference w:type="default" r:id="rId2"/>
      <w:type w:val="nextPage"/>
      <w:pgSz w:w="12240" w:h="15840"/>
      <w:pgMar w:left="2160" w:right="1440" w:gutter="0" w:header="72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166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C0C0C0"/>
      <w:sz w:val="16"/>
      <w:szCs w:val="16"/>
    </w:rPr>
  </w:style>
  <w:style w:type="character" w:styleId="Heading4Char">
    <w:name w:val="Heading 4 Char"/>
    <w:qFormat/>
    <w:rPr>
      <w:rFonts w:ascii="Arial" w:hAnsi="Arial" w:eastAsia="Times New Roman" w:cs="Times New Roman"/>
      <w:b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3Char">
    <w:name w:val="Body Text 3 Char"/>
    <w:qFormat/>
    <w:rPr>
      <w:rFonts w:ascii="Arial" w:hAnsi="Arial" w:eastAsia="Times" w:cs="Times New Roman"/>
      <w:i/>
      <w:color w:val="0000FF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2"/>
      <w:szCs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BodyTextFirstIndent2Char">
    <w:name w:val="Body Text First Indent 2 Char"/>
    <w:basedOn w:val="BodyTextIndent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C0C0C0"/>
      <w:sz w:val="16"/>
      <w:szCs w:val="16"/>
    </w:rPr>
  </w:style>
  <w:style w:type="paragraph" w:styleId="Footnote">
    <w:name w:val="Footnote Text"/>
    <w:basedOn w:val="Normal"/>
    <w:pPr>
      <w:keepLines/>
      <w:autoSpaceDE w:val="false"/>
      <w:spacing w:lineRule="exact" w:line="48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" w:cs="Times New Roman"/>
      <w:i/>
      <w:color w:val="0000FF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b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 w:val="false"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NormalWeb">
    <w:name w:val="Normal (Web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Manuscri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55:00Z</dcterms:created>
  <dc:creator>Maria I Lapid</dc:creator>
  <dc:description/>
  <dc:language>en-US</dc:language>
  <cp:lastModifiedBy>Michael A Hohberger</cp:lastModifiedBy>
  <cp:lastPrinted>2017-02-13T14:16:00Z</cp:lastPrinted>
  <dcterms:modified xsi:type="dcterms:W3CDTF">2017-02-20T15:55:00Z</dcterms:modified>
  <cp:revision>4</cp:revision>
  <dc:subject/>
  <dc:title/>
</cp:coreProperties>
</file>