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355219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Pediatric patients with anaphylactic reaction to a hymenoptera sting between 1989-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= 3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6.85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Pediatric patients with anaphylactic reaction to a hymenoptera sting between 1989-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n= 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864485</wp:posOffset>
                </wp:positionV>
                <wp:extent cx="0" cy="15855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.55pt" to="36pt,3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570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12960"/>
                            <a:ext cx="3542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 start of specific venom immunotherapy (VI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= 167/3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85360"/>
                            <a:ext cx="35427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emature discontinuation of VIT or relocation to another c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= 62/3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2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7720"/>
                            <a:ext cx="35427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ildren with completion of V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= 82/3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3420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899" to="72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438;width:55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 start of specific venom immunotherapy (VI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= 167/3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339;width:5578;height:8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emature discontinuation of VIT or relocation to another ci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= 62/3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799" to="179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699" to="179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587;width:5578;height:9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ildren with completion of V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= 82/3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,5387" to="1790,5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3195955</wp:posOffset>
                </wp:positionV>
                <wp:extent cx="3552190" cy="473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 address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= 6/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7.3pt;mso-wrap-distance-left:9.05pt;mso-wrap-distance-right:9.05pt;mso-wrap-distance-top:0pt;mso-wrap-distance-bottom:0pt;margin-top:25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 address avail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= 6/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54940</wp:posOffset>
                </wp:positionV>
                <wp:extent cx="35521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o response on question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= 36/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12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No response on questionn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n= 36/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89.9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2665" cy="913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913680"/>
                          <a:chOff x="0" y="0"/>
                          <a:chExt cx="35427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71.95pt" coordorigin="0,0" coordsize="5579,1439">
                <v:rect id="shape_0" stroked="f" o:allowincell="f" style="position:absolute;left:0;top:0;width:55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468630</wp:posOffset>
                </wp:positionV>
                <wp:extent cx="35521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Children and adolescents available for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= 40/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-  Questionnaire completed n=4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-  Complete laboratory data available n=27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2.7pt;mso-wrap-distance-left:9.05pt;mso-wrap-distance-right:9.05pt;mso-wrap-distance-top:0pt;mso-wrap-distance-bottom:0pt;margin-top:36.9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Children and adolescents available for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n= 40/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  <w:lang w:val="en-GB"/>
                        </w:rPr>
                        <w:t>-  Questionnaire completed n=4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  <w:lang w:val="en-GB"/>
                        </w:rPr>
                        <w:t>-  Complete laboratory data available n=27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low-chart on Patient popula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05:00Z</dcterms:created>
  <dc:creator>Claudia Fiedler</dc:creator>
  <dc:description/>
  <cp:keywords/>
  <dc:language>en-US</dc:language>
  <cp:lastModifiedBy>Besitzer</cp:lastModifiedBy>
  <dcterms:modified xsi:type="dcterms:W3CDTF">2016-07-08T14:14:00Z</dcterms:modified>
  <cp:revision>26</cp:revision>
  <dc:subject/>
  <dc:title>Patient population:</dc:title>
</cp:coreProperties>
</file>