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 xml:space="preserve">S1 Table. Data on crucial variables for researchers in Health Sciences </w:t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GB"/>
        </w:rPr>
        <w:tab/>
      </w:r>
    </w:p>
    <w:tbl>
      <w:tblPr>
        <w:tblW w:w="10001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42"/>
        <w:gridCol w:w="933"/>
        <w:gridCol w:w="30"/>
        <w:gridCol w:w="1872"/>
        <w:gridCol w:w="1013"/>
        <w:gridCol w:w="23"/>
        <w:gridCol w:w="2060"/>
        <w:gridCol w:w="1115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osi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YRS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SA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RS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97" w:leader="none"/>
              </w:tabs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Variabl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%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Variable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%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Variable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9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search caree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.88%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search caree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.37%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orking with a world-class team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.37%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9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ag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.64%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raining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.99%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Working conditions in the organization of the destination country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.00%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9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undi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.48%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unding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.23%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search caree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88%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9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en-US"/>
              </w:rPr>
              <w:t>t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stitutional Prestig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.63%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stitutional Prestig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.85%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stitutional Prestig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88%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9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en-US"/>
              </w:rPr>
              <w:t>t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raini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9.59%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age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.31%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ringe benefits in the  organization of the destination countr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.75%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9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en-US"/>
              </w:rPr>
              <w:t xml:space="preserve"> t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responsibility in the  organization of the departure count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4.14%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acilities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frastructur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.29%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rainin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62%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9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en-US"/>
              </w:rPr>
              <w:t xml:space="preserve"> t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acilities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frastructur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.74%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orking with a world-class team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.39%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responsibility in the  organization of the departure countr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62%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9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en-US"/>
              </w:rPr>
              <w:t xml:space="preserve"> t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orking conditions in the organization of the country of destinatio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.67%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cial responsibility in the  organization of the departure country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.24%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acilities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frastructur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62%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9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en-US"/>
              </w:rPr>
              <w:t xml:space="preserve"> t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orking with a world-class team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.63%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Working conditions in the organization of the destination country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.11%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age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50%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97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ringe benefits in the  organization of the destination count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.94%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ringe benefits in the  organization of the destination country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05%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undin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37%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9:28:00Z</dcterms:created>
  <dc:creator>pedro</dc:creator>
  <dc:description/>
  <dc:language>en-US</dc:language>
  <cp:lastModifiedBy>pedro</cp:lastModifiedBy>
  <dcterms:modified xsi:type="dcterms:W3CDTF">2017-02-25T16:12:00Z</dcterms:modified>
  <cp:revision>2</cp:revision>
  <dc:subject/>
  <dc:title>vvvvvv</dc:title>
</cp:coreProperties>
</file>