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559"/>
        <w:gridCol w:w="1701"/>
        <w:gridCol w:w="1559"/>
        <w:gridCol w:w="1418"/>
        <w:gridCol w:w="1276"/>
        <w:gridCol w:w="1417"/>
      </w:tblGrid>
      <w:tr>
        <w:trPr>
          <w:trHeight w:val="447" w:hRule="exact"/>
        </w:trPr>
        <w:tc>
          <w:tcPr>
            <w:tcW w:w="13291" w:type="dxa"/>
            <w:gridSpan w:val="8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324" w:hanging="90"/>
              <w:rPr>
                <w:rFonts w:ascii="Arial" w:hAnsi="Arial" w:eastAsia="Times New Roman" w:cs="Arial"/>
                <w:b/>
                <w:b/>
                <w:sz w:val="20"/>
                <w:szCs w:val="20"/>
                <w:lang w:val="de-DE" w:eastAsia="de-DE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de-DE" w:eastAsia="de-DE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de-DE" w:eastAsia="de-DE"/>
              </w:rPr>
              <w:t xml:space="preserve">eTable 2. Risk-of-Bias Assessment of the Included Randomized Controlled Trials* </w:t>
            </w:r>
          </w:p>
        </w:tc>
      </w:tr>
      <w:tr>
        <w:trPr>
          <w:trHeight w:val="771" w:hRule="atLeast"/>
        </w:trPr>
        <w:tc>
          <w:tcPr>
            <w:tcW w:w="29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left="-180" w:firstLine="180"/>
              <w:rPr>
                <w:rFonts w:ascii="Arial" w:hAnsi="Arial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  <w:t>Study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 w:eastAsia="de-DE"/>
              </w:rPr>
              <w:t>Random Sequence Generation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 w:eastAsia="de-DE"/>
              </w:rPr>
              <w:t>Allocation Cocnealment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 w:eastAsia="de-DE"/>
              </w:rPr>
              <w:t>Blinding of participants and personnel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 w:eastAsia="de-DE"/>
              </w:rPr>
              <w:t>Blinding of Outcome Assessment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 w:eastAsia="de-DE"/>
              </w:rPr>
              <w:t>Incomplete           outcome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 w:eastAsia="de-DE"/>
              </w:rPr>
              <w:t>dat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 w:eastAsia="de-DE"/>
              </w:rPr>
              <w:t>Selective   Reporting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 w:eastAsia="de-DE"/>
              </w:rPr>
              <w:t>Other Bias</w:t>
            </w:r>
          </w:p>
        </w:tc>
      </w:tr>
      <w:tr>
        <w:trPr>
          <w:trHeight w:val="76" w:hRule="atLeast"/>
        </w:trPr>
        <w:tc>
          <w:tcPr>
            <w:tcW w:w="2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60" w:hanging="0"/>
              <w:rPr>
                <w:rFonts w:ascii="Arial" w:hAnsi="Arial" w:cs="Arial"/>
                <w:b/>
                <w:b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 w:eastAsia="de-DE"/>
              </w:rPr>
              <w:t>Al-Hosni, 2012 (USA)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80" w:right="6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80" w:right="6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80" w:right="6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80" w:right="6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80" w:right="6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80" w:right="6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80" w:right="6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</w:tr>
      <w:tr>
        <w:trPr>
          <w:trHeight w:val="61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 w:eastAsia="de-DE"/>
              </w:rPr>
              <w:t>Bin-Nun, 2005 (Israel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High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High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</w:tr>
      <w:tr>
        <w:trPr>
          <w:trHeight w:val="89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 w:eastAsia="de-DE"/>
              </w:rPr>
              <w:t>Braga, 2011 (Brazil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</w:tr>
      <w:tr>
        <w:trPr>
          <w:trHeight w:val="94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 w:eastAsia="de-DE"/>
              </w:rPr>
              <w:t>Costalos,2003 (Greece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</w:tr>
      <w:tr>
        <w:trPr>
          <w:trHeight w:val="89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 w:eastAsia="de-DE"/>
              </w:rPr>
              <w:t>Costaloe, 2015 (UK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</w:tr>
      <w:tr>
        <w:trPr>
          <w:trHeight w:val="102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 w:eastAsia="de-DE"/>
              </w:rPr>
              <w:t>Dani, 2002 (Italy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</w:tr>
      <w:tr>
        <w:trPr>
          <w:trHeight w:val="81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 w:eastAsia="de-DE"/>
              </w:rPr>
              <w:t>Demirel, 2013 (Turkey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</w:tr>
      <w:tr>
        <w:trPr>
          <w:trHeight w:val="59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 w:eastAsia="de-DE"/>
              </w:rPr>
              <w:t>Dilli, 2015 (Turkey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</w:tr>
      <w:tr>
        <w:trPr>
          <w:trHeight w:val="89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 w:eastAsia="de-DE"/>
              </w:rPr>
              <w:t>Dutta, 2015 (India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</w:tr>
      <w:tr>
        <w:trPr>
          <w:trHeight w:val="102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de-DE" w:eastAsia="de-DE"/>
              </w:rPr>
              <w:t>Fernández-Carrocera, 2012 (Mexico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</w:tr>
      <w:tr>
        <w:trPr>
          <w:trHeight w:val="102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 w:eastAsia="de-DE"/>
              </w:rPr>
              <w:t>Fujii, 2006 (Japan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High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</w:tr>
      <w:tr>
        <w:trPr>
          <w:trHeight w:val="81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 w:eastAsia="de-DE"/>
              </w:rPr>
              <w:t>Hays, 2015 (France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</w:tr>
      <w:tr>
        <w:trPr>
          <w:trHeight w:val="27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 w:eastAsia="de-DE"/>
              </w:rPr>
              <w:t>Jakobs,2013 (Australia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</w:tr>
      <w:tr>
        <w:trPr>
          <w:trHeight w:val="59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 w:eastAsia="de-DE"/>
              </w:rPr>
              <w:t>Kanic , 2015, (Slovenia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</w:tr>
      <w:tr>
        <w:trPr>
          <w:trHeight w:val="59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 w:eastAsia="de-DE"/>
              </w:rPr>
              <w:t>Lin 2005, (Taiwan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</w:tr>
      <w:tr>
        <w:trPr>
          <w:trHeight w:val="89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 w:eastAsia="de-DE"/>
              </w:rPr>
              <w:t>Lin 2008, (Taiwan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</w:tr>
      <w:tr>
        <w:trPr>
          <w:trHeight w:val="89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 w:eastAsia="de-DE"/>
              </w:rPr>
              <w:t>Manzoni, 2006 (Italy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</w:tr>
      <w:tr>
        <w:trPr>
          <w:trHeight w:val="89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 w:eastAsia="de-DE"/>
              </w:rPr>
              <w:t>Manzoni, 2009 (Italy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</w:tr>
      <w:tr>
        <w:trPr>
          <w:trHeight w:val="102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 w:eastAsia="de-DE"/>
              </w:rPr>
              <w:t>Manzoni, 2014 (Italy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</w:tr>
      <w:tr>
        <w:trPr>
          <w:trHeight w:val="28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 w:eastAsia="de-DE"/>
              </w:rPr>
              <w:t>Mihatsch,2010 (Germany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</w:tr>
      <w:tr>
        <w:trPr>
          <w:trHeight w:val="102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 w:eastAsia="de-DE"/>
              </w:rPr>
              <w:t>Oncel, 2014 (Turkey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</w:tr>
      <w:tr>
        <w:trPr>
          <w:trHeight w:val="102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 w:eastAsia="de-DE"/>
              </w:rPr>
              <w:t>Patole, 2014 (Australia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</w:tr>
      <w:tr>
        <w:trPr>
          <w:trHeight w:val="102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 w:eastAsia="de-DE"/>
              </w:rPr>
              <w:t>Rojas, 2012 (USA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</w:tr>
      <w:tr>
        <w:trPr>
          <w:trHeight w:val="102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 w:eastAsia="de-DE"/>
              </w:rPr>
              <w:t>Rougé, 2009 (France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High</w:t>
            </w:r>
          </w:p>
        </w:tc>
      </w:tr>
      <w:tr>
        <w:trPr>
          <w:trHeight w:val="102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 w:eastAsia="de-DE"/>
              </w:rPr>
              <w:t>Saengtawesin, 2015 (Thailand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High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</w:tr>
      <w:tr>
        <w:trPr>
          <w:trHeight w:val="102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 w:eastAsia="de-DE"/>
              </w:rPr>
              <w:t>Samanta, 2009 (India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</w:tr>
      <w:tr>
        <w:trPr>
          <w:trHeight w:val="74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 w:eastAsia="de-DE"/>
              </w:rPr>
              <w:t>Sari, 2011(Turkey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</w:tr>
      <w:tr>
        <w:trPr>
          <w:trHeight w:val="89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 w:eastAsia="de-DE"/>
              </w:rPr>
              <w:t>Serce, 2013 (Turkey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</w:tr>
      <w:tr>
        <w:trPr>
          <w:trHeight w:val="94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 w:eastAsia="de-DE"/>
              </w:rPr>
              <w:t>Tewari, 2015(India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</w:tr>
      <w:tr>
        <w:trPr>
          <w:trHeight w:val="140" w:hRule="atLeast"/>
        </w:trPr>
        <w:tc>
          <w:tcPr>
            <w:tcW w:w="2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 w:eastAsia="de-DE"/>
              </w:rPr>
              <w:t>Totsu, 2014 (Japan)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Low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Unclear</w:t>
            </w:r>
          </w:p>
        </w:tc>
      </w:tr>
      <w:tr>
        <w:trPr>
          <w:trHeight w:val="328" w:hRule="atLeast"/>
        </w:trPr>
        <w:tc>
          <w:tcPr>
            <w:tcW w:w="13291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80" w:firstLine="180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  <w:t xml:space="preserve">* </w:t>
            </w:r>
            <w:r>
              <w:rPr>
                <w:rFonts w:cs="Arial" w:ascii="Arial" w:hAnsi="Arial"/>
                <w:bCs/>
                <w:sz w:val="20"/>
                <w:szCs w:val="20"/>
                <w:lang w:val="de-DE" w:eastAsia="de-DE"/>
              </w:rPr>
              <w:t>Risk of bias was assessed  with use of the Cochrane risk-of-bias tool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5840" w:h="12240"/>
      <w:pgMar w:left="1440" w:right="1368" w:gutter="0" w:header="0" w:top="27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DPI41tablecaption">
    <w:name w:val="MDPI_4.1_table_caption"/>
    <w:basedOn w:val="Normal"/>
    <w:qFormat/>
    <w:pPr>
      <w:snapToGrid w:val="false"/>
      <w:spacing w:lineRule="atLeast" w:line="260" w:before="240" w:after="120"/>
      <w:ind w:left="425" w:right="425" w:hanging="0"/>
      <w:jc w:val="both"/>
    </w:pPr>
    <w:rPr>
      <w:rFonts w:ascii="Palatino Linotype" w:hAnsi="Palatino Linotype" w:eastAsia="Times New Roman" w:cs="Palatino Linotype"/>
      <w:color w:val="000000"/>
      <w:sz w:val="18"/>
      <w:szCs w:val="22"/>
      <w:lang w:bidi="en-US"/>
    </w:rPr>
  </w:style>
  <w:style w:type="paragraph" w:styleId="MDPI42tablebody">
    <w:name w:val="MDPI_4.2_table_body"/>
    <w:qFormat/>
    <w:pPr>
      <w:widowControl/>
      <w:bidi w:val="0"/>
      <w:snapToGrid w:val="false"/>
    </w:pPr>
    <w:rPr>
      <w:rFonts w:ascii="Palatino Linotype" w:hAnsi="Palatino Linotype" w:eastAsia="Times New Roman" w:cs="Palatino Linotype"/>
      <w:color w:val="000000"/>
      <w:sz w:val="20"/>
      <w:szCs w:val="20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03:00Z</dcterms:created>
  <dc:creator>Ting Zhang</dc:creator>
  <dc:description/>
  <cp:keywords/>
  <dc:language>en-US</dc:language>
  <cp:lastModifiedBy>Palma</cp:lastModifiedBy>
  <dcterms:modified xsi:type="dcterms:W3CDTF">2016-10-23T11:17:00Z</dcterms:modified>
  <cp:revision>5</cp:revision>
  <dc:subject/>
  <dc:title/>
</cp:coreProperties>
</file>