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36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09"/>
        <w:gridCol w:w="567"/>
        <w:gridCol w:w="1467"/>
        <w:gridCol w:w="1440"/>
        <w:gridCol w:w="284"/>
        <w:gridCol w:w="778"/>
        <w:gridCol w:w="900"/>
        <w:gridCol w:w="1080"/>
        <w:gridCol w:w="1080"/>
        <w:gridCol w:w="13"/>
        <w:gridCol w:w="1067"/>
        <w:gridCol w:w="1080"/>
        <w:gridCol w:w="1530"/>
      </w:tblGrid>
      <w:tr>
        <w:trPr>
          <w:trHeight w:val="23" w:hRule="atLeast"/>
        </w:trPr>
        <w:tc>
          <w:tcPr>
            <w:tcW w:w="1336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ble 1.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stics RCT studie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xcluded from the systematic review and meta-analysis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ud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nclusion criteria for each stu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obiotic used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03" w:right="-166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EC probioti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EC contro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epsis probiotic (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ulture positiv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epsis control (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ulture positive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ortality probiotic (all caus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ortality control (all cause)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 for exclusion</w:t>
            </w:r>
          </w:p>
        </w:tc>
      </w:tr>
      <w:tr>
        <w:trPr>
          <w:trHeight w:val="808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Rojas 2012 (USA) subgroup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&gt;1500 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. reuteri 1×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 xml:space="preserve">8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FU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/1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/1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/19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/19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term infant &gt;1500 g included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Rojas 2012 (US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&lt;1500g &gt;1500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. reuteri 1×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CFU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/3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/3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/37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/37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/3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/37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term infant &gt;34 weeks and 1500 g included</w:t>
            </w:r>
          </w:p>
        </w:tc>
      </w:tr>
      <w:tr>
        <w:trPr>
          <w:trHeight w:val="749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Zampieri, 2013</w:t>
              <w:br/>
              <w:t>(Japan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&lt;1500 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it-IT"/>
              </w:rPr>
              <w:t>L. paracasei subsp. Paracasei F1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/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/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Inadeguate study outcome</w:t>
            </w:r>
          </w:p>
        </w:tc>
      </w:tr>
      <w:tr>
        <w:trPr>
          <w:trHeight w:val="1028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Awad, 2010 (Egypt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00-4300 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. acidophilus 6 x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BID until</w:t>
              <w:br/>
              <w:t>discharge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/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/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 and preterm infants included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Millar, 19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&lt;33 w, 800-2560 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GG 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 x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term infant &gt;34 weeks included</w:t>
            </w:r>
          </w:p>
        </w:tc>
      </w:tr>
      <w:tr>
        <w:trPr>
          <w:trHeight w:val="1367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br/>
              <w:t>Mohan, 2006</w:t>
              <w:b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&lt;37 weeks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. Lactis (Bb12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y 1: 1.6 x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,</w:t>
              <w:br/>
              <w:t>day 2: 2.4 x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,</w:t>
              <w:br/>
              <w:t>day 3: 3.2 x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ys 4e21:4.8 x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2/37 stage ≥2 </w:t>
            </w:r>
            <w:r>
              <w:rPr>
                <w:rFonts w:eastAsia="MingLiU;Arial Unicode MS" w:cs="MingLiU;Arial Unicode MS" w:ascii="MingLiU;Arial Unicode MS" w:hAnsi="MingLiU;Arial Unicode MS"/>
                <w:color w:val="000000"/>
                <w:sz w:val="20"/>
                <w:szCs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/32 stage ≥2</w:t>
            </w:r>
            <w:r>
              <w:rPr>
                <w:rFonts w:eastAsia="MingLiU;Arial Unicode MS" w:cs="MingLiU;Arial Unicode MS" w:ascii="MingLiU;Arial Unicode MS" w:hAnsi="MingLiU;Arial Unicode MS"/>
                <w:color w:val="000000"/>
                <w:sz w:val="20"/>
                <w:szCs w:val="20"/>
              </w:rPr>
              <w:b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npublished data and preterm infant &gt;34 weeks included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Stratiki, 20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-36weeks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. Lactis (Bb12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0 x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/g formula powder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/41 stage ≥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/34 stage ≥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/4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/3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term infant &gt;34 weeks included</w:t>
            </w:r>
          </w:p>
        </w:tc>
      </w:tr>
      <w:tr>
        <w:trPr>
          <w:trHeight w:val="1021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Romeo 2011 b) (Ital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&lt;2500 g</w:t>
              <w:br/>
              <w:t>and  &lt;37 weeks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. rhamnosus ATCC 5310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capsule daily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/8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/8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term infant &gt;34 weeks and 1500 g included</w:t>
            </w:r>
          </w:p>
        </w:tc>
      </w:tr>
      <w:tr>
        <w:trPr>
          <w:trHeight w:val="718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ud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nclusion criteria for each study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obiotic used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EC probioti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EC contro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epsis probiotic (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ulture positive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epsis control (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ulture positive)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ortality probiotic (all caus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ortality control (all cause)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 for exclusion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Uhlemann, 1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-41w, 750-3980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. Longum, B. infantis, B. brev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Days 1e2:2 x 1.25 x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br/>
              <w:t>days 3e21:6 x 1.25 x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 and preterm infants included</w:t>
            </w:r>
          </w:p>
        </w:tc>
      </w:tr>
      <w:tr>
        <w:trPr>
          <w:trHeight w:val="151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Roy, 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&lt; 37w and &lt; 2500 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.acidophilus 1.25 x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CFU; B. longum 0.125 x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CFU </w:t>
              <w:br/>
              <w:t xml:space="preserve"> B. bifidum 0.125 x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CFU; B. lactis 1 x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9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CFU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/56 any stag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/56 any stag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1/56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2/56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/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/5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term infant &gt;34 weeks and 1500 g included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Romeo 2011 a) (Ital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&lt;2500 g</w:t>
              <w:br/>
              <w:t>and  &lt;37 weeks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. reuteri American</w:t>
              <w:br/>
              <w:t>Type Culture Collection (ATCC) 5573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 drops daily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/8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/8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term infant &gt;34 weeks and 1500 g included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VanNiekerk, 2015 (South Afric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W &lt;1250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.infantis</w:t>
              <w:br/>
              <w:t>(NR) and</w:t>
              <w:br/>
              <w:t>L.rhamnosus (GG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 x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/d x 28 d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/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/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/9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/93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/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/9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HIV positive infant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Wang, 2007 (Japan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–36 weeks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B breve (M-16V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6   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BID until discharge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/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/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term infant &gt;34 weeks and 1500 g included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Reuman, 1986 (US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&lt;2000 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 acidophilu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 x1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</w:rPr>
              <w:t>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BID until</w:t>
              <w:br/>
              <w:t>discharge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/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/1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reterm infant &gt;34 weeks and 1500 g included</w:t>
            </w:r>
          </w:p>
        </w:tc>
      </w:tr>
      <w:tr>
        <w:trPr>
          <w:trHeight w:val="342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ud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Inclusion criteria for each study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obiotic used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EC probiotic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EC contro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epsis probiotic (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ulture positive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epsis control (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ulture positive)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ortality probiotic (all cause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ortality control (all cause)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 for exclusion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Xu, 2015  (Chin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---37 weeks anda birth weight between 1500 and 2500 g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accharomyces boulardii CNCM I-745 (S. boulardi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50 mg/kg twice daily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/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/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/6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/6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estational age &gt;34 weeks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-2"/>
                <w:sz w:val="20"/>
                <w:szCs w:val="20"/>
              </w:rPr>
              <w:t>Kitajima 1997 (Japan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4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&lt;1500 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fidobacterium breve 0.5 x 10 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0/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0/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NEC any stage</w:t>
            </w:r>
          </w:p>
        </w:tc>
      </w:tr>
      <w:tr>
        <w:trPr>
          <w:trHeight w:val="23" w:hRule="atLeast"/>
        </w:trPr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-2"/>
                <w:sz w:val="20"/>
                <w:szCs w:val="20"/>
              </w:rPr>
              <w:t>Nandhini, 2015  (Indi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110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28–34 weeks and &gt;1000 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Lactobacillus, Bifidobacterium (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</w:rPr>
              <w:t>symbiotic ca</w:t>
            </w: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psule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0/1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3/1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4/10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4/11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10/1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9/1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0"/>
                <w:szCs w:val="20"/>
              </w:rPr>
              <w:t>Symbiotic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800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en-GB"/>
      </w:rPr>
      <w:t>(continued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en-GB"/>
      </w:rPr>
      <w:t>(continued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en-GB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13"/>
        <w:tab w:val="clear" w:pos="9026"/>
        <w:tab w:val="center" w:pos="6480" w:leader="none"/>
        <w:tab w:val="right" w:pos="129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02:00Z</dcterms:created>
  <dc:creator>Ting Zhang</dc:creator>
  <dc:description/>
  <cp:keywords/>
  <dc:language>en-US</dc:language>
  <cp:lastModifiedBy>Palma</cp:lastModifiedBy>
  <dcterms:modified xsi:type="dcterms:W3CDTF">2016-10-23T11:07:00Z</dcterms:modified>
  <cp:revision>7</cp:revision>
  <dc:subject/>
  <dc:title/>
</cp:coreProperties>
</file>