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Figure legends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Figure 1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eratosis pilaris-like changes in patients on dasatinib (A, upper back) and nilotinib (B, temple; C, abdomen; D, upper arm), second-generation tyrosine kinase inhibitors for chronic myeloid leukemia.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Figure 2.   </w:t>
      </w:r>
      <w:r>
        <w:rPr>
          <w:rFonts w:cs="Times New Roman" w:ascii="Times New Roman" w:hAnsi="Times New Roman"/>
          <w:sz w:val="24"/>
          <w:szCs w:val="24"/>
          <w:lang w:val="en-US"/>
        </w:rPr>
        <w:t>Lichen planopilaris-like changes on the scalp of a patient on dasatinib (A, early mild erythema, scale and follicular prominence) and nilotinib (B, late scarring alopecia).  Erythema, fine scale and follicular prominence with (A) and without (B) non-scarring alopecia of the eyebrow in patients on dasatinib and nilotinib, respectively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Figure 3.  </w:t>
      </w:r>
      <w:r>
        <w:rPr>
          <w:rFonts w:cs="Times New Roman" w:ascii="Times New Roman" w:hAnsi="Times New Roman"/>
          <w:sz w:val="24"/>
          <w:szCs w:val="24"/>
          <w:lang w:val="en-US"/>
        </w:rPr>
        <w:t>Histopathologic findings.  Hematoxylin and eosin-stained sections of a scalp biopsy from a patient on nilotinib showing epidermal hyperkeratosis, perifollicular fibrosis and a mild lymphocytic infiltrate suggestive of a lichen planopilaris-like process (A, original magnification x25; B, original magnification x100).  Inset (B, original magnification x400) demonstrates apoptotic individual keratinocytes (arrows). C, Section from the trunk of a separate patient on nilotinib (original magnification x100) demonstrating a prominent follicular plug with subtle perifollicular fibrosis and a few apoptotic keratinocytes (inset at original magnification x200, arrows) suggestive of a keratosis pilaris-like erupt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10:00Z</dcterms:created>
  <dc:creator>muellerw</dc:creator>
  <dc:description/>
  <dc:language>en-US</dc:language>
  <cp:lastModifiedBy>muellerw</cp:lastModifiedBy>
  <dcterms:modified xsi:type="dcterms:W3CDTF">2015-07-23T05:11:00Z</dcterms:modified>
  <cp:revision>1</cp:revision>
  <dc:subject/>
  <dc:title/>
</cp:coreProperties>
</file>