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nline suppl. table 1</w:t>
      </w:r>
      <w:r>
        <w:rPr/>
        <w:t xml:space="preserve"> Primers used and their properties under study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080"/>
        <w:gridCol w:w="630"/>
        <w:gridCol w:w="810"/>
        <w:gridCol w:w="810"/>
        <w:gridCol w:w="1135"/>
      </w:tblGrid>
      <w:tr>
        <w:trPr>
          <w:trHeight w:val="8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86" w:right="-115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Primer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86" w:right="-115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equence (5’-3’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Molecular weight (g/mo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m (°C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Length (bp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GC content 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ize of amplicon (bp)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RPHY1-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86" w:right="-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gcg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SA"/>
              </w:rPr>
              <w:t>ggatcc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atgaatgcacctgtttttgag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01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70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51.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251</w:t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RPHY1-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gcg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SA"/>
              </w:rPr>
              <w:t>aagctt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acttgttttctgcttcaaag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94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66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45.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pET32Fw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-108" w:hanging="0"/>
              <w:rPr/>
            </w:pPr>
            <w:r>
              <w:rPr/>
              <w:t>gggaattgtgagcggata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62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55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5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783</w:t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pET32Re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-108" w:hanging="0"/>
              <w:rPr/>
            </w:pPr>
            <w:r>
              <w:rPr/>
              <w:t>cagcttcctttcgggcttt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60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57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5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gu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gu-IN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32:00Z</dcterms:created>
  <dc:creator>CHANDU</dc:creator>
  <dc:description/>
  <dc:language>en-US</dc:language>
  <cp:lastModifiedBy>CHANDU</cp:lastModifiedBy>
  <dcterms:modified xsi:type="dcterms:W3CDTF">2016-02-03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