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4340"/>
      </w:tblGrid>
      <w:tr>
        <w:trPr>
          <w:trHeight w:val="6769" w:hRule="atLeast"/>
        </w:trPr>
        <w:tc>
          <w:tcPr>
            <w:tcW w:w="7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4427855" cy="35407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855" cy="354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76475</wp:posOffset>
                      </wp:positionV>
                      <wp:extent cx="251460" cy="2806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1pt;mso-wrap-distance-left:9.05pt;mso-wrap-distance-right:9.05pt;mso-wrap-distance-top:0pt;mso-wrap-distance-bottom:0pt;margin-top:179.25pt;mso-position-vertical-relative:text;margin-left:23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4213860" cy="336931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336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0"/>
                <w:lang w:eastAsia="en-IN"/>
              </w:rPr>
              <w:t>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2276475</wp:posOffset>
                      </wp:positionV>
                      <wp:extent cx="251460" cy="2806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1pt;mso-wrap-distance-left:9.05pt;mso-wrap-distance-right:9.05pt;mso-wrap-distance-top:0pt;mso-wrap-distance-bottom:0pt;margin-top:179.25pt;mso-position-vertical-relative:text;margin-left:2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gure 3: Correlation between baseline ABSIS with time to disease control and time to cutaneous remission off therapy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: Scatter plot showing linear relationship between baseline ABSIS &amp; time to disease contro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: Scatter plot showing linear relationship between baseline ABSIS &amp; time to cutaneous remission off therap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35:00Z</dcterms:created>
  <dc:creator>qwe</dc:creator>
  <dc:description/>
  <cp:keywords/>
  <dc:language>en-US</dc:language>
  <cp:lastModifiedBy>abc</cp:lastModifiedBy>
  <dcterms:modified xsi:type="dcterms:W3CDTF">2016-08-23T16:38:00Z</dcterms:modified>
  <cp:revision>7</cp:revision>
  <dc:subject/>
  <dc:title/>
</cp:coreProperties>
</file>