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ble 1: Treg subsets at different time points and comparison with controls</w:t>
      </w:r>
    </w:p>
    <w:tbl>
      <w:tblPr>
        <w:tblW w:w="5050" w:type="pct"/>
        <w:jc w:val="left"/>
        <w:tblInd w:w="-12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2341"/>
        <w:gridCol w:w="1284"/>
        <w:gridCol w:w="1097"/>
        <w:gridCol w:w="1235"/>
        <w:gridCol w:w="1119"/>
        <w:gridCol w:w="1160"/>
        <w:gridCol w:w="1217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Subset of Treg ce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trols </w:t>
            </w:r>
          </w:p>
        </w:tc>
        <w:tc>
          <w:tcPr>
            <w:tcW w:w="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ases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baselin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 week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week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week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 week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 weeks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CD4+ CD25+ FoxP3+ cell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7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+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6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6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4.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58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5.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2.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3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9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18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U Value  (p value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omparison of variables in cases at different time points with control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(0.2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(0.66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(0.35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 (0.43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(0.54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Tr1 cell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.3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95.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.0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92.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.5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+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3.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.3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90.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.8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15.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.1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41.41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 Value (p value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(0.1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.03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.00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.03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.06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TGF-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ecreting Th3 cell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9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.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.1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54.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1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1.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3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.9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16.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9.93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 Value (p value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 (0.7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 (0.8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 (0.58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(0.4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.0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6:57:00Z</dcterms:created>
  <dc:creator>Magdalena Muehlemann</dc:creator>
  <dc:description/>
  <cp:keywords/>
  <dc:language>en-US</dc:language>
  <cp:lastModifiedBy>Magdalena Muehlemann</cp:lastModifiedBy>
  <dcterms:modified xsi:type="dcterms:W3CDTF">2016-08-24T06:59:00Z</dcterms:modified>
  <cp:revision>3</cp:revision>
  <dc:subject/>
  <dc:title/>
</cp:coreProperties>
</file>