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113-177 from the upper Ladegårdsåen fm. at Peary land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3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2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46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2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6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7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9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4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7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39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0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4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7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7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6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9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5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9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9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83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16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6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6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e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6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4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6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9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8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44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9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3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6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2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.92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4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7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4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7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69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8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99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2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2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83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5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1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9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8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0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7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9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.94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9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8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79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13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7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8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6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5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8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39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7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e</w:t>
            </w:r>
            <w:r>
              <w:rPr>
                <w:i/>
                <w:sz w:val="20"/>
                <w:szCs w:val="20"/>
                <w:lang w:val="en-GB"/>
              </w:rPr>
              <w:t xml:space="preserve">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6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8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6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.4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8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6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7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6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82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0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8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10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5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7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4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2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6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2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6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9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99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1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2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0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8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4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8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39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7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7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8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78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86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0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5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29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25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e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4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6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5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27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5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4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ddbal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8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3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1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05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9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0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31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31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47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77-1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67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5306">
    <w:name w:val="font55306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5306">
    <w:name w:val="font65306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5306">
    <w:name w:val="font75306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5306">
    <w:name w:val="xl245306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5306">
    <w:name w:val="xl255306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5306">
    <w:name w:val="xl265306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5306">
    <w:name w:val="xl275306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285306">
    <w:name w:val="xl285306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295306">
    <w:name w:val="xl29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05306">
    <w:name w:val="xl30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15306">
    <w:name w:val="xl31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25306">
    <w:name w:val="xl32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35306">
    <w:name w:val="xl33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45306">
    <w:name w:val="xl34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55306">
    <w:name w:val="xl355306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65306">
    <w:name w:val="xl365306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75306">
    <w:name w:val="xl375306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385306">
    <w:name w:val="xl385306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95306">
    <w:name w:val="xl395306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4</Words>
  <Characters>13405</Characters>
  <CharactersWithSpaces>1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22:00Z</dcterms:created>
  <dc:creator>T.S. Røhr</dc:creator>
  <dc:description/>
  <dc:language>en-US</dc:language>
  <cp:lastModifiedBy/>
  <cp:lastPrinted>2007-06-25T13:51:00Z</cp:lastPrinted>
  <dcterms:modified xsi:type="dcterms:W3CDTF">2008-05-14T16:2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