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  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0"/>
        <w:gridCol w:w="539"/>
        <w:gridCol w:w="600"/>
        <w:gridCol w:w="740"/>
        <w:gridCol w:w="740"/>
        <w:gridCol w:w="740"/>
        <w:gridCol w:w="740"/>
        <w:gridCol w:w="740"/>
        <w:gridCol w:w="740"/>
        <w:gridCol w:w="741"/>
        <w:gridCol w:w="740"/>
        <w:gridCol w:w="519"/>
        <w:gridCol w:w="521"/>
        <w:gridCol w:w="639"/>
        <w:gridCol w:w="341"/>
        <w:gridCol w:w="640"/>
        <w:gridCol w:w="340"/>
        <w:gridCol w:w="640"/>
        <w:gridCol w:w="337"/>
      </w:tblGrid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ary of U-Pb data of sample 113-012 from the Kuglelejet fm. at Kilen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1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41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6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8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3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60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3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79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3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63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7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8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40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76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4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6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6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9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0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3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5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4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7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4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5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2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2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75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7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2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9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2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b 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8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7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7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5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9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7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8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24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2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07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7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4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6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5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9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1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3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7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33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9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5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3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5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4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7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2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6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4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9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3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1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9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53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7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4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8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3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6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66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03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5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7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9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63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7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4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9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.02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6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5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4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8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4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7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b 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9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0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8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9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45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3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8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4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6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##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9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.69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8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7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2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9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8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24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3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6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5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1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9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6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5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18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1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5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6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5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7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5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7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8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6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09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7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6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48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9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6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5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4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1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8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4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0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4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5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6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5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6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09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5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8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2-1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37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8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992" w:footer="0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26612">
    <w:name w:val="font526612"/>
    <w:basedOn w:val="Normal"/>
    <w:qFormat/>
    <w:pPr>
      <w:spacing w:beforeAutospacing="1" w:afterAutospacing="1"/>
    </w:pPr>
    <w:rPr>
      <w:sz w:val="18"/>
      <w:szCs w:val="18"/>
    </w:rPr>
  </w:style>
  <w:style w:type="paragraph" w:styleId="Font626612">
    <w:name w:val="font626612"/>
    <w:basedOn w:val="Normal"/>
    <w:qFormat/>
    <w:pPr>
      <w:spacing w:beforeAutospacing="1" w:afterAutospacing="1"/>
    </w:pPr>
    <w:rPr>
      <w:sz w:val="18"/>
      <w:szCs w:val="18"/>
    </w:rPr>
  </w:style>
  <w:style w:type="paragraph" w:styleId="Font726612">
    <w:name w:val="font726612"/>
    <w:basedOn w:val="Normal"/>
    <w:qFormat/>
    <w:pPr>
      <w:spacing w:beforeAutospacing="1" w:afterAutospacing="1"/>
    </w:pPr>
    <w:rPr>
      <w:sz w:val="18"/>
      <w:szCs w:val="18"/>
      <w:u w:val="single"/>
    </w:rPr>
  </w:style>
  <w:style w:type="paragraph" w:styleId="Xl2426612">
    <w:name w:val="xl2426612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26612">
    <w:name w:val="xl2526612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26612">
    <w:name w:val="xl26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26612">
    <w:name w:val="xl27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826612">
    <w:name w:val="xl28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926612">
    <w:name w:val="xl2926612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3026612">
    <w:name w:val="xl3026612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126612">
    <w:name w:val="xl3126612"/>
    <w:basedOn w:val="Normal"/>
    <w:qFormat/>
    <w:pPr>
      <w:spacing w:beforeAutospacing="1" w:afterAutospacing="1"/>
      <w:textAlignment w:val="center"/>
    </w:pPr>
    <w:rPr>
      <w:sz w:val="18"/>
      <w:szCs w:val="18"/>
    </w:rPr>
  </w:style>
  <w:style w:type="paragraph" w:styleId="Xl3226612">
    <w:name w:val="xl32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3326612">
    <w:name w:val="xl33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426612">
    <w:name w:val="xl34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526612">
    <w:name w:val="xl35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626612">
    <w:name w:val="xl36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726612">
    <w:name w:val="xl37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826612">
    <w:name w:val="xl38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926612">
    <w:name w:val="xl3926612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4026612">
    <w:name w:val="xl40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126612">
    <w:name w:val="xl41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226612">
    <w:name w:val="xl42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4326612">
    <w:name w:val="xl4326612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4426612">
    <w:name w:val="xl4426612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4526612">
    <w:name w:val="xl45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626612">
    <w:name w:val="xl46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726612">
    <w:name w:val="xl4726612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4826612">
    <w:name w:val="xl4826612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4926612">
    <w:name w:val="xl4926612"/>
    <w:basedOn w:val="Normal"/>
    <w:qFormat/>
    <w:pPr>
      <w:spacing w:beforeAutospacing="1" w:afterAutospacing="1"/>
      <w:textAlignment w:val="bottom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5</Words>
  <Characters>11072</Characters>
  <CharactersWithSpaces>9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18:00Z</dcterms:created>
  <dc:creator>T.S. Røhr</dc:creator>
  <dc:description/>
  <dc:language>en-US</dc:language>
  <cp:lastModifiedBy/>
  <dcterms:modified xsi:type="dcterms:W3CDTF">2008-05-14T16:1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