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2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0"/>
        <w:gridCol w:w="539"/>
        <w:gridCol w:w="600"/>
        <w:gridCol w:w="740"/>
        <w:gridCol w:w="740"/>
        <w:gridCol w:w="740"/>
        <w:gridCol w:w="740"/>
        <w:gridCol w:w="740"/>
        <w:gridCol w:w="740"/>
        <w:gridCol w:w="741"/>
        <w:gridCol w:w="740"/>
        <w:gridCol w:w="519"/>
        <w:gridCol w:w="521"/>
        <w:gridCol w:w="639"/>
        <w:gridCol w:w="341"/>
        <w:gridCol w:w="640"/>
        <w:gridCol w:w="340"/>
        <w:gridCol w:w="640"/>
        <w:gridCol w:w="337"/>
      </w:tblGrid>
      <w:tr>
        <w:trPr>
          <w:trHeight w:val="27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42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ary of U-Pb data of sample 113-113 from the Lichen Ryg fm. at Kilen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88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9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1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05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42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9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6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7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6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5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4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4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4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0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7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4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33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5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5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4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68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5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9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6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78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7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.7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6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4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1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5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.12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6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9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7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9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4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4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40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5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1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4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9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6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9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3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61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8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4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1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65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4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87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8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6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ppendix 1c </w:t>
            </w:r>
            <w:r>
              <w:rPr>
                <w:i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2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0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6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5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7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8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7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7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3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9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3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2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9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9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5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4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9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0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7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4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5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.87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8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5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5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4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4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6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8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4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62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2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9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8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8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9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6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.41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9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1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E+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8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8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9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8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8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8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83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9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3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8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75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0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02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5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1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1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6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9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5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4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1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8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4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05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8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6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1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7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09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ppendix 1c </w:t>
            </w:r>
            <w:r>
              <w:rPr>
                <w:i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8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1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8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4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11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9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6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64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86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77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4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0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26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6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4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9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6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74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8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7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6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6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9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6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3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1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2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7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7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7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.57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4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7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1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2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04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7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3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1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42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7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6c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2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47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6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5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4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5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09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7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5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113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5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4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1701" w:gutter="0" w:header="0" w:top="992" w:footer="0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25134">
    <w:name w:val="font525134"/>
    <w:basedOn w:val="Normal"/>
    <w:qFormat/>
    <w:pPr>
      <w:spacing w:beforeAutospacing="1" w:afterAutospacing="1"/>
    </w:pPr>
    <w:rPr>
      <w:sz w:val="18"/>
      <w:szCs w:val="18"/>
    </w:rPr>
  </w:style>
  <w:style w:type="paragraph" w:styleId="Font625134">
    <w:name w:val="font625134"/>
    <w:basedOn w:val="Normal"/>
    <w:qFormat/>
    <w:pPr>
      <w:spacing w:beforeAutospacing="1" w:afterAutospacing="1"/>
    </w:pPr>
    <w:rPr>
      <w:sz w:val="18"/>
      <w:szCs w:val="18"/>
    </w:rPr>
  </w:style>
  <w:style w:type="paragraph" w:styleId="Font725134">
    <w:name w:val="font725134"/>
    <w:basedOn w:val="Normal"/>
    <w:qFormat/>
    <w:pPr>
      <w:spacing w:beforeAutospacing="1" w:afterAutospacing="1"/>
    </w:pPr>
    <w:rPr>
      <w:sz w:val="18"/>
      <w:szCs w:val="18"/>
      <w:u w:val="single"/>
    </w:rPr>
  </w:style>
  <w:style w:type="paragraph" w:styleId="Xl2425134">
    <w:name w:val="xl2425134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25134">
    <w:name w:val="xl2525134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25134">
    <w:name w:val="xl2625134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25134">
    <w:name w:val="xl2725134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825134">
    <w:name w:val="xl2825134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925134">
    <w:name w:val="xl2925134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3025134">
    <w:name w:val="xl3025134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125134">
    <w:name w:val="xl3125134"/>
    <w:basedOn w:val="Normal"/>
    <w:qFormat/>
    <w:pPr>
      <w:spacing w:beforeAutospacing="1" w:afterAutospacing="1"/>
      <w:textAlignment w:val="center"/>
    </w:pPr>
    <w:rPr>
      <w:sz w:val="18"/>
      <w:szCs w:val="18"/>
    </w:rPr>
  </w:style>
  <w:style w:type="paragraph" w:styleId="Xl3225134">
    <w:name w:val="xl3225134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  <w:u w:val="single"/>
    </w:rPr>
  </w:style>
  <w:style w:type="paragraph" w:styleId="Xl3325134">
    <w:name w:val="xl3325134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425134">
    <w:name w:val="xl3425134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525134">
    <w:name w:val="xl3525134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18"/>
      <w:szCs w:val="18"/>
    </w:rPr>
  </w:style>
  <w:style w:type="paragraph" w:styleId="Xl3625134">
    <w:name w:val="xl3625134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3725134">
    <w:name w:val="xl3725134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3825134">
    <w:name w:val="xl3825134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925134">
    <w:name w:val="xl3925134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4025134">
    <w:name w:val="xl4025134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4</Words>
  <Characters>11334</Characters>
  <CharactersWithSpaces>9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19:00Z</dcterms:created>
  <dc:creator>T.S. Røhr</dc:creator>
  <dc:description/>
  <dc:language>en-US</dc:language>
  <cp:lastModifiedBy/>
  <cp:lastPrinted>2007-06-22T09:43:00Z</cp:lastPrinted>
  <dcterms:modified xsi:type="dcterms:W3CDTF">2008-05-14T16:1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