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20"/>
        <w:gridCol w:w="4677"/>
        <w:gridCol w:w="851"/>
        <w:gridCol w:w="1134"/>
      </w:tblGrid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mplico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imer pai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eque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m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mpliconSiz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t-BR"/>
              </w:rPr>
              <w:t>A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GGGCGTTGACCTGGATATG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 xml:space="preserve">AGCCTGAGCCCATCTAGTA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t-BR"/>
              </w:rPr>
              <w:t>A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GCTTTCCAGATTCATCGTTGT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GGTCCTACTCTTTGAGCATCA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ACCTAGTATGGCAACGAATC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CTAAAGGACTACTAATCG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GCTTGGGTGGTAAGACAC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AGTGCTAATAACCTGATG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TGATGTTAGGGCAGGATGT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ACAAGGAGGAAATAGGAGA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ACTGACCAGTTACT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TTGATCCGTTACTAG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GCTCCTCCATCTTTCT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GGAACCTTTGATACCT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GTGAATTATGTTGGCATACAACGA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GGTAGATGGTATACACACAATACAG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AAGTGGGATAAGTTCAGAG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AACTCTCAAGCCTTTAGA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MeV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ATTCAAGTAGTGGAGCAGGC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TGCGACTTGGTACTTAAAG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MeV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t-BR"/>
              </w:rPr>
              <w:t xml:space="preserve">CTTGGTTAGGCATAACTGTAGG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t-BR"/>
              </w:rPr>
              <w:t xml:space="preserve">CACGGACTCTTAGAAACGTCTATC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M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CCAATGCCCATAAAGATAGCAC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  <w:p>
            <w:pPr>
              <w:pStyle w:val="NoSpacing1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: 5´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t-BR"/>
              </w:rPr>
              <w:t xml:space="preserve">CTGAAATCGGAGGTCTTGTCA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uteoviru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: 5' GCTCTAGAATTGTTAATGARTACGGTCG 3'</w:t>
            </w:r>
          </w:p>
          <w:p>
            <w:pPr>
              <w:pStyle w:val="NoSpacing1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 5'CACGCGTCIACCTATTTIGGRTTITG3'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2:04:00Z</dcterms:created>
  <dc:creator>LBAA4</dc:creator>
  <dc:description/>
  <dc:language>en-US</dc:language>
  <cp:lastModifiedBy>Tathiana</cp:lastModifiedBy>
  <cp:lastPrinted>2015-10-16T10:14:00Z</cp:lastPrinted>
  <dcterms:modified xsi:type="dcterms:W3CDTF">2016-04-13T15:49:00Z</dcterms:modified>
  <cp:revision>1</cp:revision>
  <dc:subject/>
  <dc:title/>
</cp:coreProperties>
</file>