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Cs/>
          <w:sz w:val="32"/>
          <w:szCs w:val="32"/>
        </w:rPr>
        <w:t>FGD with Male Group Gulmare Community</w:t>
      </w:r>
    </w:p>
    <w:p>
      <w:pPr>
        <w:pStyle w:val="Normal"/>
        <w:jc w:val="both"/>
        <w:rPr>
          <w:rFonts w:ascii="Times New Roman" w:hAnsi="Times New Roman" w:cs="Times New Roman"/>
          <w:bCs/>
          <w:sz w:val="32"/>
          <w:szCs w:val="32"/>
        </w:rPr>
      </w:pPr>
      <w:r>
        <w:rPr>
          <w:rFonts w:cs="Times New Roman" w:ascii="Times New Roman" w:hAnsi="Times New Roman"/>
          <w:bCs/>
          <w:sz w:val="32"/>
          <w:szCs w:val="32"/>
        </w:rPr>
        <w:t>2</w:t>
      </w:r>
      <w:r>
        <w:rPr>
          <w:rFonts w:cs="Times New Roman" w:ascii="Times New Roman" w:hAnsi="Times New Roman"/>
          <w:bCs/>
          <w:sz w:val="32"/>
          <w:szCs w:val="32"/>
          <w:vertAlign w:val="superscript"/>
        </w:rPr>
        <w:t>nd</w:t>
      </w:r>
      <w:r>
        <w:rPr>
          <w:rFonts w:cs="Times New Roman" w:ascii="Times New Roman" w:hAnsi="Times New Roman"/>
          <w:bCs/>
          <w:sz w:val="32"/>
          <w:szCs w:val="32"/>
        </w:rPr>
        <w:t xml:space="preserve"> June 2024</w:t>
      </w:r>
    </w:p>
    <w:p>
      <w:pPr>
        <w:pStyle w:val="Normal"/>
        <w:jc w:val="both"/>
        <w:rPr>
          <w:rFonts w:ascii="Times New Roman" w:hAnsi="Times New Roman" w:cs="Times New Roman"/>
          <w:bCs/>
          <w:sz w:val="32"/>
          <w:szCs w:val="32"/>
        </w:rPr>
      </w:pPr>
      <w:r>
        <w:rPr>
          <w:rFonts w:cs="Times New Roman" w:ascii="Times New Roman" w:hAnsi="Times New Roman"/>
          <w:bCs/>
          <w:sz w:val="32"/>
          <w:szCs w:val="32"/>
        </w:rPr>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want you to tell me the type of work/ business you are doing and your names as well;</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xml:space="preserve">: My name is Farouk Muhammad Speaker 23,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at is your profession?</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xml:space="preserve">: working with the state ministry of water resources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ater board, you mean?</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ministry of water resources.</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alright.</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My name is Speaker 24 Aliyu, and I am a farmer</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5</w:t>
      </w:r>
      <w:r>
        <w:rPr>
          <w:rFonts w:cs="Times New Roman" w:ascii="Times New Roman" w:hAnsi="Times New Roman"/>
          <w:sz w:val="32"/>
          <w:szCs w:val="32"/>
        </w:rPr>
        <w:t>: My name is Speaker 25 Sadik, WASHCOMM chairman, and Local government employee.</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6</w:t>
      </w:r>
      <w:r>
        <w:rPr>
          <w:rFonts w:cs="Times New Roman" w:ascii="Times New Roman" w:hAnsi="Times New Roman"/>
          <w:sz w:val="32"/>
          <w:szCs w:val="32"/>
        </w:rPr>
        <w:t>: My name is Speaker 26 Muhammed WASHCOMM Member also the operator of the water facilit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at did the GHI do for you here?</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5</w:t>
      </w:r>
      <w:r>
        <w:rPr>
          <w:rFonts w:cs="Times New Roman" w:ascii="Times New Roman" w:hAnsi="Times New Roman"/>
          <w:sz w:val="32"/>
          <w:szCs w:val="32"/>
        </w:rPr>
        <w:t>:  GHI came to establish water scheme and hands washing facility here, repair our solar water system and hand pumps which are still functioning.</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ncluding the solar-powered?</w:t>
      </w:r>
    </w:p>
    <w:p>
      <w:pPr>
        <w:pStyle w:val="Normal"/>
        <w:jc w:val="both"/>
        <w:rPr/>
      </w:pPr>
      <w:r>
        <w:rPr>
          <w:rFonts w:cs="Times New Roman" w:ascii="Times New Roman" w:hAnsi="Times New Roman"/>
          <w:b/>
          <w:sz w:val="32"/>
          <w:szCs w:val="32"/>
        </w:rPr>
        <w:t>Speaker 25</w:t>
      </w:r>
      <w:r>
        <w:rPr>
          <w:rFonts w:cs="Times New Roman" w:ascii="Times New Roman" w:hAnsi="Times New Roman"/>
          <w:sz w:val="32"/>
          <w:szCs w:val="32"/>
        </w:rPr>
        <w:t>: almost everything. Still now, the borehole is there working and it never stops even for onc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you mean since it was built?</w:t>
      </w:r>
    </w:p>
    <w:p>
      <w:pPr>
        <w:pStyle w:val="Normal"/>
        <w:jc w:val="both"/>
        <w:rPr/>
      </w:pPr>
      <w:r>
        <w:rPr>
          <w:rFonts w:cs="Times New Roman" w:ascii="Times New Roman" w:hAnsi="Times New Roman"/>
          <w:b/>
          <w:sz w:val="32"/>
          <w:szCs w:val="32"/>
        </w:rPr>
        <w:t>Speaker 25</w:t>
      </w:r>
      <w:r>
        <w:rPr>
          <w:rFonts w:cs="Times New Roman" w:ascii="Times New Roman" w:hAnsi="Times New Roman"/>
          <w:sz w:val="32"/>
          <w:szCs w:val="32"/>
        </w:rPr>
        <w:t>: y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but does the hand pump develop any problem after it was repaired?</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5</w:t>
      </w:r>
      <w:r>
        <w:rPr>
          <w:rFonts w:cs="Times New Roman" w:ascii="Times New Roman" w:hAnsi="Times New Roman"/>
          <w:sz w:val="32"/>
          <w:szCs w:val="32"/>
        </w:rPr>
        <w:t>: not at all. Since when it was repaired I only use to service it.</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Chairman, before they come in for the repairs and the new water facility, how was the water situation in this communit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Before they came there were a lot of issues we have been experiencing in this area, especially drinking well water, which generated a number of typhoid and cholera cases among us.  And it was all due to our contaminated nature of water. They even simulated to use on how end open defecation and the general environmental hygiene, and we really appreciated it. And after that, they also empower us in building new modern toilets with plastics and after that we are now consuming safe water and those diseases cases were reduced actuall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do not know the size of this community; do all the people in the area use the same water facility?</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Not all actually, though the community is wide, but some uses the other one, because we have the other one beside this; we even have hospital there, so after realizing the importance of consuming borehole water, many people use to go to that one to fetch it.</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xml:space="preserve">: Do you have school here? </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xml:space="preserve">:  Yes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s it primary or secondar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we have primary and secondary school</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xml:space="preserve">: Does the pupils have water facility in the schools? </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xml:space="preserve">: no, they don’t have.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are they not far from that borehole?</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no. they are very far from i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both the primary and secondar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they are not in the same area.</w:t>
      </w:r>
    </w:p>
    <w:p>
      <w:pPr>
        <w:pStyle w:val="Normal"/>
        <w:jc w:val="both"/>
        <w:rPr/>
      </w:pPr>
      <w:r>
        <w:rPr>
          <w:rFonts w:cs="Times New Roman" w:ascii="Times New Roman" w:hAnsi="Times New Roman"/>
          <w:b/>
          <w:sz w:val="32"/>
          <w:szCs w:val="32"/>
        </w:rPr>
        <w:t>Speaker 25</w:t>
      </w:r>
      <w:r>
        <w:rPr>
          <w:rFonts w:cs="Times New Roman" w:ascii="Times New Roman" w:hAnsi="Times New Roman"/>
          <w:sz w:val="32"/>
          <w:szCs w:val="32"/>
        </w:rPr>
        <w:t>: it was the school you just pass by on your way coming.</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alright. That is secondary. What about primar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it was there near the hospital.</w:t>
      </w:r>
    </w:p>
    <w:p>
      <w:pPr>
        <w:pStyle w:val="Normal"/>
        <w:tabs>
          <w:tab w:val="clear" w:pos="720"/>
          <w:tab w:val="left" w:pos="5490" w:leader="none"/>
        </w:tabs>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xml:space="preserve">: Do all of you go to work every day?  </w:t>
      </w:r>
    </w:p>
    <w:p>
      <w:pPr>
        <w:pStyle w:val="Normal"/>
        <w:tabs>
          <w:tab w:val="clear" w:pos="720"/>
          <w:tab w:val="left" w:pos="5490" w:leader="none"/>
        </w:tabs>
        <w:jc w:val="both"/>
        <w:rPr/>
      </w:pPr>
      <w:r>
        <w:rPr>
          <w:rFonts w:cs="Times New Roman" w:ascii="Times New Roman" w:hAnsi="Times New Roman"/>
          <w:b/>
          <w:sz w:val="32"/>
          <w:szCs w:val="32"/>
        </w:rPr>
        <w:t>Speaker 23</w:t>
      </w:r>
      <w:r>
        <w:rPr>
          <w:rFonts w:cs="Times New Roman" w:ascii="Times New Roman" w:hAnsi="Times New Roman"/>
          <w:sz w:val="32"/>
          <w:szCs w:val="32"/>
        </w:rPr>
        <w:t>: what type of work?</w:t>
      </w:r>
    </w:p>
    <w:p>
      <w:pPr>
        <w:pStyle w:val="Normal"/>
        <w:tabs>
          <w:tab w:val="clear" w:pos="720"/>
          <w:tab w:val="left" w:pos="5490" w:leader="none"/>
        </w:tabs>
        <w:jc w:val="both"/>
        <w:rPr/>
      </w:pPr>
      <w:r>
        <w:rPr>
          <w:rFonts w:cs="Times New Roman" w:ascii="Times New Roman" w:hAnsi="Times New Roman"/>
          <w:b/>
          <w:sz w:val="32"/>
          <w:szCs w:val="32"/>
        </w:rPr>
        <w:t>Interviewer</w:t>
      </w:r>
      <w:r>
        <w:rPr>
          <w:rFonts w:cs="Times New Roman" w:ascii="Times New Roman" w:hAnsi="Times New Roman"/>
          <w:sz w:val="32"/>
          <w:szCs w:val="32"/>
        </w:rPr>
        <w:t>: you government job or that of farming.</w:t>
        <w:tab/>
      </w:r>
    </w:p>
    <w:p>
      <w:pPr>
        <w:pStyle w:val="Normal"/>
        <w:jc w:val="both"/>
        <w:rPr>
          <w:rFonts w:ascii="Times New Roman" w:hAnsi="Times New Roman" w:cs="Times New Roman"/>
          <w:sz w:val="32"/>
          <w:szCs w:val="32"/>
        </w:rPr>
      </w:pPr>
      <w:r>
        <w:rPr>
          <w:rFonts w:cs="Times New Roman" w:ascii="Times New Roman" w:hAnsi="Times New Roman"/>
          <w:b/>
          <w:sz w:val="32"/>
          <w:szCs w:val="32"/>
        </w:rPr>
        <w:t>Speaker 25</w:t>
      </w:r>
      <w:r>
        <w:rPr>
          <w:rFonts w:cs="Times New Roman" w:ascii="Times New Roman" w:hAnsi="Times New Roman"/>
          <w:sz w:val="32"/>
          <w:szCs w:val="32"/>
        </w:rPr>
        <w:t>: Yes, people like us working in the water ministry we don’t have time, we are always at workplaces; And for the farmers, they always in the farms, for up to 7 or 8 in the nigh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at do you actually farm?</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I farm sugarcane. You may even pass by the farm on your way coming. I was just from ther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think we also saw a cassava farm there.</w:t>
      </w:r>
    </w:p>
    <w:p>
      <w:pPr>
        <w:pStyle w:val="Normal"/>
        <w:jc w:val="both"/>
        <w:rPr/>
      </w:pPr>
      <w:r>
        <w:rPr>
          <w:rFonts w:cs="Times New Roman" w:ascii="Times New Roman" w:hAnsi="Times New Roman"/>
          <w:b/>
          <w:sz w:val="32"/>
          <w:szCs w:val="32"/>
        </w:rPr>
        <w:t>Group</w:t>
      </w:r>
      <w:r>
        <w:rPr>
          <w:rFonts w:cs="Times New Roman" w:ascii="Times New Roman" w:hAnsi="Times New Roman"/>
          <w:sz w:val="32"/>
          <w:szCs w:val="32"/>
        </w:rPr>
        <w:t>: of course. We also farm cassava alongside sugarcane.</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they actually farm in the dry and rainy season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xml:space="preserve">: How do you manage to combine your work in the government and that of the WASHCOM especially for you that has to go the office? </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Well, we deemed it necessary to serve the community been it was a time to time exercise; it does not affect our civil service. We only have to explain to our office and lodge them our excuses.</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xml:space="preserve">: Baba, you as a farmer don’t you feel disturbed by the washcom activities may be some times you are at your farm working, and a call for washcom activities may reach you? </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I am not too far from town, anytime they call me I used to come and attend any briefing and go back to my work.</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5</w:t>
      </w:r>
      <w:r>
        <w:rPr>
          <w:rFonts w:cs="Times New Roman" w:ascii="Times New Roman" w:hAnsi="Times New Roman"/>
          <w:sz w:val="32"/>
          <w:szCs w:val="32"/>
        </w:rPr>
        <w:t>: you know that Washcom activity is voluntarily, isn’t it? We were made to understand that this wash-com activity is a sacrifice and service to humanity. We met with the change agents, and discussed fully on the initiatives. They are human development activiti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don’t you think that this responsibility may hinder your works, especially considering the fact that there is no incentive?</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you know sometimes, one may understand the value in everything while some do not. We just understand that we have to dedicate ourselves for the betterment of the society. I am always here in town; I don’t use to go to anywhere. And I am always ready to render my assistance whenever need…for instance, the borehole they built to us, when people realized that they contacted illnesses through unsafe water such as malaria and cholera, we now even have a law, it will be hardly for you to see a sheet on ground unlike before, and all these achievements were recorded due to Washcom because we use to talk whenever we see something bad happened. We also through this Washcom tried in having toilets in some hous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ere is your farm, Malam Speaker 26?</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my farm is her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s it near?</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yes.</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look, the farmlands you may see on your way coming, they are all ours. They are there behind the culver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e were actually carried away by that culvert because we saw it but we did not see any farm there.</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the water from the culvert is even moving towards my farm.</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as you were asking this man, you know that whenever something meaningful happened in the town like this there must be some men to be managing it because we believe that government or any donor agency spend a lot of money in such projects, therefore benefitting people are required to take its ownership without putting into consideration getting any incentive, so we must take care of that project to guard it against vandalizes. We also report to those that can help us if it is beyond our capacit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I also want to add something, regarding our committee, it is something that has to do with cooperation, when the borehole was built we have that cooperation so that even if it develop any problem we try as much as we can to fix it, and it will be very hardly people like you who come to visit us not to see us ther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that contribution you give, do you only do it among you washcom members or other people were included?</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of course there is washcom and other people, whose areas were used in that project, so they contribute together whenever need arises, that is how we do i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but how do people cooperate in that contribution?</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for instance, I may be asked to bring my own share, that one also and that one, before you know, people contribute immensely. It is not a one man responsibilit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does everyone contribute?</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indeed.</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was in Dalijan last time and washcom members there told me that people don’t give their contribution because they see it as if they have the money especially whenever Faruku go to give them something.</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you mean Faruku here, the coordinator?</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yes.</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so Faruku why are you not giving us money whenever you come to u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so that was the reason why people in the town see it not necessary to contribute. How do you people in this area gain that trust from your people?</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there is a reason for that…I am coming…</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when it was built, we put it to us that we shall be contributing at least 20 to 50 naira and everyone is contributing, although we faced a lot of challenge at the beginning, we even had to use our own money alone and Faruku knew about it. And eventually people now understand it much.</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so much like this explanation. But now, don’t you see it as if you are being over-used, considering that you are a washcom member and you also give your own money?</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not at all. You supposed to give your own share first whenever you seek for other’s help. That is why we sat down and plan it in that way until when people understand our idea. They even called us the other day and promise to be giving out their own share whenever the need aris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so you now make that agreement with WAMS?</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xml:space="preserve"> yes.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are you also giving that monthly stipend?</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no. we do not give them.</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xml:space="preserve">: there was something that happened, in the past we have been facing serious challenges especially the high cost of living, as a chairman I personally talk the village head and he directed me to suspend the activities by then due to cost of living. With time however, we discussed at the washcom level with the community on how to maintain this project and they generated some amount of money by then, I can recall that they repaired the taps almost two times, isn’t it coordinator? And base on that here at the washcom level we decided to be donating something alongside that of the community so that we will be having a treasury. Also, GHI has already registered us with WAMS so that whatever problem comes up they will be coming to fix it as soon as we give them that monthly stipends, we also made the agreement base on that, but we are yet to implement the agreement actually. But we have maintaining it occasionally. </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are you the operator of the borehole?</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y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s your house near the place?</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yes.</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how many times are you opening it per day?</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it was operating daily, but when the time for prayer comes…</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look Speaker 26, he was asking you how many times you operate it per day, just the timing.</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two times a day, morning and evening. We also have some women who fetch water in the night.</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no please, just in the morning and the evening.</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so there are people who were fetching water from it in the night?</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yes, but only women.</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then who is operating whenever you are not around?</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there is one boy from my hous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do you show him how to operate it?</w:t>
      </w:r>
    </w:p>
    <w:p>
      <w:pPr>
        <w:pStyle w:val="Normal"/>
        <w:jc w:val="both"/>
        <w:rPr/>
      </w:pPr>
      <w:r>
        <w:rPr>
          <w:rFonts w:cs="Times New Roman" w:ascii="Times New Roman" w:hAnsi="Times New Roman"/>
          <w:b/>
          <w:sz w:val="32"/>
          <w:szCs w:val="32"/>
        </w:rPr>
        <w:t>Speaker 26</w:t>
      </w:r>
      <w:r>
        <w:rPr>
          <w:rFonts w:cs="Times New Roman" w:ascii="Times New Roman" w:hAnsi="Times New Roman"/>
          <w:sz w:val="32"/>
          <w:szCs w:val="32"/>
        </w:rPr>
        <w:t>: yes.</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I want to know about the issue of open defecation, do you think if we go round the community we will see it free, meaning every house own their toilets?</w:t>
      </w:r>
    </w:p>
    <w:p>
      <w:pPr>
        <w:pStyle w:val="Normal"/>
        <w:jc w:val="both"/>
        <w:rPr/>
      </w:pPr>
      <w:r>
        <w:rPr>
          <w:rFonts w:cs="Times New Roman" w:ascii="Times New Roman" w:hAnsi="Times New Roman"/>
          <w:b/>
          <w:sz w:val="32"/>
          <w:szCs w:val="32"/>
        </w:rPr>
        <w:t>Group</w:t>
      </w:r>
      <w:r>
        <w:rPr>
          <w:rFonts w:cs="Times New Roman" w:ascii="Times New Roman" w:hAnsi="Times New Roman"/>
          <w:sz w:val="32"/>
          <w:szCs w:val="32"/>
        </w:rPr>
        <w:t>: do you mean the entire communit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those places you visited during your campaign.</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I can assure that all those houses we visited have now complied with those toilet guidelines. Prior to that, there were places you can’t even go to, but they are very clean now.</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can we go to the places now?</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of course. Not even we the community members, even coordinator here can take you to the places.</w:t>
      </w:r>
    </w:p>
    <w:p>
      <w:pPr>
        <w:pStyle w:val="Normal"/>
        <w:jc w:val="both"/>
        <w:rPr/>
      </w:pPr>
      <w:r>
        <w:rPr>
          <w:rFonts w:cs="Times New Roman" w:ascii="Times New Roman" w:hAnsi="Times New Roman"/>
          <w:b/>
          <w:sz w:val="32"/>
          <w:szCs w:val="32"/>
        </w:rPr>
        <w:t>Speaker 27</w:t>
      </w:r>
      <w:r>
        <w:rPr>
          <w:rFonts w:cs="Times New Roman" w:ascii="Times New Roman" w:hAnsi="Times New Roman"/>
          <w:sz w:val="32"/>
          <w:szCs w:val="32"/>
        </w:rPr>
        <w:t>: we want him to see for his eyes, we all know the progress you have made so far, but he was here to see it for his eyes.</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that is true. And based on the awareness we have created I don’t think there would be any problem there. But you that people are much unpredicted.</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xml:space="preserve"> he knew about that actuall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but prior to the campaign, how many houses have toilets?</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they were very few.</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it was after the campaign that people showed their interest in it.</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before the coming of washcom, toilet facilities can only be found at the houses of intellectuals and socialized people, but now it will be hardly for you to find a house without toile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know that during the campaign, there were some who were trained on how to construct the toilets, is there anyone among them here?</w:t>
      </w:r>
    </w:p>
    <w:p>
      <w:pPr>
        <w:pStyle w:val="Normal"/>
        <w:jc w:val="both"/>
        <w:rPr/>
      </w:pPr>
      <w:r>
        <w:rPr>
          <w:rFonts w:cs="Times New Roman" w:ascii="Times New Roman" w:hAnsi="Times New Roman"/>
          <w:b/>
          <w:sz w:val="32"/>
          <w:szCs w:val="32"/>
        </w:rPr>
        <w:t>Group</w:t>
      </w:r>
      <w:r>
        <w:rPr>
          <w:rFonts w:cs="Times New Roman" w:ascii="Times New Roman" w:hAnsi="Times New Roman"/>
          <w:sz w:val="32"/>
          <w:szCs w:val="32"/>
        </w:rPr>
        <w:t>: we have them. We have Guntu, Abu…</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what we normally do is that, an individual will go and dig a toilet for his own use we then give them some plastic to make use of as a cover for those toilets. They were the ones trained among us here.</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so now, do they still…</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4</w:t>
      </w:r>
      <w:r>
        <w:rPr>
          <w:rFonts w:cs="Times New Roman" w:ascii="Times New Roman" w:hAnsi="Times New Roman"/>
          <w:sz w:val="32"/>
          <w:szCs w:val="32"/>
        </w:rPr>
        <w:t>: when those people come to modify the toilet for you, then you have to pay them after you construct the toilet by yourself. All they can do was to install that cover plastic on your toilet.</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en last did the new toilet built in this town?</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since when the campaign was new here. After that nobody build any toilet again.</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that is not true. There are some who build it after the campaign; I even accompany them to buy those plastics.</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so I was not aware of it. I only say what I know.</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then you have to ask.</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xml:space="preserve"> that won’t be a problem.</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you don’t have say that the toilet was not built; all you can say is that you are not aware. But people like Abu Vice, Aminu and others we accompany them in buying such plastics at the cost of 3,500 naira.</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xml:space="preserve"> as for those that bought the plastic, when did it happen?</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it was about six months earlier.</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but you are now satisfied with the environmental nature of your town right?</w:t>
      </w:r>
    </w:p>
    <w:p>
      <w:pPr>
        <w:pStyle w:val="Normal"/>
        <w:jc w:val="both"/>
        <w:rPr>
          <w:rFonts w:ascii="Times New Roman" w:hAnsi="Times New Roman" w:cs="Times New Roman"/>
          <w:sz w:val="32"/>
          <w:szCs w:val="32"/>
        </w:rPr>
      </w:pPr>
      <w:r>
        <w:rPr>
          <w:rFonts w:cs="Times New Roman" w:ascii="Times New Roman" w:hAnsi="Times New Roman"/>
          <w:b/>
          <w:sz w:val="32"/>
          <w:szCs w:val="32"/>
        </w:rPr>
        <w:t>Speaker 23</w:t>
      </w:r>
      <w:r>
        <w:rPr>
          <w:rFonts w:cs="Times New Roman" w:ascii="Times New Roman" w:hAnsi="Times New Roman"/>
          <w:sz w:val="32"/>
          <w:szCs w:val="32"/>
        </w:rPr>
        <w:t xml:space="preserve">: yes. Especially here in the town unless in the bush. If it was before, you may be having places like here with defecation everywhere, but the problem does no longer exist. </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I thank you so much. I think have all answered my questions, unless if you have something to add.</w:t>
      </w:r>
    </w:p>
    <w:p>
      <w:pPr>
        <w:pStyle w:val="Normal"/>
        <w:jc w:val="both"/>
        <w:rPr/>
      </w:pPr>
      <w:r>
        <w:rPr>
          <w:rFonts w:cs="Times New Roman" w:ascii="Times New Roman" w:hAnsi="Times New Roman"/>
          <w:b/>
          <w:sz w:val="32"/>
          <w:szCs w:val="32"/>
        </w:rPr>
        <w:t>Speaker 23</w:t>
      </w:r>
      <w:r>
        <w:rPr>
          <w:rFonts w:cs="Times New Roman" w:ascii="Times New Roman" w:hAnsi="Times New Roman"/>
          <w:sz w:val="32"/>
          <w:szCs w:val="32"/>
        </w:rPr>
        <w:t>: what I may want to add here is, we solicited for additional project like washcom if there is an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from your end Baba, what additional information do you have?</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well, we recorded so much achievement due to this project, besides taking the borehole as a place for washing and other personal needs there are some coming from far places just to get water for their daily use. I in particular have my local pot that each and every day my daughter will have to fill it with the water; we even stopped using sachets water.</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you go for this borehole right?</w:t>
      </w:r>
    </w:p>
    <w:p>
      <w:pPr>
        <w:pStyle w:val="Normal"/>
        <w:jc w:val="both"/>
        <w:rPr/>
      </w:pPr>
      <w:r>
        <w:rPr>
          <w:rFonts w:cs="Times New Roman" w:ascii="Times New Roman" w:hAnsi="Times New Roman"/>
          <w:b/>
          <w:sz w:val="32"/>
          <w:szCs w:val="32"/>
        </w:rPr>
        <w:t>Speaker 24</w:t>
      </w:r>
      <w:r>
        <w:rPr>
          <w:rFonts w:cs="Times New Roman" w:ascii="Times New Roman" w:hAnsi="Times New Roman"/>
          <w:sz w:val="32"/>
          <w:szCs w:val="32"/>
        </w:rPr>
        <w:t>: exactly.</w:t>
      </w:r>
    </w:p>
    <w:p>
      <w:pPr>
        <w:pStyle w:val="Normal"/>
        <w:jc w:val="both"/>
        <w:rPr/>
      </w:pPr>
      <w:r>
        <w:rPr>
          <w:rFonts w:cs="Times New Roman" w:ascii="Times New Roman" w:hAnsi="Times New Roman"/>
          <w:b/>
          <w:sz w:val="32"/>
          <w:szCs w:val="32"/>
        </w:rPr>
        <w:t>Interviewer</w:t>
      </w:r>
      <w:r>
        <w:rPr>
          <w:rFonts w:cs="Times New Roman" w:ascii="Times New Roman" w:hAnsi="Times New Roman"/>
          <w:sz w:val="32"/>
          <w:szCs w:val="32"/>
        </w:rPr>
        <w:t>: what about you chairman?</w:t>
      </w:r>
    </w:p>
    <w:p>
      <w:pPr>
        <w:pStyle w:val="Normal"/>
        <w:jc w:val="both"/>
        <w:rPr/>
      </w:pPr>
      <w:r>
        <w:rPr>
          <w:rFonts w:cs="Times New Roman" w:ascii="Times New Roman" w:hAnsi="Times New Roman"/>
          <w:b/>
          <w:sz w:val="32"/>
          <w:szCs w:val="32"/>
        </w:rPr>
        <w:t>Speaker 25</w:t>
      </w:r>
      <w:r>
        <w:rPr>
          <w:rFonts w:cs="Times New Roman" w:ascii="Times New Roman" w:hAnsi="Times New Roman"/>
          <w:sz w:val="32"/>
          <w:szCs w:val="32"/>
        </w:rPr>
        <w:t>: my closing remark is that firstly as highlighted by Faruku regarding additional project, you know that I told you we have about two table water companies one at the market and another behind the village head’s palace, so we solicited that if similar opportunity arises you may consider installing a solar-powered facility in them for the availability of water in the town. And secondly, we need those washcom members to be empowered either by the government of this organization for what they have been doing, it may serve as encouragements. I hope you understand me.</w:t>
      </w:r>
    </w:p>
    <w:p>
      <w:pPr>
        <w:pStyle w:val="Normal"/>
        <w:jc w:val="both"/>
        <w:rPr>
          <w:rFonts w:ascii="Times New Roman" w:hAnsi="Times New Roman" w:cs="Times New Roman"/>
          <w:sz w:val="32"/>
          <w:szCs w:val="32"/>
        </w:rPr>
      </w:pPr>
      <w:r>
        <w:rPr>
          <w:rFonts w:cs="Times New Roman" w:ascii="Times New Roman" w:hAnsi="Times New Roman"/>
          <w:b/>
          <w:sz w:val="32"/>
          <w:szCs w:val="32"/>
        </w:rPr>
        <w:t>Interviewer</w:t>
      </w:r>
      <w:r>
        <w:rPr>
          <w:rFonts w:cs="Times New Roman" w:ascii="Times New Roman" w:hAnsi="Times New Roman"/>
          <w:sz w:val="32"/>
          <w:szCs w:val="32"/>
        </w:rPr>
        <w:t>: yes I do. Thank you so much.</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v-SE"/>
      </w:rPr>
    </w:pPr>
    <w:r>
      <w:rPr>
        <w:lang w:val="sv-SE"/>
      </w:rPr>
      <w:t>I-WASH Case</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2"/>
      <w:szCs w:val="22"/>
      <w:lang w:val="en-US"/>
    </w:rPr>
  </w:style>
  <w:style w:type="character" w:styleId="PageNumber">
    <w:name w:val="Page Number"/>
    <w:basedOn w:val="DefaultParagraphFont"/>
    <w:rPr/>
  </w:style>
  <w:style w:type="character" w:styleId="HeaderChar">
    <w:name w:val="Head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9:17:00Z</dcterms:created>
  <dc:creator>user</dc:creator>
  <dc:description/>
  <cp:keywords/>
  <dc:language>en-US</dc:language>
  <cp:lastModifiedBy>Sadiq Abubakar Gulma</cp:lastModifiedBy>
  <dcterms:modified xsi:type="dcterms:W3CDTF">2024-07-31T15:43:00Z</dcterms:modified>
  <cp:revision>9</cp:revision>
  <dc:subject/>
  <dc:title/>
</cp:coreProperties>
</file>