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1</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45-year-old male presents with confusion, vomiting, and a pH of 7.10 on arterial blood gas analysis. His pCO2 is 35 mmHg, HCO3- is 10 mEq/L, and anion gap is 22 mEq/L. What is the likely diagnosi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2</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30-year-old woman with meningitis presents with a pH of 7.48, pCO2 of 32 mmHg, and HCO3- of 20 mEq/L. What is the primary acid-base disturbance, and what compensatory mechanism is in plac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3</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28-year-old male experiencing severe headache rakes overdoses of Aspirin. After some time, he presents to the emergency department with confusion, palpitation and disorientation. His pH is 7.15, pCO2 is 20 mmHg, HCO3- is 10 mEq/L. What is the primary acid-base disturbance, and what is the diagnosi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4</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50-year-old woman on hemodialysis presents with a pH of 7.28, pCO2 of 38 mmHg, HCO3- of 18 mEq/L, and her ECH shows a peaked T wave. What is the primary acid-base disturbance, underlying electrolyte imbalanc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5</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45-year-old male with severe pneumonia presents with a pH of 7.22, pCO2 of 28 mmHg, HCO3- of 12 mEq/L, and anion gap of 20 mEq/L. He has cold, clammy and pale skin with blood pressure 85/50 mm Hg. What is the primary acid-base disturbance, and what could be the underlying cause of his condition?</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6</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 A 40-year-old woman is admitted with confusion, muscle weakness, and ECG changes indicating hyperkalemia. Her pH is 7.25, pCO2 is 38 mmHg, HCO3- is 16 mEq/L, Na+ is 142 mEq/L and Cl- is 100 mEq/L and K+ is 9 mEq/L. What type of anion gap is this? Give the normal range of anion-g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7</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28-year-old pregnant woman presents with dehydration and weakness. Her pH is 7.47, pCO2 is 32 mmHg, and HCO3- is 28 mEq/L. What is the primary acid-base disturbance, and why might this condition occur in pregnanc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8</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30-year-old male presents with severe diarrhea and is diagnosed with metabolic acidosis (pH 7.18, pCO2 28 mmHg, HCO3- 12 mEq/L). What immediate treatment should be initiated to address the acid-base disturbanc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9</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25-year-old woman with Type 1 Diabetes is admitted with diabetic ketoacidosis (pH 7.10, pCO2 20 mmHg, HCO3- 8 mEq/L) and Blood Glucose level of 470 mg/dL. Considering the emergency situation, the patient is rapidly infused with insulin intravenously. After a few minutes, the patient collapses with irregular cardiac rhythm and appears psychotic. ECG findings show QT interval prolongation. What is the reason for patients’ condition to deteriorate even though treatment was initiated rapid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10</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ase: A 50-year-old male with severe sepsis presents with a high anion gap metabolic acidosis (pH 7.22, pCO2 30 mmHg, HCO3- 14 mEq/L, anion gap 22 mEq/L). What is the primary treatment focus to manage the acidosis and its underlying caus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11</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35-year-old female presents with hyperventilation, tinnitus and GI disturbances. ABG report shows pH 7.15, pCO2 18 mmHg, HCO3- 10 mEq/L and elevated salicylates in blood.  How will you treat this condition?</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12</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28-year-old woman with chronic renal failure presents with metabolic acidosis (pH 7.28, pCO2 38 mmHg, HCO3- 18 mEq/L). What treatment modality can be used to manage her acidosis in the context of renal failur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13</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60-year-old male with chronic obstructive pulmonary disease (COPD) has acute respiratory acidosis (pH 7.32, pCO2 60 mmHg, HCO3- 30 mEq/L). What is the primary treatment for his acid-base disturbance, and how does it relate to his chronic condition?</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14</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40-year-old male with chronic alcohol abuse presents with confusion and abdominal pain. Laboratory results reveal an anion gap metabolic acidosis (pH 7.38, pCO2 35 mmHg, HCO3- 24 mEq/L, anion gap 20 mEq/L). What is the primary treatment for alcoholic ketoacidosi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15</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ase: A 50-year-old male with chronic obstructive pulmonary disease (COPD) arrives at the ER with dyspnea. Arterial blood gas analysis reveals a pH of 7.38, pCO2 of 58 mmHg, and HCO3- of 32 mEq/L. What acid-base disturbance is present, and what compensatory mechanism is at work?</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16</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40-year-old male construction worker is brought to the ER with flushed skin, rapid breathing, racing heart rate and altered mental state. His pH is 7.55, pCO2 is 28 mmHg, HCO3- is 23 mEq/L, and core body temperature is 104°F (40°C). What is the primary acid-base disturbance, and what is the underlying caus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17</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22-year-old athlete collapses during a marathon race. His pH is 7.25, pCO2 is 22 mmHg, HCO3- is 12 mEq/L, and serum lactate levels are significantly elevated. What is the primary acid-base disturbance, and what could have triggered this condition?</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18</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45-year-old female with a history of chronic kidney disease presents with confusion and generalized weakness. Her pH is 7.29, pCO2 is 30 mmHg, HCO3- is 18 mEq/L, and serum phosphate levels are markedly elevated. What is the primary acid-base disturbance, and what might be the caus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19</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55-year-old male in a tourist spot appears confused and is rapidly breathing. He complaints of abdominal pain and is a known diabetic patient for past 15 years. (pH 7.18, pCO2 28 mmHg, HCO3- 12 mEq/L, anion gap 20 mEq/L). What laboratory test is crucial for diagnosi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20</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50-year-old male presents with respiratory alkalosis (pH 7.49, pCO2 28 mmHg, HCO3- 24 mEq/L) due to hyperventilation. What specific buffer system within red blood cells helps compensate for this acid-base disturbanc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21</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ase: A 35-year-old female with severe vomiting has metabolic alkalosis (pH 7.51, pCO2 38 mmHg, HCO3- 34 mEq/L). What is the primary mechanism contributing to metabolic alkalosis in this patient?</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22</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60-year-old male with severe COPD has acute exacerbation, leading to respiratory acidosis (pH 7.32, pCO2 60 mmHg, HCO3- 30 mEq/L). What is the primary compensatory mechanism for this acid-base disturbanc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23</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55-year-old male with a history of chronic alcohol abuse presents with metabolic acidosis (pH 7.38, pCO2 35 mmHg, HCO3- 24 mEq/L). How does alcohol-induced starvation contribute to ketoacidosi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24</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45-year-old female with prolonged fasting and vomiting develops metabolic alkalosis (pH 7.51, pCO2 38 mmHg, HCO3- 34 mEq/L). What is the role of chloride (Cl-) in maintaining acid-base balance in this condition?</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RBGAME</w:t>
      </w:r>
    </w:p>
    <w:p>
      <w:pPr>
        <w:pStyle w:val="Normal"/>
        <w:jc w:val="center"/>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rPr>
          <w:b/>
          <w:b/>
          <w:bCs/>
        </w:rPr>
      </w:pPr>
      <w:r>
        <w:rPr>
          <w:b/>
          <w:bCs/>
        </w:rPr>
      </w:r>
    </w:p>
    <w:p>
      <w:pPr>
        <w:pStyle w:val="Normal"/>
        <w:rPr/>
      </w:pPr>
      <w:r>
        <w:rPr/>
      </w:r>
    </w:p>
    <w:tbl>
      <w:tblPr>
        <w:tblW w:w="6706" w:type="dxa"/>
        <w:jc w:val="center"/>
        <w:tblInd w:w="0" w:type="dxa"/>
        <w:tblLayout w:type="fixed"/>
        <w:tblCellMar>
          <w:top w:w="0" w:type="dxa"/>
          <w:left w:w="108" w:type="dxa"/>
          <w:bottom w:w="0" w:type="dxa"/>
          <w:right w:w="108" w:type="dxa"/>
        </w:tblCellMar>
      </w:tblPr>
      <w:tblGrid>
        <w:gridCol w:w="6706"/>
      </w:tblGrid>
      <w:tr>
        <w:trPr>
          <w:trHeight w:val="922"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ARD NO: 25</w:t>
            </w:r>
          </w:p>
        </w:tc>
      </w:tr>
      <w:tr>
        <w:trPr>
          <w:trHeight w:val="260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e: A 28-year-old woman with type 1 diabetes presents with diabetic ketoacidosis (pH 7.10, pCO2 20 mmHg, HCO3- 8 mEq/L). Which buffer system within the body helps maintain pH in the face of excessive ketone production?</w:t>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1:27:00Z</dcterms:created>
  <dc:creator>SUJATHA B</dc:creator>
  <dc:description/>
  <cp:keywords/>
  <dc:language>en-US</dc:language>
  <cp:lastModifiedBy>SUJATHA B</cp:lastModifiedBy>
  <dcterms:modified xsi:type="dcterms:W3CDTF">2023-09-08T21:27:00Z</dcterms:modified>
  <cp:revision>2</cp:revision>
  <dc:subject/>
  <dc:title/>
</cp:coreProperties>
</file>