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 xml:space="preserve">Online supplementary fig. S2. </w:t>
      </w:r>
      <w:bookmarkStart w:id="0" w:name="_Hlk163218301"/>
      <w:r>
        <w:rPr>
          <w:rFonts w:cs="Times New Roman" w:ascii="Times New Roman" w:hAnsi="Times New Roman"/>
          <w:sz w:val="20"/>
          <w:szCs w:val="20"/>
          <w:lang w:val="en-GB"/>
        </w:rPr>
        <w:t>Baseline characteristics of randomised patients in each arm of VOYAGE I, VOYAGE II and ECLIPSE</w:t>
      </w:r>
      <w:bookmarkEnd w:id="0"/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795"/>
        <w:gridCol w:w="898"/>
        <w:gridCol w:w="897"/>
        <w:gridCol w:w="1796"/>
      </w:tblGrid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156082"/>
                <w:sz w:val="20"/>
                <w:szCs w:val="20"/>
                <w:lang w:val="en-GB"/>
              </w:rPr>
              <w:t>VOYAGE 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lacebo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uselkuma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alimumab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Randomised patients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7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34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ge, years, mean (SD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4.9 (12.9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3.9 (12.7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2.9 (12.6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Men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(%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19 (68.4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0 (72.9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9 (74.6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Race, White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(%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45 (83.3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62 (79.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77 (82.9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BMI, k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, mean (SD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8.9 (6.9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9.7 (6.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9.8 (6.5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soriasis duration, years, mean (SD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7.6 (12.4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7.9 (12.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7.0 (11.3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ASI, mean (SD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.4 (8.7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.1 (9.5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.4 (9.0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Psoriatic arthritis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(%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0 (17.2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4 (19.5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2 (18.6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156082"/>
                <w:sz w:val="20"/>
                <w:szCs w:val="20"/>
                <w:lang w:val="en-GB"/>
              </w:rPr>
              <w:t>VOYAGE 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lacebo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uselkuma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alimumab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Randomised patients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8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ge, years, mean (SD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3.3 (12.4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3.7 (12.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3.2 (11.9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Men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(%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73 (69.8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49 (70.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70 (68.5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Race, White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(%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6 (83.1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08 (82.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0 (80.6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BMI, k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, mean (SD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9.6 (6.6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9.6 (6.5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9.6 (6.6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soriasis duration, years, mean (SD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7.9 (11.9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7.9 (12.0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7.6 (11.7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ASI, mean (SD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.5 (8.0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.9 (8.8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.7 (9.0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Psoriatic arthritis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(%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6 (18.5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89 (17.9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4 (17.7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156082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156082"/>
                <w:sz w:val="20"/>
                <w:szCs w:val="20"/>
                <w:lang w:val="en-GB"/>
              </w:rPr>
              <w:t>ECLIPS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uselkumab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cukinumab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156082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Randomised patients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14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ge, years, mean (SD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6.3 (13.7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5.3 (13.6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Men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(%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65 (68.4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42 (66.5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Race, White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(%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99 (93.4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80 (93.4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BMI, k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, mean (SD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9.8 (7.1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0.0 (6.3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soriasis duration, years, mean (SD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.5 (12.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.3 (12.7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ASI, mean (SD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.0 (7.4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.1 (7.6)</w:t>
            </w:r>
          </w:p>
        </w:tc>
      </w:tr>
      <w:tr>
        <w:trPr>
          <w:trHeight w:val="48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Psoriatic arthritis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(%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7 (18.2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79 (15.4)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BMI, body mass index; PASI, Psoriasis Area and Severity Index; SD, standard deviation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5:16:00Z</dcterms:created>
  <dc:creator>OPEN Health</dc:creator>
  <dc:description/>
  <cp:keywords/>
  <dc:language>en-US</dc:language>
  <cp:lastModifiedBy>OPEN Health</cp:lastModifiedBy>
  <dcterms:modified xsi:type="dcterms:W3CDTF">2025-02-28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941919C590803C449451DA26BE5BE4BA</vt:lpwstr>
  </property>
  <property fmtid="{D5CDD505-2E9C-101B-9397-08002B2CF9AE}" pid="4" name="MediaServiceImageTags">
    <vt:lpwstr/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