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2160" w:firstLine="72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lang w:val="en-US" w:eastAsia="en-US"/>
        </w:rPr>
        <w:drawing>
          <wp:inline distT="0" distB="0" distL="0" distR="0">
            <wp:extent cx="1724025"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7" r="-21" b="-27"/>
                    <a:stretch>
                      <a:fillRect/>
                    </a:stretch>
                  </pic:blipFill>
                  <pic:spPr bwMode="auto">
                    <a:xfrm>
                      <a:off x="0" y="0"/>
                      <a:ext cx="1724025" cy="1332865"/>
                    </a:xfrm>
                    <a:prstGeom prst="rect">
                      <a:avLst/>
                    </a:prstGeom>
                  </pic:spPr>
                </pic:pic>
              </a:graphicData>
            </a:graphic>
          </wp:inline>
        </w:drawing>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1440" w:hanging="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DDIS ABABA UNIVERSITY</w:t>
      </w:r>
    </w:p>
    <w:p>
      <w:pPr>
        <w:pStyle w:val="Normal"/>
        <w:spacing w:lineRule="auto" w:line="360"/>
        <w:ind w:left="1440" w:hanging="0"/>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CHOOL OF MEDICINE </w:t>
      </w:r>
    </w:p>
    <w:p>
      <w:pPr>
        <w:pStyle w:val="Normal"/>
        <w:spacing w:lineRule="auto" w:line="360"/>
        <w:jc w:val="both"/>
        <w:rPr>
          <w:rFonts w:ascii="Times New Roman" w:hAnsi="Times New Roman" w:cs="Times New Roman"/>
          <w:b/>
          <w:b/>
          <w:sz w:val="28"/>
        </w:rPr>
      </w:pPr>
      <w:r>
        <w:rPr>
          <w:rFonts w:cs="Times New Roman" w:ascii="Times New Roman" w:hAnsi="Times New Roman"/>
          <w:b/>
          <w:sz w:val="24"/>
        </w:rPr>
        <w:t>DEPARTMENT OF MEDICAL MICROBIOLOGY, IMMUNOLOGY AND PARASITOLOGY</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Module title: Advanced medical bacteriology </w:t>
      </w:r>
    </w:p>
    <w:p>
      <w:pPr>
        <w:pStyle w:val="Normal"/>
        <w:spacing w:lineRule="auto" w:line="360"/>
        <w:jc w:val="both"/>
        <w:rPr>
          <w:rFonts w:ascii="Times New Roman" w:hAnsi="Times New Roman" w:cs="Times New Roman"/>
          <w:sz w:val="24"/>
        </w:rPr>
      </w:pPr>
      <w:r>
        <w:rPr>
          <w:rFonts w:cs="Times New Roman" w:ascii="Times New Roman" w:hAnsi="Times New Roman"/>
          <w:sz w:val="24"/>
        </w:rPr>
        <w:t>Course code: MICR6312</w:t>
      </w:r>
    </w:p>
    <w:p>
      <w:pPr>
        <w:pStyle w:val="Normal"/>
        <w:spacing w:lineRule="auto" w:line="360"/>
        <w:jc w:val="both"/>
        <w:rPr>
          <w:rFonts w:ascii="Times New Roman" w:hAnsi="Times New Roman" w:cs="Times New Roman"/>
          <w:b/>
          <w:b/>
          <w:sz w:val="24"/>
        </w:rPr>
      </w:pPr>
      <w:r>
        <w:rPr>
          <w:rFonts w:cs="Times New Roman" w:ascii="Times New Roman" w:hAnsi="Times New Roman"/>
          <w:sz w:val="24"/>
        </w:rPr>
        <w:t>Title:</w:t>
      </w:r>
      <w:r>
        <w:rPr>
          <w:rFonts w:cs="Times New Roman" w:ascii="Times New Roman" w:hAnsi="Times New Roman"/>
          <w:b/>
          <w:sz w:val="24"/>
        </w:rPr>
        <w:t xml:space="preserve"> Bacterial agent of bioterrorism</w:t>
      </w:r>
    </w:p>
    <w:p>
      <w:pPr>
        <w:pStyle w:val="Normal"/>
        <w:spacing w:lineRule="auto" w:line="360"/>
        <w:jc w:val="both"/>
        <w:rPr/>
      </w:pPr>
      <w:r>
        <w:rPr>
          <w:rFonts w:eastAsia="Times New Roman" w:cs="Times New Roman" w:ascii="Times New Roman" w:hAnsi="Times New Roman"/>
          <w:b/>
          <w:sz w:val="24"/>
        </w:rPr>
        <w:t xml:space="preserve"> </w:t>
      </w:r>
      <w:r>
        <w:rPr>
          <w:rFonts w:cs="Times New Roman" w:ascii="Times New Roman" w:hAnsi="Times New Roman"/>
          <w:sz w:val="24"/>
        </w:rPr>
        <w:t>Name: Fikiru Yonas Gelalcha        ID- GSR/5365/17</w:t>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ubmitted to:    Dr Alem Abrha(PhD, medical microbiology)</w:t>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tab/>
        <w:t xml:space="preserve">       </w:t>
      </w:r>
      <w:r>
        <w:rPr>
          <w:rFonts w:cs="Times New Roman" w:ascii="Times New Roman" w:hAnsi="Times New Roman"/>
          <w:sz w:val="24"/>
        </w:rPr>
        <w:t>Dr Kelemework Adane (PhD , Ass. Professor)</w:t>
      </w:r>
    </w:p>
    <w:p>
      <w:pPr>
        <w:pStyle w:val="Normal"/>
        <w:spacing w:lineRule="auto" w:line="360"/>
        <w:jc w:val="both"/>
        <w:rPr>
          <w:rFonts w:ascii="Times New Roman" w:hAnsi="Times New Roman" w:cs="Times New Roman"/>
          <w:b/>
          <w:b/>
          <w:sz w:val="24"/>
        </w:rPr>
      </w:pPr>
      <w:r>
        <w:rPr>
          <w:rFonts w:cs="Times New Roman" w:ascii="Times New Roman" w:hAnsi="Times New Roman"/>
          <w:sz w:val="24"/>
        </w:rPr>
        <w:tab/>
        <w:tab/>
        <w:t xml:space="preserve">      Dr Zelalem Desalegn (PhD ,Ass. Professor)</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rPr>
        <w:t xml:space="preserve">Due date: April 4, 2025    </w:t>
        <w:tab/>
        <w:tab/>
        <w:tab/>
        <w:tab/>
        <w:tab/>
        <w:t xml:space="preserve">Addis Ababa, Ethiopia </w:t>
      </w:r>
    </w:p>
    <w:p>
      <w:pPr>
        <w:pStyle w:val="Normal"/>
        <w:spacing w:lineRule="auto" w:line="360"/>
        <w:jc w:val="both"/>
        <w:rPr/>
      </w:pPr>
      <w:r>
        <w:rPr>
          <w:rFonts w:cs="Times New Roman" w:ascii="Times New Roman" w:hAnsi="Times New Roman"/>
          <w:sz w:val="24"/>
        </w:rPr>
        <w:tab/>
        <w:tab/>
        <w:tab/>
        <w:tab/>
        <w:tab/>
        <w:tab/>
        <w:tab/>
        <w:tab/>
        <w:t xml:space="preserve">                April 2025 </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360"/>
        <w:rPr/>
      </w:pPr>
      <w:bookmarkStart w:id="0" w:name="__RefHeading___Toc194698463"/>
      <w:r>
        <w:rPr/>
        <w:t>Summary</w:t>
      </w:r>
      <w:bookmarkEnd w:id="0"/>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oterrorism literally means using microorganisms or infected samples to cause terror and panic in populations. Its purposefully release or threat of biologic agents (i.e. viruses, bacteria, fungi or their toxins) that cause disease and death among human population or food crops and livestock to terrorize a civilian population or influence the government. In other word, bacterial agent of bioterrorism means the bacterial strain or species which can be used as bioweapon for own purpose to attach others. Bioterrorism had already started 14 centuries before Christ. In world war I arou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Germany troops attempted to release bacillus anthrax and glanders which now known to cause by burkcholderia mallei among their enemies solders. Disease Control and Prevention have categorized in to three different categories, i.e. category A, category B, category C. thus, Category A is high bioterrorism agent ,category B get low priority and pathogen of water-food born disease</w:t>
      </w:r>
      <w:r>
        <w:rPr/>
        <w:t xml:space="preserve"> </w:t>
      </w:r>
      <w:r>
        <w:rPr>
          <w:rFonts w:cs="Times New Roman" w:ascii="Times New Roman" w:hAnsi="Times New Roman"/>
          <w:sz w:val="24"/>
          <w:szCs w:val="24"/>
        </w:rPr>
        <w:t>category C for their future threat and emerging pathogen.</w:t>
      </w:r>
      <w:r>
        <w:rPr/>
        <w:t xml:space="preserve"> </w:t>
      </w:r>
      <w:r>
        <w:rPr>
          <w:rFonts w:cs="Times New Roman" w:ascii="Times New Roman" w:hAnsi="Times New Roman"/>
          <w:sz w:val="24"/>
        </w:rPr>
        <w:t xml:space="preserve">hence, this seminar paper going to tell the most significant pathogenic , their character, route of transmission. This seminar paper focus specifically on </w:t>
      </w:r>
      <w:r>
        <w:rPr>
          <w:rFonts w:cs="Times New Roman" w:ascii="Times New Roman" w:hAnsi="Times New Roman"/>
          <w:sz w:val="24"/>
          <w:szCs w:val="24"/>
        </w:rPr>
        <w:t xml:space="preserve">Bacillus anthracis, Coxiella burnetii ,Tularemia ,Botulism ,Yersinia pestis, Brucellosis (Brucella Species) Glanders (Burkholderia mallei) ,Melioidosis (Burkholderia pseudomallei,Epsilon Toxin of Clostridium perfringen. Keeping in mind those sever and emerging essentially to discover new plan and policy of prevention and control among bacterial agent of bioterrorism.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Methods – </w:t>
      </w:r>
      <w:r>
        <w:rPr>
          <w:rFonts w:cs="Times New Roman" w:ascii="Times New Roman" w:hAnsi="Times New Roman"/>
          <w:sz w:val="24"/>
          <w:szCs w:val="24"/>
        </w:rPr>
        <w:t xml:space="preserve">this seminar paper entitled </w:t>
      </w:r>
      <w:r>
        <w:rPr>
          <w:rFonts w:cs="Times New Roman" w:ascii="Times New Roman" w:hAnsi="Times New Roman"/>
          <w:b/>
          <w:sz w:val="24"/>
          <w:szCs w:val="24"/>
        </w:rPr>
        <w:t>bacterial agent of bioterrorism</w:t>
      </w:r>
      <w:r>
        <w:rPr>
          <w:rFonts w:cs="Times New Roman" w:ascii="Times New Roman" w:hAnsi="Times New Roman"/>
          <w:sz w:val="24"/>
          <w:szCs w:val="24"/>
        </w:rPr>
        <w:t xml:space="preserve"> organized and prepared based on peer review journal, online platform, CDC publication, published medical books. Objective of the title is to gather information relevant to general characteristics, classification, history background, dissemination and disease cause, transmission route of bacterial agent of bioterrorism. Search engine was Google scholars, PubMed, science direct, American clinical journal, CDC publication. Citation and referencing method by mendeley reference manag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eywords</w:t>
      </w:r>
      <w:r>
        <w:rPr>
          <w:rFonts w:cs="Times New Roman" w:ascii="Times New Roman" w:hAnsi="Times New Roman"/>
          <w:sz w:val="24"/>
          <w:szCs w:val="24"/>
        </w:rPr>
        <w:t xml:space="preserve">: Bioterrorism, Category (A, B, C), bioweapon, B.anthrax , Yersinia pesti ,Tularemia </w:t>
      </w:r>
    </w:p>
    <w:p>
      <w:pPr>
        <w:sectPr>
          <w:footerReference w:type="default" r:id="rId5"/>
          <w:type w:val="nextPage"/>
          <w:pgSz w:w="12240" w:h="15840"/>
          <w:pgMar w:left="1440" w:right="1440" w:gutter="0" w:header="0" w:top="1440" w:footer="720" w:bottom="1440"/>
          <w:pgNumType w:start="1" w:fmt="upperRoman"/>
          <w:formProt w:val="false"/>
          <w:textDirection w:val="lrTb"/>
          <w:docGrid w:type="default" w:linePitch="360" w:charSpace="0"/>
        </w:sect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OCHeading"/>
        <w:spacing w:lineRule="auto" w:line="360"/>
        <w:rPr/>
      </w:pPr>
      <w:r>
        <w:rPr/>
        <w:t>Contents</w:t>
      </w:r>
    </w:p>
    <w:sdt>
      <w:sdtPr>
        <w:docPartObj>
          <w:docPartGallery w:val="Table of Contents"/>
          <w:docPartUnique w:val="true"/>
        </w:docPartObj>
      </w:sdtPr>
      <w:sdtContent>
        <w:p>
          <w:pPr>
            <w:pStyle w:val="Contents1"/>
            <w:tabs>
              <w:tab w:val="clear" w:pos="720"/>
              <w:tab w:val="right" w:pos="9350" w:leader="dot"/>
            </w:tabs>
            <w:spacing w:lineRule="auto" w:line="36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698463">
            <w:r>
              <w:rPr>
                <w:rStyle w:val="IndexLink"/>
                <w:lang w:val="en-US" w:eastAsia="en-US"/>
              </w:rPr>
              <w:t>Summary</w:t>
              <w:tab/>
              <w:t>I</w:t>
            </w:r>
          </w:hyperlink>
        </w:p>
        <w:p>
          <w:pPr>
            <w:pStyle w:val="Contents1"/>
            <w:tabs>
              <w:tab w:val="clear" w:pos="720"/>
              <w:tab w:val="right" w:pos="9350" w:leader="dot"/>
            </w:tabs>
            <w:spacing w:lineRule="auto" w:line="360"/>
            <w:rPr>
              <w:rFonts w:eastAsia="Times New Roman"/>
              <w:lang w:val="en-US" w:eastAsia="en-US"/>
            </w:rPr>
          </w:pPr>
          <w:hyperlink w:anchor="__RefHeading___Toc194698464">
            <w:r>
              <w:rPr>
                <w:rStyle w:val="IndexLink"/>
                <w:lang w:val="en-US" w:eastAsia="en-US"/>
              </w:rPr>
              <w:t>Introduction</w:t>
              <w:tab/>
              <w:t>1</w:t>
            </w:r>
          </w:hyperlink>
        </w:p>
        <w:p>
          <w:pPr>
            <w:pStyle w:val="Contents2"/>
            <w:tabs>
              <w:tab w:val="clear" w:pos="720"/>
              <w:tab w:val="right" w:pos="9350" w:leader="dot"/>
            </w:tabs>
            <w:spacing w:lineRule="auto" w:line="360"/>
            <w:rPr>
              <w:rFonts w:eastAsia="Times New Roman"/>
              <w:lang w:val="en-US" w:eastAsia="en-US"/>
            </w:rPr>
          </w:pPr>
          <w:hyperlink w:anchor="__RefHeading___Toc194698465">
            <w:r>
              <w:rPr>
                <w:rStyle w:val="IndexLink"/>
                <w:lang w:val="en-US" w:eastAsia="en-US"/>
              </w:rPr>
              <w:t>Background of agent of bioterrorism</w:t>
              <w:tab/>
              <w:t>1</w:t>
            </w:r>
          </w:hyperlink>
        </w:p>
        <w:p>
          <w:pPr>
            <w:pStyle w:val="Contents2"/>
            <w:tabs>
              <w:tab w:val="clear" w:pos="720"/>
              <w:tab w:val="right" w:pos="9350" w:leader="dot"/>
            </w:tabs>
            <w:spacing w:lineRule="auto" w:line="360"/>
            <w:rPr>
              <w:rFonts w:eastAsia="Times New Roman"/>
              <w:lang w:val="en-US" w:eastAsia="en-US"/>
            </w:rPr>
          </w:pPr>
          <w:hyperlink w:anchor="__RefHeading___Toc194698466">
            <w:r>
              <w:rPr>
                <w:rStyle w:val="IndexLink"/>
                <w:lang w:val="en-US" w:eastAsia="en-US"/>
              </w:rPr>
              <w:t>What are the Criteria to be said bioterrorism agent?</w:t>
              <w:tab/>
              <w:t>2</w:t>
            </w:r>
          </w:hyperlink>
        </w:p>
        <w:p>
          <w:pPr>
            <w:pStyle w:val="Contents2"/>
            <w:tabs>
              <w:tab w:val="clear" w:pos="720"/>
              <w:tab w:val="right" w:pos="9350" w:leader="dot"/>
            </w:tabs>
            <w:spacing w:lineRule="auto" w:line="360"/>
            <w:rPr>
              <w:rFonts w:eastAsia="Times New Roman"/>
              <w:lang w:val="en-US" w:eastAsia="en-US"/>
            </w:rPr>
          </w:pPr>
          <w:hyperlink w:anchor="__RefHeading___Toc194698467">
            <w:r>
              <w:rPr>
                <w:rStyle w:val="IndexLink"/>
                <w:lang w:val="en-US" w:eastAsia="en-US"/>
              </w:rPr>
              <w:t>Dissemination of bioterrorism</w:t>
              <w:tab/>
              <w:t>3</w:t>
            </w:r>
          </w:hyperlink>
        </w:p>
        <w:p>
          <w:pPr>
            <w:pStyle w:val="Contents2"/>
            <w:tabs>
              <w:tab w:val="clear" w:pos="720"/>
              <w:tab w:val="right" w:pos="9350" w:leader="dot"/>
            </w:tabs>
            <w:spacing w:lineRule="auto" w:line="360"/>
            <w:rPr>
              <w:rFonts w:eastAsia="Times New Roman"/>
              <w:lang w:val="en-US" w:eastAsia="en-US"/>
            </w:rPr>
          </w:pPr>
          <w:hyperlink w:anchor="__RefHeading___Toc194698468">
            <w:r>
              <w:rPr>
                <w:rStyle w:val="IndexLink"/>
                <w:lang w:val="en-US" w:eastAsia="en-US"/>
              </w:rPr>
              <w:t>Classification of Bioterrorism agent</w:t>
              <w:tab/>
              <w:t>3</w:t>
            </w:r>
          </w:hyperlink>
        </w:p>
        <w:p>
          <w:pPr>
            <w:pStyle w:val="Contents1"/>
            <w:tabs>
              <w:tab w:val="clear" w:pos="720"/>
              <w:tab w:val="right" w:pos="9350" w:leader="dot"/>
            </w:tabs>
            <w:spacing w:lineRule="auto" w:line="360"/>
            <w:rPr>
              <w:rFonts w:eastAsia="Times New Roman"/>
              <w:lang w:val="en-US" w:eastAsia="en-US"/>
            </w:rPr>
          </w:pPr>
          <w:hyperlink w:anchor="__RefHeading___Toc194698469">
            <w:r>
              <w:rPr>
                <w:rStyle w:val="IndexLink"/>
                <w:lang w:val="en-US" w:eastAsia="en-US"/>
              </w:rPr>
              <w:t>Major bacterial agent of bioterrorism</w:t>
              <w:tab/>
              <w:t>4</w:t>
            </w:r>
          </w:hyperlink>
        </w:p>
        <w:p>
          <w:pPr>
            <w:pStyle w:val="Contents2"/>
            <w:tabs>
              <w:tab w:val="clear" w:pos="720"/>
              <w:tab w:val="right" w:pos="9350" w:leader="dot"/>
            </w:tabs>
            <w:spacing w:lineRule="auto" w:line="360"/>
            <w:rPr>
              <w:rFonts w:eastAsia="Times New Roman"/>
              <w:lang w:val="en-US" w:eastAsia="en-US"/>
            </w:rPr>
          </w:pPr>
          <w:hyperlink w:anchor="__RefHeading___Toc194698470">
            <w:r>
              <w:rPr>
                <w:rStyle w:val="IndexLink"/>
                <w:lang w:val="en-US" w:eastAsia="en-US"/>
              </w:rPr>
              <w:t>Bacillus anthracis (anthrax</w:t>
              <w:tab/>
              <w:t>4</w:t>
            </w:r>
          </w:hyperlink>
        </w:p>
        <w:p>
          <w:pPr>
            <w:pStyle w:val="Contents2"/>
            <w:tabs>
              <w:tab w:val="clear" w:pos="720"/>
              <w:tab w:val="right" w:pos="9350" w:leader="dot"/>
            </w:tabs>
            <w:spacing w:lineRule="auto" w:line="360"/>
            <w:rPr>
              <w:rFonts w:eastAsia="Times New Roman"/>
              <w:lang w:val="en-US" w:eastAsia="en-US"/>
            </w:rPr>
          </w:pPr>
          <w:hyperlink w:anchor="__RefHeading___Toc194698471">
            <w:r>
              <w:rPr>
                <w:rStyle w:val="IndexLink"/>
                <w:lang w:val="en-US" w:eastAsia="en-US"/>
              </w:rPr>
              <w:t>Yersinia pestis</w:t>
              <w:tab/>
              <w:t>5</w:t>
            </w:r>
          </w:hyperlink>
        </w:p>
        <w:p>
          <w:pPr>
            <w:pStyle w:val="Contents2"/>
            <w:tabs>
              <w:tab w:val="clear" w:pos="720"/>
              <w:tab w:val="right" w:pos="9350" w:leader="dot"/>
            </w:tabs>
            <w:spacing w:lineRule="auto" w:line="360"/>
            <w:rPr>
              <w:rFonts w:eastAsia="Times New Roman"/>
              <w:lang w:val="en-US" w:eastAsia="en-US"/>
            </w:rPr>
          </w:pPr>
          <w:hyperlink w:anchor="__RefHeading___Toc194698472">
            <w:r>
              <w:rPr>
                <w:rStyle w:val="IndexLink"/>
                <w:lang w:val="en-US" w:eastAsia="en-US"/>
              </w:rPr>
              <w:t>Tularemia</w:t>
              <w:tab/>
              <w:t>5</w:t>
            </w:r>
          </w:hyperlink>
        </w:p>
        <w:p>
          <w:pPr>
            <w:pStyle w:val="Contents2"/>
            <w:tabs>
              <w:tab w:val="clear" w:pos="720"/>
              <w:tab w:val="right" w:pos="9350" w:leader="dot"/>
            </w:tabs>
            <w:spacing w:lineRule="auto" w:line="360"/>
            <w:rPr>
              <w:rFonts w:eastAsia="Times New Roman"/>
              <w:lang w:val="en-US" w:eastAsia="en-US"/>
            </w:rPr>
          </w:pPr>
          <w:hyperlink w:anchor="__RefHeading___Toc194698473">
            <w:r>
              <w:rPr>
                <w:rStyle w:val="IndexLink"/>
                <w:lang w:val="en-US" w:eastAsia="en-US"/>
              </w:rPr>
              <w:t>Botulism</w:t>
              <w:tab/>
              <w:t>6</w:t>
            </w:r>
          </w:hyperlink>
        </w:p>
        <w:p>
          <w:pPr>
            <w:pStyle w:val="Contents2"/>
            <w:tabs>
              <w:tab w:val="clear" w:pos="720"/>
              <w:tab w:val="right" w:pos="9350" w:leader="dot"/>
            </w:tabs>
            <w:spacing w:lineRule="auto" w:line="360"/>
            <w:rPr>
              <w:rFonts w:eastAsia="Times New Roman"/>
              <w:lang w:val="en-US" w:eastAsia="en-US"/>
            </w:rPr>
          </w:pPr>
          <w:hyperlink w:anchor="__RefHeading___Toc194698474">
            <w:r>
              <w:rPr>
                <w:rStyle w:val="IndexLink"/>
                <w:lang w:val="en-US" w:eastAsia="en-US"/>
              </w:rPr>
              <w:t>Glanders (Burkholderia mallei)</w:t>
              <w:tab/>
              <w:t>7</w:t>
            </w:r>
          </w:hyperlink>
        </w:p>
        <w:p>
          <w:pPr>
            <w:pStyle w:val="Contents2"/>
            <w:tabs>
              <w:tab w:val="clear" w:pos="720"/>
              <w:tab w:val="right" w:pos="9350" w:leader="dot"/>
            </w:tabs>
            <w:spacing w:lineRule="auto" w:line="360"/>
            <w:rPr>
              <w:rFonts w:eastAsia="Times New Roman"/>
              <w:lang w:val="en-US" w:eastAsia="en-US"/>
            </w:rPr>
          </w:pPr>
          <w:hyperlink w:anchor="__RefHeading___Toc194698475">
            <w:r>
              <w:rPr>
                <w:rStyle w:val="IndexLink"/>
                <w:lang w:val="en-US" w:eastAsia="en-US"/>
              </w:rPr>
              <w:t>Melioidosis (Burkholderia pseudomallei)</w:t>
              <w:tab/>
              <w:t>8</w:t>
            </w:r>
          </w:hyperlink>
        </w:p>
        <w:p>
          <w:pPr>
            <w:pStyle w:val="Contents2"/>
            <w:tabs>
              <w:tab w:val="clear" w:pos="720"/>
              <w:tab w:val="right" w:pos="9350" w:leader="dot"/>
            </w:tabs>
            <w:spacing w:lineRule="auto" w:line="360"/>
            <w:rPr>
              <w:rFonts w:eastAsia="Times New Roman"/>
              <w:lang w:val="en-US" w:eastAsia="en-US"/>
            </w:rPr>
          </w:pPr>
          <w:hyperlink w:anchor="__RefHeading___Toc194698476">
            <w:r>
              <w:rPr>
                <w:rStyle w:val="IndexLink"/>
                <w:lang w:val="en-US" w:eastAsia="en-US"/>
              </w:rPr>
              <w:t>Brucellosis (Brucella Species)</w:t>
              <w:tab/>
              <w:t>8</w:t>
            </w:r>
          </w:hyperlink>
        </w:p>
        <w:p>
          <w:pPr>
            <w:pStyle w:val="Contents2"/>
            <w:tabs>
              <w:tab w:val="clear" w:pos="720"/>
              <w:tab w:val="right" w:pos="9350" w:leader="dot"/>
            </w:tabs>
            <w:spacing w:lineRule="auto" w:line="360"/>
            <w:rPr>
              <w:rFonts w:eastAsia="Times New Roman"/>
              <w:lang w:val="en-US" w:eastAsia="en-US"/>
            </w:rPr>
          </w:pPr>
          <w:hyperlink w:anchor="__RefHeading___Toc194698477">
            <w:r>
              <w:rPr>
                <w:rStyle w:val="IndexLink"/>
                <w:lang w:val="en-US" w:eastAsia="en-US"/>
              </w:rPr>
              <w:t>Coxiella burnetii</w:t>
              <w:tab/>
              <w:t>9</w:t>
            </w:r>
          </w:hyperlink>
        </w:p>
        <w:p>
          <w:pPr>
            <w:pStyle w:val="Contents2"/>
            <w:tabs>
              <w:tab w:val="clear" w:pos="720"/>
              <w:tab w:val="right" w:pos="9350" w:leader="dot"/>
            </w:tabs>
            <w:spacing w:lineRule="auto" w:line="360"/>
            <w:rPr>
              <w:rFonts w:eastAsia="Times New Roman"/>
              <w:lang w:val="en-US" w:eastAsia="en-US"/>
            </w:rPr>
          </w:pPr>
          <w:hyperlink w:anchor="__RefHeading___Toc194698478">
            <w:r>
              <w:rPr>
                <w:rStyle w:val="IndexLink"/>
                <w:lang w:val="en-US" w:eastAsia="en-US"/>
              </w:rPr>
              <w:t>Epsilon Toxin of Clostridium perfringens</w:t>
              <w:tab/>
              <w:t>9</w:t>
            </w:r>
          </w:hyperlink>
        </w:p>
        <w:p>
          <w:pPr>
            <w:pStyle w:val="Contents2"/>
            <w:tabs>
              <w:tab w:val="clear" w:pos="720"/>
              <w:tab w:val="right" w:pos="9350" w:leader="dot"/>
            </w:tabs>
            <w:spacing w:lineRule="auto" w:line="360"/>
            <w:rPr>
              <w:rFonts w:eastAsia="Times New Roman"/>
              <w:lang w:val="en-US" w:eastAsia="en-US"/>
            </w:rPr>
          </w:pPr>
          <w:hyperlink w:anchor="__RefHeading___Toc194698479">
            <w:r>
              <w:rPr>
                <w:rStyle w:val="IndexLink"/>
                <w:shd w:fill="FFFFFF" w:val="clear"/>
                <w:lang w:val="en-US" w:eastAsia="en-US"/>
              </w:rPr>
              <w:t>Challenges for detection agents</w:t>
            </w:r>
            <w:r>
              <w:rPr>
                <w:rStyle w:val="IndexLink"/>
                <w:lang w:val="en-US" w:eastAsia="en-US"/>
              </w:rPr>
              <w:tab/>
              <w:t>10</w:t>
            </w:r>
          </w:hyperlink>
        </w:p>
        <w:p>
          <w:pPr>
            <w:pStyle w:val="Contents1"/>
            <w:tabs>
              <w:tab w:val="clear" w:pos="720"/>
              <w:tab w:val="right" w:pos="9350" w:leader="dot"/>
            </w:tabs>
            <w:spacing w:lineRule="auto" w:line="360"/>
            <w:rPr>
              <w:rFonts w:eastAsia="Times New Roman"/>
              <w:lang w:val="en-US" w:eastAsia="en-US"/>
            </w:rPr>
          </w:pPr>
          <w:hyperlink w:anchor="__RefHeading___Toc194698480">
            <w:r>
              <w:rPr>
                <w:rStyle w:val="IndexLink"/>
                <w:lang w:val="en-US" w:eastAsia="en-US"/>
              </w:rPr>
              <w:t>Conclusion</w:t>
              <w:tab/>
              <w:t>10</w:t>
            </w:r>
          </w:hyperlink>
        </w:p>
        <w:p>
          <w:pPr>
            <w:pStyle w:val="Contents1"/>
            <w:tabs>
              <w:tab w:val="clear" w:pos="720"/>
              <w:tab w:val="right" w:pos="9350" w:leader="dot"/>
            </w:tabs>
            <w:spacing w:lineRule="auto" w:line="360"/>
            <w:rPr>
              <w:rFonts w:eastAsia="Times New Roman"/>
              <w:lang w:val="en-US" w:eastAsia="en-US"/>
            </w:rPr>
          </w:pPr>
          <w:hyperlink w:anchor="__RefHeading___Toc194698481">
            <w:r>
              <w:rPr>
                <w:rStyle w:val="IndexLink"/>
                <w:lang w:val="en-US" w:eastAsia="en-US"/>
              </w:rPr>
              <w:t>Reference</w:t>
              <w:tab/>
              <w:t>11</w:t>
            </w:r>
          </w:hyperlink>
          <w:r>
            <w:rPr>
              <w:rStyle w:val="IndexLink"/>
              <w:lang w:val="en-US" w:eastAsia="en-US"/>
            </w:rPr>
            <w:fldChar w:fldCharType="end"/>
          </w:r>
        </w:p>
      </w:sdtContent>
    </w:sdt>
    <w:p>
      <w:pPr>
        <w:sectPr>
          <w:footerReference w:type="default" r:id="rId6"/>
          <w:type w:val="nextPage"/>
          <w:pgSz w:w="12240" w:h="15840"/>
          <w:pgMar w:left="1440" w:right="1440" w:gutter="0" w:header="0" w:top="1440" w:footer="720" w:bottom="1440"/>
          <w:pgNumType w:fmt="upperRoman"/>
          <w:formProt w:val="false"/>
          <w:textDirection w:val="lrTb"/>
          <w:docGrid w:type="default" w:linePitch="360" w:charSpace="0"/>
        </w:sectPr>
        <w:pStyle w:val="Normal"/>
        <w:spacing w:lineRule="auto" w:line="360"/>
        <w:rPr>
          <w:rFonts w:eastAsia="Times New Roman"/>
          <w:b/>
          <w:b/>
          <w:bCs/>
          <w:lang w:val="en-US" w:eastAsia="en-US"/>
        </w:rPr>
      </w:pPr>
      <w:r>
        <w:rPr>
          <w:rFonts w:eastAsia="Times New Roman"/>
          <w:b/>
          <w:bCs/>
          <w:lang w:val="en-US" w:eastAsia="en-US"/>
        </w:rPr>
      </w:r>
    </w:p>
    <w:p>
      <w:pPr>
        <w:pStyle w:val="TableofFigures"/>
        <w:tabs>
          <w:tab w:val="clear" w:pos="720"/>
          <w:tab w:val="right" w:pos="9350" w:leader="dot"/>
        </w:tabs>
        <w:spacing w:lineRule="auto" w:line="360"/>
        <w:rPr/>
      </w:pPr>
      <w:r>
        <w:rPr/>
        <w:t xml:space="preserve">List of figure </w:t>
      </w:r>
    </w:p>
    <w:p>
      <w:pPr>
        <w:pStyle w:val="TableofFigures"/>
        <w:tabs>
          <w:tab w:val="clear" w:pos="720"/>
          <w:tab w:val="right" w:pos="9350" w:leader="dot"/>
        </w:tabs>
        <w:spacing w:lineRule="auto" w:line="360"/>
        <w:rPr>
          <w:rFonts w:eastAsia="Times New Roman"/>
          <w:lang w:val="en-US" w:eastAsia="en-US"/>
        </w:rPr>
      </w:pPr>
      <w:r>
        <w:fldChar w:fldCharType="begin"/>
      </w:r>
      <w:r>
        <w:rPr>
          <w:rStyle w:val="IndexLink"/>
          <w:rFonts w:cs="Times New Roman" w:ascii="Times New Roman" w:hAnsi="Times New Roman"/>
          <w:lang w:val="en-US" w:eastAsia="en-US"/>
        </w:rPr>
        <w:instrText xml:space="preserve"> TOC \h \z \c "Figure" </w:instrText>
      </w:r>
      <w:r>
        <w:rPr>
          <w:rStyle w:val="IndexLink"/>
          <w:rFonts w:cs="Times New Roman" w:ascii="Times New Roman" w:hAnsi="Times New Roman"/>
          <w:lang w:val="en-US" w:eastAsia="en-US"/>
        </w:rPr>
        <w:fldChar w:fldCharType="separate"/>
      </w:r>
      <w:hyperlink w:anchor="__RefHeading___Toc194698262">
        <w:r>
          <w:rPr>
            <w:rStyle w:val="IndexLink"/>
            <w:rFonts w:cs="Times New Roman" w:ascii="Times New Roman" w:hAnsi="Times New Roman"/>
            <w:lang w:val="en-US" w:eastAsia="en-US"/>
          </w:rPr>
          <w:t>Figure 1 bacillus anthrax</w:t>
        </w:r>
        <w:r>
          <w:rPr>
            <w:rStyle w:val="IndexLink"/>
            <w:lang w:val="en-US" w:eastAsia="en-US"/>
          </w:rPr>
          <w:t xml:space="preserve"> </w:t>
        </w:r>
        <w:r>
          <w:rPr>
            <w:rStyle w:val="IndexLink"/>
            <w:rFonts w:cs="Times New Roman" w:ascii="Times New Roman" w:hAnsi="Times New Roman"/>
            <w:lang w:val="en-US" w:eastAsia="en-US"/>
          </w:rPr>
          <w:t>https://biologynotesonline.com/bacillus-anthracis/</w:t>
        </w:r>
        <w:r>
          <w:rPr>
            <w:rStyle w:val="IndexLink"/>
            <w:lang w:val="en-US" w:eastAsia="en-US"/>
          </w:rPr>
          <w:tab/>
          <w:t>4</w:t>
        </w:r>
      </w:hyperlink>
    </w:p>
    <w:p>
      <w:pPr>
        <w:pStyle w:val="TableofFigures"/>
        <w:tabs>
          <w:tab w:val="clear" w:pos="720"/>
          <w:tab w:val="right" w:pos="9350" w:leader="dot"/>
        </w:tabs>
        <w:spacing w:lineRule="auto" w:line="360"/>
        <w:rPr>
          <w:rFonts w:eastAsia="Times New Roman"/>
          <w:lang w:val="en-US" w:eastAsia="en-US"/>
        </w:rPr>
      </w:pPr>
      <w:hyperlink w:anchor="__RefHeading___Toc194698263">
        <w:r>
          <w:rPr>
            <w:rStyle w:val="IndexLink"/>
            <w:rFonts w:cs="Times New Roman" w:ascii="Times New Roman" w:hAnsi="Times New Roman"/>
            <w:lang w:val="en-US" w:eastAsia="en-US"/>
          </w:rPr>
          <w:t>Figure 2 F.tularansis positive</w:t>
        </w:r>
        <w:r>
          <w:rPr>
            <w:rStyle w:val="IndexLink"/>
            <w:lang w:val="en-US" w:eastAsia="en-US"/>
          </w:rPr>
          <w:t xml:space="preserve"> </w:t>
        </w:r>
        <w:r>
          <w:rPr>
            <w:rStyle w:val="IndexLink"/>
            <w:rFonts w:cs="Times New Roman" w:ascii="Times New Roman" w:hAnsi="Times New Roman"/>
            <w:lang w:val="en-US" w:eastAsia="en-US"/>
          </w:rPr>
          <w:t>https://www.countynewscenter.com/cat-tests-positive-tularemia/</w:t>
        </w:r>
        <w:r>
          <w:rPr>
            <w:rStyle w:val="IndexLink"/>
            <w:lang w:val="en-US" w:eastAsia="en-US"/>
          </w:rPr>
          <w:tab/>
          <w:t>5</w:t>
        </w:r>
      </w:hyperlink>
    </w:p>
    <w:p>
      <w:pPr>
        <w:pStyle w:val="TableofFigures"/>
        <w:tabs>
          <w:tab w:val="clear" w:pos="720"/>
          <w:tab w:val="right" w:pos="9350" w:leader="dot"/>
        </w:tabs>
        <w:spacing w:lineRule="auto" w:line="360"/>
        <w:rPr>
          <w:rFonts w:eastAsia="Times New Roman"/>
          <w:lang w:val="en-US" w:eastAsia="en-US"/>
        </w:rPr>
      </w:pPr>
      <w:hyperlink w:anchor="__RefHeading___Toc194698264">
        <w:r>
          <w:rPr>
            <w:rStyle w:val="IndexLink"/>
            <w:rFonts w:cs="Times New Roman" w:ascii="Times New Roman" w:hAnsi="Times New Roman"/>
            <w:lang w:val="en-US" w:eastAsia="en-US"/>
          </w:rPr>
          <w:t>Figure 3 C. botulism spore</w:t>
        </w:r>
        <w:r>
          <w:rPr>
            <w:rStyle w:val="IndexLink"/>
            <w:lang w:val="en-US" w:eastAsia="en-US"/>
          </w:rPr>
          <w:t xml:space="preserve"> </w:t>
        </w:r>
        <w:r>
          <w:rPr>
            <w:rStyle w:val="IndexLink"/>
            <w:rFonts w:cs="Times New Roman" w:ascii="Times New Roman" w:hAnsi="Times New Roman"/>
            <w:lang w:val="en-US" w:eastAsia="en-US"/>
          </w:rPr>
          <w:t>https://newsnetwork.mayoclinic.org/discussion/botulism-is-caused-by-bacteria-toxins/</w:t>
        </w:r>
        <w:r>
          <w:rPr>
            <w:rStyle w:val="IndexLink"/>
            <w:lang w:val="en-US" w:eastAsia="en-US"/>
          </w:rPr>
          <w:tab/>
          <w:t>6</w:t>
        </w:r>
      </w:hyperlink>
    </w:p>
    <w:p>
      <w:pPr>
        <w:pStyle w:val="TableofFigures"/>
        <w:tabs>
          <w:tab w:val="clear" w:pos="720"/>
          <w:tab w:val="right" w:pos="9350" w:leader="dot"/>
        </w:tabs>
        <w:spacing w:lineRule="auto" w:line="360"/>
        <w:rPr>
          <w:rFonts w:eastAsia="Times New Roman"/>
          <w:lang w:val="en-US" w:eastAsia="en-US"/>
        </w:rPr>
      </w:pPr>
      <w:hyperlink w:anchor="__RefHeading___Toc194698265">
        <w:r>
          <w:rPr>
            <w:rStyle w:val="IndexLink"/>
            <w:rFonts w:cs="Times New Roman" w:ascii="Times New Roman" w:hAnsi="Times New Roman"/>
            <w:lang w:val="en-US" w:eastAsia="en-US"/>
          </w:rPr>
          <w:t>Figure 4 bruellosis gram positive http://www.rimed.org/rimedicaljournal/2022/11/2022-11-34-case-baykara.pdf</w:t>
        </w:r>
        <w:r>
          <w:rPr>
            <w:rStyle w:val="IndexLink"/>
            <w:lang w:val="en-US" w:eastAsia="en-US"/>
          </w:rPr>
          <w:tab/>
          <w:t>8</w:t>
        </w:r>
      </w:hyperlink>
      <w:r>
        <w:rPr>
          <w:rStyle w:val="IndexLink"/>
          <w:lang w:val="en-US" w:eastAsia="en-US"/>
        </w:rPr>
        <w:fldChar w:fldCharType="end"/>
      </w:r>
    </w:p>
    <w:p>
      <w:pPr>
        <w:sectPr>
          <w:footerReference w:type="default" r:id="rId7"/>
          <w:type w:val="nextPage"/>
          <w:pgSz w:w="12240" w:h="15840"/>
          <w:pgMar w:left="1440" w:right="1440" w:gutter="0" w:header="0" w:top="1440" w:footer="720" w:bottom="1440"/>
          <w:pgNumType w:fmt="upperRoman"/>
          <w:formProt w:val="false"/>
          <w:textDirection w:val="lrTb"/>
          <w:docGrid w:type="default" w:linePitch="360" w:charSpace="0"/>
        </w:sectPr>
        <w:pStyle w:val="Normal"/>
        <w:numPr>
          <w:ilvl w:val="0"/>
          <w:numId w:val="0"/>
        </w:numP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Heading1"/>
        <w:spacing w:lineRule="auto" w:line="360"/>
        <w:rPr>
          <w:color w:val="0070C0"/>
        </w:rPr>
      </w:pPr>
      <w:bookmarkStart w:id="1" w:name="__RefHeading___Toc194698464"/>
      <w:r>
        <w:rPr>
          <w:color w:val="0070C0"/>
        </w:rPr>
        <w:t>Introduction</w:t>
      </w:r>
      <w:bookmarkEnd w:id="1"/>
      <w:r>
        <w:rPr>
          <w:color w:val="0070C0"/>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oterrorism literally means using microorganisms or infected samples to cause terror and panic in populations. It’s the purposefully release or threat of  biologic agents (i.e. viruses, bacteria, fungi or their toxins) that cause disease and death among human population or food crops and livestock to terrorize a civilian population or influence the government.</w:t>
      </w:r>
      <w:r>
        <w:fldChar w:fldCharType="begin"/>
      </w:r>
      <w:r>
        <w:rPr>
          <w:sz w:val="24"/>
          <w:szCs w:val="24"/>
          <w:rFonts w:cs="Times New Roman" w:ascii="Times New Roman" w:hAnsi="Times New Roman"/>
          <w:lang w:val="en-US" w:eastAsia="en-US"/>
        </w:rPr>
        <w:instrText xml:space="preserve">ADDIN CSL_CITATION {"citationItems":[{"id":"ITEM-1","itemData":{"URL":"https://www.news-medical.net/health/What-are-Bioterrorism-Agents.aspx","accessed":{"date-parts":[["2025","3","12"]]},"author":[{"dropping-particle":"","family":"Moore Sarah","given":"","non-dropping-particle":"","parse-names":false,"suffix":""}],"id":"ITEM-1","issued":{"date-parts":[["2021"]]},"title":"What are Bioterrorism Agents?","type":"webpage"},"uris":["http://www.mendeley.com/documents/?uuid=29ac8777-2057-32e1-8715-450f8978d087"]}],"mendeley":{"formattedCitation":"(1)","plainTextFormattedCitation":"(1)","previouslyFormattedCitation":"(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acterial agent of bioterrorism means the bacterial strain or species which can be used as bioweapon for own purpose to attach others</w:t>
      </w:r>
      <w:r>
        <w:fldChar w:fldCharType="begin"/>
      </w:r>
      <w:r>
        <w:rPr>
          <w:sz w:val="24"/>
          <w:szCs w:val="24"/>
          <w:rFonts w:cs="Times New Roman" w:ascii="Times New Roman" w:hAnsi="Times New Roman"/>
          <w:lang w:val="en-US" w:eastAsia="en-US"/>
        </w:rPr>
        <w:instrText xml:space="preserve">ADDIN CSL_CITATION {"citationItems":[{"id":"ITEM-1","itemData":{"DOI":"10.12691/ajbr-5-2-2","author":[{"dropping-particle":"","family":"Pal","given":"Mahendra","non-dropping-particle":"","parse-names":false,"suffix":""},{"dropping-particle":"","family":"Tsegaye","given":"Meron","non-dropping-particle":"","parse-names":false,"suffix":""},{"dropping-particle":"","family":"Girzaw","given":"Fikru","non-dropping-particle":"","parse-names":false,"suffix":""},{"dropping-particle":"","family":"Bedada","given":"Hailegebrael","non-dropping-particle":"","parse-names":false,"suffix":""},{"dropping-particle":"","family":"Godishala","given":"Vikram","non-dropping-particle":"","parse-names":false,"suffix":""},{"dropping-particle":"","family":"Kandi","given":"Venkataramana","non-dropping-particle":"","parse-names":false,"suffix":""}],"container-title":"American Journal of Biomedical Research","id":"ITEM-1","issue":"2","issued":{"date-parts":[["2017"]]},"page":"24-34","title":"An Overview on Biological Weapons and Bioterrorism","type":"article-journal","volume":"5"},"uris":["http://www.mendeley.com/documents/?uuid=66529537-6f8c-3642-aed6-62d5144c61b6"]}],"mendeley":{"formattedCitation":"(2)","plainTextFormattedCitation":"(2)","previouslyFormattedCitation":"(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When we talk about Bioterrorism agents it’s important to raise about a biological toxins or pathogenic organisms that can kill or sicken people animals or plants. Since these pathogens are found in nature they might not be dangerous to people but terrorists could use them to intentionally expose people animals or plants to these substances in order to kill them or put fear in the public</w:t>
      </w:r>
      <w:r>
        <w:fldChar w:fldCharType="begin"/>
      </w:r>
      <w:r>
        <w:rPr>
          <w:sz w:val="24"/>
          <w:szCs w:val="24"/>
          <w:rFonts w:cs="Times New Roman" w:ascii="Times New Roman" w:hAnsi="Times New Roman"/>
          <w:lang w:val="en-US" w:eastAsia="en-US"/>
        </w:rPr>
        <w:instrText xml:space="preserve">ADDIN CSL_CITATION {"citationItems":[{"id":"ITEM-1","itemData":{"DOI":"10.1016/S0377-1237(10)80051-6","ISSN":"0377-1237","abstract":"The intentional release or threat of release of biologic agents (i.e. viruses, bacteria, fungi or their toxins) in order to cause disease or death among human population or food crops and livestock to terrorize a civilian population or manipulate the government in the present scenario of increased terrorist activity has become a real possibility. The most important step in the event of a bioterrorist attack is the identification of the event. This can be achieved by generating awareness, having high degree of suspicion and having a good surveillance system to assist quick detection. Bioterrorist attacks could be covert or announced and caused by virtually any pathogenic microorganism. Bioterrorist agents of major concern have been categorized as A, B and C based on the priority of the agents to pose a risk to the national security and the ease with which they can be disseminated. The five phases of activities in dealing with a bioterrorist attack are preparedness phase, early warning phase, notification phase, response phase and recovery phase. A bioterrorism attack in a public place is a public health emergency. Early detection and rapid investigation is the key to contain such attacks. The role of public health epidemiologist is critical not only in determining the scope and magnitude of the attack but also in effective implementation of interventions.","author":[{"dropping-particle":"","family":"Lt Col S.","given":"L. C.S.","non-dropping-particle":"Das","parse-names":false,"suffix":""},{"dropping-particle":"","family":"Kataria Brig","given":"B. V.K.","non-dropping-particle":"","parse-names":false,"suffix":""}],"container-title":"Medical Journal Armed Forces India","id":"ITEM-1","issue":"3","issued":{"date-parts":[["2010","7","1"]]},"page":"255-260","publisher":"Elsevier","title":"Bioterrorism : A Public Health Perspective","type":"article-journal","volume":"66"},"uris":["http://www.mendeley.com/documents/?uuid=34e66859-b111-3697-8f1e-f7ffcc81286a"]}],"mendeley":{"formattedCitation":"(3)","plainTextFormattedCitation":"(3)","previouslyFormattedCitation":"(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t’s necessary to define the word ‘Biocrime’  that implies the use of a biological agent to make ill a single individual or by groups, to revenge or the desire for economic gain by threats, rather than by political, ideological, religious or other beliefs</w:t>
      </w:r>
      <w:r>
        <w:fldChar w:fldCharType="begin"/>
      </w:r>
      <w:r>
        <w:rPr>
          <w:sz w:val="24"/>
          <w:szCs w:val="24"/>
          <w:rFonts w:cs="Times New Roman" w:ascii="Times New Roman" w:hAnsi="Times New Roman"/>
          <w:lang w:val="en-US" w:eastAsia="en-US"/>
        </w:rPr>
        <w:instrText xml:space="preserve">ADDIN CSL_CITATION {"citationItems":[{"id":"ITEM-1","itemData":{"author":[{"dropping-particle":"","family":"Jansen","given":"HJ","non-dropping-particle":"","parse-names":false,"suffix":""},{"dropping-particle":"","family":"Breeveld","given":"FJ","non-dropping-particle":"","parse-names":false,"suffix":""},{"dropping-particle":"","family":"…","given":"C Stijnis - Clinical Microbiology and","non-dropping-particle":"","parse-names":false,"suffix":""},{"dropping-particle":"","family":"2014","given":"undefined","non-dropping-particle":"","parse-names":false,"suffix":""}],"container-title":"ElsevierHJ Jansen, FJ Breeveld, C Stijnis, MP GrobuschClinical Microbiology and Infection, 2014•Elsevier","id":"ITEM-1","issued":{"date-parts":[["0"]]},"title":"Biological warfare, bioterrorism, and biocrime","type":"article-journal"},"uris":["http://www.mendeley.com/documents/?uuid=69a195c6-4091-3304-b177-2c4acbfc85e7"]}],"mendeley":{"formattedCitation":"(4)","plainTextFormattedCitation":"(4)","previouslyFormattedCitation":"(4)"},"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color w:val="FF0000"/>
          <w:sz w:val="24"/>
          <w:szCs w:val="24"/>
        </w:rPr>
        <w:t>.</w:t>
      </w:r>
      <w:r>
        <w:rPr>
          <w:rFonts w:cs="Times New Roman" w:ascii="Times New Roman" w:hAnsi="Times New Roman"/>
          <w:sz w:val="24"/>
          <w:szCs w:val="24"/>
        </w:rPr>
        <w:t xml:space="preserve"> In addition to the above definition , Neuroterrorism is the term used to describe bioterrorism that deliberately targets the nervous system</w:t>
      </w:r>
      <w:r>
        <w:fldChar w:fldCharType="begin"/>
      </w:r>
      <w:r>
        <w:rPr>
          <w:sz w:val="24"/>
          <w:szCs w:val="24"/>
          <w:rFonts w:cs="Times New Roman" w:ascii="Times New Roman" w:hAnsi="Times New Roman"/>
          <w:lang w:val="en-US" w:eastAsia="en-US"/>
        </w:rPr>
        <w:instrText xml:space="preserve">ADDIN CSL_CITATION {"citationItems":[{"id":"ITEM-1","itemData":{"DOI":"10.1177/1941874418806668","abstract":"In this review article, we highlight several potential biologic and chemical agents of “neuroterrorism” of which neurohospitalists should be aware: anthrax, botulism toxin, brucella, plague, smallpox, organophosphates and nerve agents, cyanide, and carfentanil. Such agents may have direct neurologic effects, resulting in encephalopathy, paralysis, and/or respiratory failure. Neurohospitalists should be on the lookout for abnormal neurologic syndrome clustering, especially among patients presenting to the emergency department. If use of such a “neuroterrorism” agent is suspected, the neurohospitalist should immediately consult with emergency department personnel, infection control, infectious disease physicians, and/or Poison Control to make sure the scene is safe and to stabilize and isolate patients if necessary. The neurohospitalist should also immediately contact their local and/or state health department (or alternatively the US Centers for Disease Control and Prevention Emergency Operations Center) to report their suspicions and to obtain guidance and assistance.","author":[{"dropping-particle":"","family":"Ralston MajSA, Murray MajBP, Vela-Duarte D, Orjuela KD","given":"Pastula DM.","non-dropping-particle":"","parse-names":false,"suffix":""}],"container-title":"sagepub.com","id":"ITEM-1","issue":"3","issued":{"date-parts":[["2019"]]},"page":"151-159.","title":"\"Neuroterrorism preparedness for the neurohospitalist.\" The Neurohospitalist","type":"article-journal","volume":"9"},"uris":["http://www.mendeley.com/documents/?uuid=e1d8c508-417e-4f02-a4d7-3f2d16d4b4d7"]}],"mendeley":{"formattedCitation":"(5)","plainTextFormattedCitation":"(5)","previouslyFormattedCitation":"(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Bioterrorism is an important concern in the field of biosecurity, and appropriate trace with biological agent of bioterrorism has become an important task for all fields. Healthcare workers are considered bioterrorism first responders, they have to get big responsibilities and should be prepared to deal with bioterrorism.</w:t>
      </w:r>
      <w:r>
        <w:fldChar w:fldCharType="begin"/>
      </w:r>
      <w:r>
        <w:rPr>
          <w:sz w:val="24"/>
          <w:szCs w:val="24"/>
          <w:rFonts w:cs="Times New Roman" w:ascii="Times New Roman" w:hAnsi="Times New Roman"/>
          <w:lang w:val="en-US" w:eastAsia="en-US"/>
        </w:rPr>
        <w:instrText xml:space="preserve">ADDIN CSL_CITATION {"citationItems":[{"id":"ITEM-1","itemData":{"DOI":"10.3389/fpubh.2023.1272738","ISSN":"22962565","abstract":"Introduction: Bioterrorism is an important issue in the field of biosecurity, and effectively dealing with bioterrorism has become an urgent task worldwide. Healthcare workers are considered bioterrorism first responders, who shoulder essential responsibilities and must be equipped to deal with bioterrorism. This study aims to extract and summarize the main research components of the bioterrorism knowledge, attitude, and practice dimensions among healthcare workers. Method: This study utilized a systematic review research design based on the PRISMA 2020 guidelines. A literature search was conducted in the PubMed, Web of Science, and Scopus databases for peer-reviewed literature, and the Mixed Methods Appraisal Tool (MMAT) version 2018 was used to assess the quality of the literature. Result: A total of 16 studies were included in the final selection. Through the analysis and summary of the included studies, three main aspects and 14 subaspects of the knowledge dimension, three main aspects and 10 subaspects of the attitude dimension, and two main aspects and six subaspects of the practice dimension were extracted. Conclusion: This study conducted a literature review on bioterrorism knowledge, attitudes, and practices for healthcare workers based on the PRISMA 2020 guidelines. The findings can guide improvements in health literacy and provide beneficial information to professional organizations that need to respond effectively to bioterrorism.","author":[{"dropping-particle":"","family":"Li","given":"Tiantian","non-dropping-particle":"","parse-names":false,"suffix":""},{"dropping-particle":"","family":"Zhang","given":"Yongzhong","non-dropping-particle":"","parse-names":false,"suffix":""},{"dropping-particle":"","family":"Yao","given":"Lulu","non-dropping-particle":"","parse-names":false,"suffix":""},{"dropping-particle":"","family":"Bai","given":"Song","non-dropping-particle":"","parse-names":false,"suffix":""},{"dropping-particle":"","family":"Li","given":"Nan","non-dropping-particle":"","parse-names":false,"suffix":""},{"dropping-particle":"","family":"Ren","given":"Shaotong","non-dropping-particle":"","parse-names":false,"suffix":""}],"container-title":"Frontiers in Public Health","id":"ITEM-1","issued":{"date-parts":[["2023"]]},"title":"Knowledge, attitudes, and practices associated with bioterrorism preparedness in healthcare workers: a systematic review","type":"article","volume":"11"},"uris":["http://www.mendeley.com/documents/?uuid=b7fcd960-90e8-37d2-8898-a6f5d4c2a2a2"]}],"mendeley":{"formattedCitation":"(6)","plainTextFormattedCitation":"(6)","previouslyFormattedCitation":"(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eading2"/>
        <w:spacing w:lineRule="auto" w:line="360"/>
        <w:rPr/>
      </w:pPr>
      <w:bookmarkStart w:id="2" w:name="__RefHeading___Toc194698465"/>
      <w:bookmarkEnd w:id="2"/>
      <w:r>
        <w:rPr>
          <w:i w:val="false"/>
        </w:rPr>
        <w:t>Background of agent of bioterroris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oterrorism had already started 14 centuries before Christ, when the Hittites sent infected rams to their enemies. The Scythians, create an arrow poison that contained some pathogens. At the same time, they took human blood, put it into a small vessel, and allowed it to spoil. They then mixed the liquid from the rotten vipers and the sediments from the spoiled blood and put it on arrowheads</w:t>
      </w:r>
      <w:r>
        <w:fldChar w:fldCharType="begin"/>
      </w:r>
      <w:r>
        <w:rPr>
          <w:sz w:val="24"/>
          <w:szCs w:val="24"/>
          <w:rFonts w:cs="Times New Roman" w:ascii="Times New Roman" w:hAnsi="Times New Roman"/>
          <w:lang w:val="en-US" w:eastAsia="en-US"/>
        </w:rPr>
        <w:instrText xml:space="preserve">ADDIN CSL_CITATION {"citationItems":[{"id":"ITEM-1","itemData":{"author":[{"dropping-particle":"","family":"Barnes","given":"J","non-dropping-particle":"","parse-names":false,"suffix":""}],"id":"ITEM-1","issued":{"date-parts":[["1995"]]},"title":"The Complete Works of Aristotle: Volume 2","type":"book"},"uris":["http://www.mendeley.com/documents/?uuid=909e98bd-5ee0-3645-a095-54e6c3f3cf86"]}],"mendeley":{"formattedCitation":"(7)","plainTextFormattedCitation":"(7)","previouslyFormattedCitation":"(7)"},"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re was initial attempts to use biological agents was during the 14th century medieval siege of Kaffa (Feodosiya, Ukraine) The attacking Tartars (Mongols) shot dead and dying plague victims into the city in the attempt to spread the disease </w:t>
      </w:r>
      <w:r>
        <w:fldChar w:fldCharType="begin"/>
      </w:r>
      <w:r>
        <w:rPr>
          <w:sz w:val="24"/>
          <w:szCs w:val="24"/>
          <w:rFonts w:cs="Times New Roman" w:ascii="Times New Roman" w:hAnsi="Times New Roman"/>
          <w:lang w:val="en-US" w:eastAsia="en-US"/>
        </w:rPr>
        <w:instrText xml:space="preserve">ADDIN CSL_CITATION {"citationItems":[{"id":"ITEM-1","itemData":{"author":[{"dropping-particle":"","family":"Humanitatis","given":"CC Sander - Studia","non-dropping-particle":"","parse-names":false,"suffix":""},{"dropping-particle":"","family":"2024","given":"undefined","non-dropping-particle":"","parse-names":false,"suffix":""}],"container-title":"cyberleninka.ruCC SanderStudia Humanitatis, 2024•cyberleninka.ru","id":"ITEM-1","issued":{"date-parts":[["0"]]},"title":"Was there really a siege of Kaffa by the Mongols in 1346 the first biological war? And what was the aftermath?","type":"article-journal"},"uris":["http://www.mendeley.com/documents/?uuid=e308d995-fd0d-37e6-a4d9-7c13ae2a04c1"]}],"mendeley":{"formattedCitation":"(8)","plainTextFormattedCitation":"(8)","previouslyFormattedCitation":"(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world war I aroun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Germany troops attempted to release bacillus anthrax and glanders which now known to cause by burkcholderia mallei among their enemies solders</w:t>
      </w:r>
      <w:r>
        <w:fldChar w:fldCharType="begin"/>
      </w:r>
      <w:r>
        <w:rPr>
          <w:sz w:val="24"/>
          <w:szCs w:val="24"/>
          <w:rFonts w:cs="Times New Roman" w:ascii="Times New Roman" w:hAnsi="Times New Roman"/>
          <w:lang w:val="en-US" w:eastAsia="en-US"/>
        </w:rPr>
        <w:instrText xml:space="preserve">ADDIN CSL_CITATION {"citationItems":[{"id":"ITEM-1","itemData":{"URL":"https://scholar.google.com/scholar?hl=en&amp;as_sdt=0%2C5&amp;q=Wheelis%2C+Mark.+%22Biological+sabotage+in+world+war+I.%22+Biological+and+toxin+weapons%3A+research%2C+development+and+use+from+the+Middle+Ages+to+18+%281945&amp;btnG=","accessed":{"date-parts":[["2025","4","3"]]},"id":"ITEM-1","issued":{"date-parts":[["0"]]},"title":"Wheelis, Mark. \"Biological sabotage in world war... - Google Scholar","type":"webpage"},"uris":["http://www.mendeley.com/documents/?uuid=f19d9363-09c7-3198-8365-f4d9a73466ed"]}],"mendeley":{"formattedCitation":"(9)","plainTextFormattedCitation":"(9)","previouslyFormattedCitation":"(1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order to the writers of book ‘A short history of biological warfare” stated Italian was use chemical agent of weapon during invasion of Ethiopia in 1935-1936</w:t>
      </w:r>
      <w:r>
        <w:fldChar w:fldCharType="begin"/>
      </w:r>
      <w:r>
        <w:rPr>
          <w:sz w:val="24"/>
          <w:szCs w:val="24"/>
          <w:rFonts w:cs="Times New Roman" w:ascii="Times New Roman" w:hAnsi="Times New Roman"/>
          <w:lang w:val="en-US" w:eastAsia="en-US"/>
        </w:rPr>
        <w:instrText xml:space="preserve">ADDIN CSL_CITATION {"citationItems":[{"id":"ITEM-1","itemData":{"ISSN":"1935-1936","abstract":"A lthough Italy had ratified the 1925 Geneva Protocol against the use of asphyxiating chemicals in war on April 3, 1928, Mussolini was willing to incur international condemnation by allowing the use of gas to expedite the conquest of Ethiopia. The Italian army's deployment of chemical weapons facilitated its final victory by wearing down the Ethiopians and breaking their will to fight. In addition to the 1925 gas protocol, Italian troops violated other international pacts by freely bombing Red Cross ambulances, hospitals, and civilian targets. It is difficult to say how many poison gas bombs were dropped in Ethiopia, and to determine which were loaded with yperite or arsine (both of which are vesicant or blistering agents). For the Ethiopian campaign the Air Force used C 500-T bombs 1 loaded with yperite (a \"mustard\" gas), the most deadly poison available. Y perite is corrosive; its vapors, produced by an explosion, are lethal. The drops penetrate under the skin, producing blistering, internaliesions and death. 2 The other type ofbomb used was the C 100-P filled with arsine, an irritating chemical which is not always lethal. Exploding shells scatter the vapor in the air, affecting the mucous membranes of the respiratory tract, and producing suffocation if inhaled in great quantities. The efficiency of poison gases varied according to the amount used and the specific natural setting, terrain, and weather conditions. The Italian production of poison gas was directed by the Ministry of War's Office of Chemical Warfare and the National Association for the Commerce of Asphyxiating Gases (Societa ACNA, Associazione Commercio Nazionale Asfissianti). By 1935, the military chemical industry was well R. Ben-Ghiat et al. (eds.), Italian Colonialism","author":[{"dropping-particle":"","family":"Sbacchi","given":"Alberto","non-dropping-particle":"","parse-names":false,"suffix":""}],"id":"ITEM-1","issued":{"date-parts":[["0"]]},"title":"Poison Gas and Atrocities in the Italo-Ethiopian War","type":"article-journal"},"uris":["http://www.mendeley.com/documents/?uuid=97ccda46-d221-3528-a849-ba38b57c0b26"]}],"mendeley":{"formattedCitation":"(10)","plainTextFormattedCitation":"(10)","previouslyFormattedCitation":"(1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even though there was legal prohibition to use this agent by the time</w:t>
      </w:r>
      <w:r>
        <w:fldChar w:fldCharType="begin"/>
      </w:r>
      <w:r>
        <w:rPr>
          <w:sz w:val="24"/>
          <w:szCs w:val="24"/>
          <w:rFonts w:cs="Times New Roman" w:ascii="Times New Roman" w:hAnsi="Times New Roman"/>
          <w:lang w:val="en-US" w:eastAsia="en-US"/>
        </w:rPr>
        <w:instrText xml:space="preserve">ADDIN CSL_CITATION {"citationItems":[{"id":"ITEM-1","itemData":{"author":[{"dropping-particle":"","family":"Carus","given":"W Seth","non-dropping-particle":"","parse-names":false,"suffix":""}],"id":"ITEM-1","issued":{"date-parts":[["0"]]},"title":"A Short History of Biological Warfare: From Pre-History to the 21 st Century","type":"article-journal"},"uris":["http://www.mendeley.com/documents/?uuid=6f0500e6-ffef-3098-8f50-03db9ab67a60"]}],"mendeley":{"formattedCitation":"(11)","plainTextFormattedCitation":"(11)","previouslyFormattedCitation":"(1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ADDIN CSL_CITATION {"citationItems":[{"id":"ITEM-1","itemData":{"URL":"https://scholar.google.com/scholar?hl=en&amp;as_sdt=0%2C5&amp;q=Wheelis%2C+Mark.+%22Biological+sabotage+in+world+war+I.%22+Biological+and+toxin+weapons%3A+research%2C+development+and+use+from+the+Middle+Ages+to+18+%281945&amp;btnG=","accessed":{"date-parts":[["2025","4","3"]]},"id":"ITEM-1","issued":{"date-parts":[["0"]]},"title":"Wheelis, Mark. \"Biological sabotage in world war... - Google Scholar","type":"webpage"},"uris":["http://www.mendeley.com/documents/?uuid=f19d9363-09c7-3198-8365-f4d9a73466ed"]}],"mendeley":{"formattedCitation":"(9)","plainTextFormattedCitation":"(9)","previouslyFormattedCitation":"(1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y the same scenario at world war II japans solders prepared bioweapon by hidden to release yersenia pestis which cause plague (black death, bubonic plague, or black plague) to Chinas troops. The fleas were infected with the plague</w:t>
      </w:r>
      <w:r>
        <w:fldChar w:fldCharType="begin"/>
      </w:r>
      <w:r>
        <w:rPr>
          <w:sz w:val="24"/>
          <w:szCs w:val="24"/>
          <w:rFonts w:cs="Times New Roman" w:ascii="Times New Roman" w:hAnsi="Times New Roman"/>
          <w:lang w:val="en-US" w:eastAsia="en-US"/>
        </w:rPr>
        <w:instrText xml:space="preserve">ADDIN CSL_CITATION {"citationItems":[{"id":"ITEM-1","itemData":{"author":[{"dropping-particle":"","family":"Journal","given":"T Keiichi - The Asia-Pacific","non-dropping-particle":"","parse-names":false,"suffix":""},{"dropping-particle":"","family":"2005","given":"undefined","non-dropping-particle":"","parse-names":false,"suffix":""}],"container-title":"academia.eduT KeiichiThe Asia-Pacific Journal, 2005•academia.edu","id":"ITEM-1","issued":{"date-parts":[["0"]]},"title":"Unit 731 and the Japanese Imperial Army's biological warfare program","type":"article-journal"},"uris":["http://www.mendeley.com/documents/?uuid=69ccce47-dd4d-38ed-88e4-496594d02782"]}],"mendeley":{"formattedCitation":"(12)","plainTextFormattedCitation":"(12)","previouslyFormattedCitation":"(1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In mid of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Russia facilitated the development of anthrax accidentally killed many people. The era of biological weapons was significantly advanced in the 20th century by modern microbiology and multiple international wars. The biological and chemical horrors inflicted during World War I resulted in the drafting of the 1925 Geneva Protocol for the Prohibition of the Use in War of Suffocating, Poisonous or Other Gases and of Bacteriological Methods of Warfare</w:t>
      </w:r>
      <w:r>
        <w:fldChar w:fldCharType="begin"/>
      </w:r>
      <w:r>
        <w:rPr>
          <w:sz w:val="24"/>
          <w:szCs w:val="24"/>
          <w:rFonts w:cs="Times New Roman" w:ascii="Times New Roman" w:hAnsi="Times New Roman"/>
          <w:lang w:val="en-US" w:eastAsia="en-US"/>
        </w:rPr>
        <w:instrText xml:space="preserve">ADDIN CSL_CITATION {"citationItems":[{"id":"ITEM-1","itemData":{"author":[{"dropping-particle":"","family":"Geneva","given":"G Protocol - Signed at","non-dropping-particle":"","parse-names":false,"suffix":""},{"dropping-particle":"","family":"June","given":"undefined","non-dropping-particle":"","parse-names":false,"suffix":""},{"dropping-particle":"","family":"1925","given":"undefined","non-dropping-particle":"","parse-names":false,"suffix":""}],"container-title":"brill.comG ProtocolSigned at Geneva, June, 1925•brill.com","id":"ITEM-1","issued":{"date-parts":[["0"]]},"title":"Protocol for the prohibition of the use in war of asphyxiating, poisonous or other gases, and of bacteriological methods of warfare","type":"article-journal"},"uris":["http://www.mendeley.com/documents/?uuid=5ee6e113-09fd-3b11-8992-b0cae222b7dd"]}],"mendeley":{"formattedCitation":"(13)","plainTextFormattedCitation":"(13)","previouslyFormattedCitation":"(14)"},"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recent year, at 2001 in USA it was heard that bacillus anthrax spore covered in  letter  sent to US government office and official medias to attach them purposely , this reveal the act of modern bioterrorism clearly</w:t>
      </w:r>
      <w:r>
        <w:fldChar w:fldCharType="begin"/>
      </w:r>
      <w:r>
        <w:rPr>
          <w:sz w:val="24"/>
          <w:szCs w:val="24"/>
          <w:rFonts w:cs="Times New Roman" w:ascii="Times New Roman" w:hAnsi="Times New Roman"/>
          <w:lang w:val="en-US" w:eastAsia="en-US"/>
        </w:rPr>
        <w:instrText xml:space="preserve">ADDIN CSL_CITATION {"citationItems":[{"id":"ITEM-1","itemData":{"DOI":"10.1080/00396331003612521","ISSN":"00396338","author":[{"dropping-particle":"","family":"Koblentz","given":"Gregory D.","non-dropping-particle":"","parse-names":false,"suffix":""},{"dropping-particle":"","family":"Tucker","given":"Jonathan B.","non-dropping-particle":"","parse-names":false,"suffix":""}],"container-title":"Survival","id":"ITEM-1","issue":"1","issued":{"date-parts":[["2010","2"]]},"page":"159-186","title":"Tracing an attack: The promise and pitfalls of microbial forensics","type":"article-journal","volume":"52"},"uris":["http://www.mendeley.com/documents/?uuid=6179d65c-8c5d-3e14-a805-dbf98613a92c"]}],"mendeley":{"formattedCitation":"(14)","plainTextFormattedCitation":"(14)","previouslyFormattedCitation":"(1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ADDIN CSL_CITATION {"citationItems":[{"id":"ITEM-1","itemData":{"author":[{"dropping-particle":"","family":"Jernigan","given":"Daniel B","non-dropping-particle":"","parse-names":false,"suffix":""},{"dropping-particle":"","family":"Raghunathan","given":"Pratima L","non-dropping-particle":"","parse-names":false,"suffix":""},{"dropping-particle":"","family":"Bell","given":"Beth P","non-dropping-particle":"","parse-names":false,"suffix":""},{"dropping-particle":"","family":"Brechner","given":"Ross","non-dropping-particle":"","parse-names":false,"suffix":""},{"dropping-particle":"","family":"Bresnitz","given":"Eddy A","non-dropping-particle":"","parse-names":false,"suffix":""},{"dropping-particle":"","family":"Butler","given":"Jay C","non-dropping-particle":"","parse-names":false,"suffix":""},{"dropping-particle":"","family":"Cetron","given":"Marty","non-dropping-particle":"","parse-names":false,"suffix":""},{"dropping-particle":"","family":"Cohen","given":"Mitch","non-dropping-particle":"","parse-names":false,"suffix":""},{"dropping-particle":"","family":"Doyle","given":"Timothy","non-dropping-particle":"","parse-names":false,"suffix":""},{"dropping-particle":"","family":"Fischer","given":"Marc","non-dropping-particle":"","parse-names":false,"suffix":""},{"dropping-particle":"","family":"Greene","given":"Carolyn","non-dropping-particle":"","parse-names":false,"suffix":""},{"dropping-particle":"","family":"Griffith","given":"Kevin S","non-dropping-particle":"","parse-names":false,"suffix":""},{"dropping-particle":"","family":"Guarner","given":"Jeannette","non-dropping-particle":"","parse-names":false,"suffix":""},{"dropping-particle":"","family":"Hadler","given":"James L","non-dropping-particle":"","parse-names":false,"suffix":""},{"dropping-particle":"","family":"Hayslett","given":"James A","non-dropping-particle":"","parse-names":false,"suffix":""},{"dropping-particle":"","family":"Meyer","given":"Richard","non-dropping-particle":"","parse-names":false,"suffix":""},{"dropping-particle":"","family":"Petersen","given":"Lyle R","non-dropping-particle":"","parse-names":false,"suffix":""},{"dropping-particle":"","family":"Phillips","given":"Michael","non-dropping-particle":"","parse-names":false,"suffix":""},{"dropping-particle":"","family":"Pinner","given":"Robert","non-dropping-particle":"","parse-names":false,"suffix":""},{"dropping-particle":"","family":"Popovic","given":"Tanja","non-dropping-particle":"","parse-names":false,"suffix":""},{"dropping-particle":"","family":"Quinn","given":"Conrad P","non-dropping-particle":"","parse-names":false,"suffix":""},{"dropping-particle":"","family":"Reefhuis","given":"Jennita","non-dropping-particle":"","parse-names":false,"suffix":""},{"dropping-particle":"","family":"Reissman","given":"Dori","non-dropping-particle":"","parse-names":false,"suffix":""},{"dropping-particle":"","family":"Rosenstein","given":"Nancy","non-dropping-particle":"","parse-names":false,"suffix":""},{"dropping-particle":"","family":"Schuchat","given":"Anne","non-dropping-particle":"","parse-names":false,"suffix":""},{"dropping-particle":"","family":"Shieh","given":"Wun-Ju","non-dropping-particle":"","parse-names":false,"suffix":""},{"dropping-particle":"","family":"Siegal","given":"Larry","non-dropping-particle":"","parse-names":false,"suffix":""},{"dropping-particle":"","family":"Swerdlow","given":"David L","non-dropping-particle":"","parse-names":false,"suffix":""},{"dropping-particle":"","family":"Tenover","given":"Fred C","non-dropping-particle":"","parse-names":false,"suffix":""},{"dropping-particle":"","family":"Traeger","given":"Marc","non-dropping-particle":"","parse-names":false,"suffix":""},{"dropping-particle":"","family":"Ward","given":"John W","non-dropping-particle":"","parse-names":false,"suffix":""},{"dropping-particle":"","family":"Weisfuse","given":"Isaac","non-dropping-particle":"","parse-names":false,"suffix":""},{"dropping-particle":"","family":"Wiersma","given":"Steven","non-dropping-particle":"","parse-names":false,"suffix":""},{"dropping-particle":"","family":"Yeskey","given":"Kevin","non-dropping-particle":"","parse-names":false,"suffix":""},{"dropping-particle":"","family":"Zaki","given":"Sherif","non-dropping-particle":"","parse-names":false,"suffix":""},{"dropping-particle":"","family":"Ashford","given":"David A","non-dropping-particle":"","parse-names":false,"suffix":""},{"dropping-particle":"","family":"Perkins","given":"Bradley A","non-dropping-particle":"","parse-names":false,"suffix":""},{"dropping-particle":"","family":"Ostroff","given":"Steve","non-dropping-particle":"","parse-names":false,"suffix":""},{"dropping-particle":"","family":"Hughes","given":"James","non-dropping-particle":"","parse-names":false,"suffix":""},{"dropping-particle":"","family":"Fleming","given":"David","non-dropping-particle":"","parse-names":false,"suffix":""},{"dropping-particle":"","family":"Koplan","given":"Jeffrey P","non-dropping-particle":"","parse-names":false,"suffix":""},{"dropping-particle":"","family":"Gerberding","given":"Julie L","non-dropping-particle":"","parse-names":false,"suffix":""}],"container-title":"pmc.ncbi.nlm.nih.govDB Jernigan, PL Raghunathan, BP Bell, R Brechner, EA Bresnitz, JC Butler, M CetronEmerging infectious diseases, 2002•pmc.ncbi.nlm.nih.gov","id":"ITEM-1","issue":"10","issued":{"date-parts":[["2002"]]},"title":"Investigation of bioterrorism-related anthrax, United States, 2001: epidemiologic findings","type":"article-journal","volume":"8"},"uris":["http://www.mendeley.com/documents/?uuid=10ad6479-3167-3601-85d8-61179f3cb215"]}],"mendeley":{"formattedCitation":"(15)","plainTextFormattedCitation":"(15)","previouslyFormattedCitation":"(1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Chemical and Biological Weapons Nonproliferation Program maintains an open-source database containing information on all known incidents worldwide involving chemical, biological, or nuclear materials since 1900</w:t>
      </w:r>
      <w:r>
        <w:fldChar w:fldCharType="begin"/>
      </w:r>
      <w:r>
        <w:rPr>
          <w:sz w:val="24"/>
          <w:szCs w:val="24"/>
          <w:rFonts w:cs="Times New Roman" w:ascii="Times New Roman" w:hAnsi="Times New Roman"/>
          <w:lang w:val="en-US" w:eastAsia="en-US"/>
        </w:rPr>
        <w:instrText xml:space="preserve">ADDIN CSL_CITATION {"citationItems":[{"id":"ITEM-1","itemData":{"author":[{"dropping-particle":"","family":"Forsberg","given":"R","non-dropping-particle":"","parse-names":false,"suffix":""}],"id":"ITEM-1","issued":{"date-parts":[["1995"]]},"title":"Nonproliferation Primer: preventing the spread of nuclear, chemical, and biological weapons","type":"book"},"uris":["http://www.mendeley.com/documents/?uuid=1dffd5db-39e9-369b-8f54-d8fc656aa017"]}],"mendeley":{"formattedCitation":"(16)","plainTextFormattedCitation":"(16)","previouslyFormattedCitation":"(17)"},"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r>
        <w:rPr>
          <w:rFonts w:cs="Times New Roman" w:ascii="Times New Roman" w:hAnsi="Times New Roman"/>
          <w:color w:val="222222"/>
          <w:sz w:val="24"/>
          <w:szCs w:val="24"/>
          <w:shd w:fill="FFFFFF" w:val="clear"/>
        </w:rPr>
        <w:t xml:space="preserve"> </w:t>
      </w:r>
      <w:r>
        <w:rPr>
          <w:rFonts w:cs="Times New Roman" w:ascii="Times New Roman" w:hAnsi="Times New Roman"/>
          <w:sz w:val="24"/>
          <w:szCs w:val="24"/>
        </w:rPr>
        <w:t>The advancement of AI has important implication through different  domains,  it involve  potential to be useful in development of advanced biological weapon</w:t>
      </w:r>
      <w:r>
        <w:rPr>
          <w:rFonts w:cs="Times New Roman" w:ascii="Times New Roman" w:hAnsi="Times New Roman"/>
          <w:color w:val="222222"/>
          <w:sz w:val="24"/>
          <w:szCs w:val="24"/>
          <w:shd w:fill="FFFFFF" w:val="clear"/>
        </w:rPr>
        <w:t xml:space="preserve"> </w:t>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abstract":"Results of a Red-Team Study T he rapid advancement of artificial intelligence (AI) technologies and applications has far-reaching implications across multiple domains, including in the potential development of a biological weapon. This potential application of AI raises particular concerns because it is accessible to nonstate actors and individuals. The speed at which AI technologies are evolving often surpasses the capacity of government regulatory oversight, leading to a potential gap in existing policies and regulations. The coronavirus disease 2019 (COVID-19) pandemic serves as an example of the damaging impact that even a moderate pandemic can have on global systems. 1 Exacerbating the risk is the economic imbalance between offense and defense in biotechnology. For instance, the marginal cost for a university laboratory to resurrect a dangerous virus similar to smallpox can be as little as $100,000, 2 while developing a complex vaccine against such a virus can cost over $1 billion. 3 Previous attempts to weapon-ize biological agents-such as that of the apocalyptic cult Aum Shinrikyo, which attacked the Tokyo subway with botulinum toxin-failed because of a lack of understanding of the bacterium. 4 However, there is concern KEY FINDINGS ■ Our research involving multiple LLMs indicates that biological weapon attack planning currently lies beyond their capability frontier as assistive tools. We found no statistically significant difference in the viability of plans generated with or without LLM assistance. ■ Our research did not measure the distance between the existing LLM capability frontier and the knowledge needed for biological weapon attack planning. Given the rapid evolution of AI, it is prudent to monitor future developments in LLM technology and the potential risks associated with its application to biological weapon attack planning. ■ Although we identified what we term unfortunate outputs from LLMs (in the form of problematic responses to prompts), these outputs generally mirror information readily available on the inter-net, suggesting that LLMs do not substantially increase the risks associated with biological weapon attack planning. ■ To enhance possible future research, we would aim to increase the sensitivity of our tests by expanding the number of LLMs tested, involving more researchers, and removing unhelpful sources of variability in the testing process. Those efforts will help ensure a more accurate assessment of potential risks and…","author":[{"dropping-particle":"","family":"Mouton","given":"Christopher A","non-dropping-particle":"","parse-names":false,"suffix":""},{"dropping-particle":"","family":"Lucas","given":"Caleb","non-dropping-particle":"","parse-names":false,"suffix":""},{"dropping-particle":"","family":"Guest","given":"Ella","non-dropping-particle":"","parse-names":false,"suffix":""}],"id":"ITEM-1","issued":{"date-parts":[["0"]]},"title":"The Operational Risks of AI in Large-Scale Biological Attacks: Results of a Red-Team Study","type":"article-journal"},"uris":["http://www.mendeley.com/documents/?uuid=df684c4a-e30d-3ef4-a58a-5d66e0b5d0fd"]}],"mendeley":{"formattedCitation":"(17)","plainTextFormattedCitation":"(17)","previouslyFormattedCitation":"(18)"},"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17)</w: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end"/>
      </w:r>
      <w:r>
        <w:rPr>
          <w:rFonts w:cs="Times New Roman" w:ascii="Times New Roman" w:hAnsi="Times New Roman"/>
          <w:sz w:val="24"/>
          <w:szCs w:val="24"/>
        </w:rPr>
        <w:t>. Hence, bioterrorism are an essential issue to all around worldwide with the concept of bacterial genetic variation, mutation of strain, accidental cause of disease. According to realistic evidence, microbes retain a far more terrifying and deadly potential than nuclear weapons, as demonstrated by the event in impacts of COVID-19 on individuals, families, communities, and the global community</w:t>
      </w:r>
      <w:r>
        <w:fldChar w:fldCharType="begin"/>
      </w:r>
      <w:r>
        <w:rPr>
          <w:sz w:val="24"/>
          <w:szCs w:val="24"/>
          <w:rFonts w:cs="Times New Roman" w:ascii="Times New Roman" w:hAnsi="Times New Roman"/>
          <w:lang w:val="en-US" w:eastAsia="en-US"/>
        </w:rPr>
        <w:instrText xml:space="preserve">ADDIN CSL_CITATION {"citationItems":[{"id":"ITEM-1","itemData":{"DOI":"10.1515/9781503630185/HTML","author":[{"dropping-particle":"","family":"Zhang","given":"Li","non-dropping-particle":"","parse-names":false,"suffix":""}],"container-title":"The Origins of COVID-19","id":"ITEM-1","issued":{"date-parts":[["2021","8","3"]]},"publisher":"Stanford University Press","title":"The Origins of COVID-19","type":"article-journal"},"uris":["http://www.mendeley.com/documents/?uuid=98949628-d609-3d85-b1b0-6bef539a5589"]}],"mendeley":{"formattedCitation":"(18)","plainTextFormattedCitation":"(18)","previouslyFormattedCitation":"(1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color w:val="0070C0"/>
          <w:sz w:val="24"/>
          <w:szCs w:val="24"/>
        </w:rPr>
        <w:t xml:space="preserve">.  </w:t>
      </w:r>
      <w:r>
        <w:rPr>
          <w:rFonts w:cs="Times New Roman" w:ascii="Times New Roman" w:hAnsi="Times New Roman"/>
          <w:sz w:val="24"/>
          <w:szCs w:val="24"/>
        </w:rPr>
        <w:t>health professional should have aware and look for preparedness to control prevention and prior for respond among them and to emergent</w:t>
      </w:r>
      <w:r>
        <w:fldChar w:fldCharType="begin"/>
      </w:r>
      <w:r>
        <w:rPr>
          <w:sz w:val="24"/>
          <w:szCs w:val="24"/>
          <w:rFonts w:cs="Times New Roman" w:ascii="Times New Roman" w:hAnsi="Times New Roman"/>
          <w:lang w:val="en-US" w:eastAsia="en-US"/>
        </w:rPr>
        <w:instrText xml:space="preserve">ADDIN CSL_CITATION {"citationItems":[{"id":"ITEM-1","itemData":{"URL":"https://www.researchgate.net/publication/383978236_THE_COMPLEXITIES_OF_BIOTERRORISM_CHALLENGES_AND_CONSIDERATIONS?enrichId=rgreq-8793d83f1dec9201525a4eebfcf04c06-XXX&amp;enrichSource=Y292ZXJQYWdlOzM4Mzk3ODIzNjtBUzoxMTQzMTI4MTI3NzYwNDcyNEAxNzI2MTQ1NDk0NDg1&amp;el=1_x_3&amp;_esc=publicationCoverPdf","accessed":{"date-parts":[["2025","4","3"]]},"id":"ITEM-1","issued":{"date-parts":[["0"]]},"title":"(PDF) THE COMPLEXITIES OF BIOTERRORISM: CHALLENGES AND CONSIDERATIONS","type":"webpage"},"uris":["http://www.mendeley.com/documents/?uuid=6c6d5dde-f09b-3e93-a076-da54933a8987"]}],"mendeley":{"formattedCitation":"(19)","plainTextFormattedCitation":"(19)","previouslyFormattedCitation":"(2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Heading2"/>
        <w:spacing w:lineRule="auto" w:line="360"/>
        <w:rPr/>
      </w:pPr>
      <w:bookmarkStart w:id="3" w:name="__RefHeading___Toc194698466"/>
      <w:r>
        <w:rPr>
          <w:i w:val="false"/>
        </w:rPr>
        <w:t>What are the Criteria to be said bioterrorism agent?</w:t>
      </w:r>
      <w:bookmarkEnd w:id="3"/>
      <w:r>
        <w:rPr>
          <w:i w:val="false"/>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en there is purposively use of bacteria to cause disease and it cause death, we can simply identified them as bioweapon. If they are toxin producers more of  Raise potential morbidity and mortality of agents.  High spread  ability between people, Tendency to retain on air and attach with vectors during  attacking ,High resistance to anti-bacterial agents make them to survive harsh condition </w:t>
      </w:r>
      <w:r>
        <w:fldChar w:fldCharType="begin"/>
      </w:r>
      <w:r>
        <w:rPr>
          <w:sz w:val="24"/>
          <w:szCs w:val="24"/>
          <w:rFonts w:cs="Times New Roman" w:ascii="Times New Roman" w:hAnsi="Times New Roman"/>
          <w:lang w:val="en-US" w:eastAsia="en-US"/>
        </w:rPr>
        <w:instrText xml:space="preserve">ADDIN CSL_CITATION {"citationItems":[{"id":"ITEM-1","itemData":{"DOI":"10.1054/MODI.2001.29155","ISSN":"1084-8592","PMID":"11774197","abstract":"The use of microorganisms as agents of biological warfare is considered inevitable for several reasons, including ease of production and dispersion, delayed onset, ability to cause high rates of morbidity and mortality, and difficulty in diagnosis. Biological agents that have been identified as posing the greatest threat are variola major (smallpox), Bacillus anthracis (anthrax), Yersinia pestis (plague), Clostridium botulinum toxin (botulism), Francisella tularensis (tularaemia), filoviruses (Ebola hemorrrhagic fever and Marburg hemorrhagic fever), and arenaviruses Lassa (Lassa fever) and Junin (Argentine hemorrhagic fever). The pathogenesis, clinical manifestations, diagnosis, and treatment of these agents are discussed. Rapid identification and diagnosis using molecular diagnostic techniques such as PCR is an essential element in the establishment of coordinated laboratory response systems and is the focus of current research and development. Molecular techniques for detection and identification of these organisms are reviewed.","author":[{"dropping-particle":"","family":"Broussard","given":"Larry A.","non-dropping-particle":"","parse-names":false,"suffix":""}],"container-title":"Molecular Diagnosis","id":"ITEM-1","issue":"4","issued":{"date-parts":[["2001","12","1"]]},"page":"323-333","publisher":"No longer published by Elsevier","title":"Biological agents: Weapons of warfare and bioterrorism","type":"article-journal","volume":"6"},"uris":["http://www.mendeley.com/documents/?uuid=012a1500-9a35-3b0c-a89f-206b47028506"]}],"mendeley":{"formattedCitation":"(20)","plainTextFormattedCitation":"(20)","previouslyFormattedCitation":"(2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Unusual occurrence or not occur naturally in specific geographic area also it can combine with other rarely occurred disease in same population. Additionally, Epidemiologically suggested   data will tell us the massive source of outbreak  and Infection of  human even by  small number of agent, by tracing dead animal bodies of multiple species</w:t>
      </w:r>
      <w:r>
        <w:fldChar w:fldCharType="begin"/>
      </w:r>
      <w:r>
        <w:rPr>
          <w:sz w:val="24"/>
          <w:szCs w:val="24"/>
          <w:rFonts w:cs="Times New Roman" w:ascii="Times New Roman" w:hAnsi="Times New Roman"/>
          <w:lang w:val="en-US" w:eastAsia="en-US"/>
        </w:rPr>
        <w:instrText xml:space="preserve">ADDIN CSL_CITATION {"citationItems":[{"id":"ITEM-1","itemData":{"DOI":"10.1128/CMR.00033-15","ISSN":"0893-8512","abstract":"SUMMARYRegular review of the management of bioterrorism is essential for maintaining readiness for these sporadically occurring events. This review provides an overview of the history of biological...","author":[{"dropping-particle":"","family":"Wagar","given":"Elizabeth","non-dropping-particle":"","parse-names":false,"suffix":""}],"container-title":"Clinical Microbiology Reviews","id":"ITEM-1","issue":"1","issued":{"date-parts":[["2015","1"]]},"page":"175-189","publisher":"American Society for Microbiology1752 N St., N.W., Washington, DC","title":"Bioterrorism and the Role of the Clinical Microbiology Laboratory","type":"article-journal","volume":"29"},"uris":["http://www.mendeley.com/documents/?uuid=be06074b-b1f1-31ae-af90-920e471962b4"]}],"mendeley":{"formattedCitation":"(21)","plainTextFormattedCitation":"(21)","previouslyFormattedCitation":"(2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Heading2"/>
        <w:spacing w:lineRule="auto" w:line="360"/>
        <w:rPr>
          <w:i w:val="false"/>
          <w:i w:val="false"/>
        </w:rPr>
      </w:pPr>
      <w:bookmarkStart w:id="4" w:name="__RefHeading___Toc194698467"/>
      <w:r>
        <w:rPr>
          <w:i w:val="false"/>
        </w:rPr>
        <w:t>Dissemination of bioterrorism</w:t>
      </w:r>
      <w:bookmarkEnd w:id="4"/>
      <w:r>
        <w:rPr>
          <w:i w:val="false"/>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oweapon can be delivered in wet or dry form. The main delivery means of dissemination of agent is aerosol</w:t>
      </w:r>
      <w:r>
        <w:fldChar w:fldCharType="begin"/>
      </w:r>
      <w:r>
        <w:rPr>
          <w:sz w:val="24"/>
          <w:szCs w:val="24"/>
          <w:rFonts w:cs="Times New Roman" w:ascii="Times New Roman" w:hAnsi="Times New Roman"/>
          <w:lang w:val="en-US" w:eastAsia="en-US"/>
        </w:rPr>
        <w:instrText xml:space="preserve">ADDIN CSL_CITATION {"citationItems":[{"id":"ITEM-1","itemData":{"DOI":"10.1097/00000441-200206000-00003","ISSN":"0002-9629","PMID":"12074485","abstract":"Bacterial pathogens have been identified as agents that have been, or could be, used as weapons of biological warfare and/or biological terrorism. These agents are relatively easily obtained, prepared, and dispersed, either as weapons of mass destruction or for more limited terrorist attacks. Although phylogenetically diverse, these agents all have the potential for aerosol dissemination. Physicians in the United States and most of the developed world have never encountered most of these agents and the diseases they produce. Public health programs must be prepared, and individual primary care providers must be able to recognize, diagnose, treat, and prevent infection with these agents.","author":[{"dropping-particle":"","family":"Greenfield","given":"Ronald A.","non-dropping-particle":"","parse-names":false,"suffix":""},{"dropping-particle":"","family":"Drevets","given":"Douglas A.","non-dropping-particle":"","parse-names":false,"suffix":""},{"dropping-particle":"","family":"Machado","given":"Linda J.","non-dropping-particle":"","parse-names":false,"suffix":""},{"dropping-particle":"","family":"Voskuhl","given":"Gene W.","non-dropping-particle":"","parse-names":false,"suffix":""},{"dropping-particle":"","family":"Cornea","given":"Paul","non-dropping-particle":"","parse-names":false,"suffix":""},{"dropping-particle":"","family":"Bronze","given":"Michael S.","non-dropping-particle":"","parse-names":false,"suffix":""}],"container-title":"The American Journal of the Medical Sciences","id":"ITEM-1","issue":"6","issued":{"date-parts":[["2002","6","1"]]},"page":"299-315","publisher":"Elsevier","title":"Bacterial Pathogens as Biological Weapons and Agents of Bioterrorism","type":"article-journal","volume":"323"},"uris":["http://www.mendeley.com/documents/?uuid=1098739d-b208-396e-a336-14036ee10888"]}],"mendeley":{"formattedCitation":"(22)","plainTextFormattedCitation":"(22)","previouslyFormattedCitation":"(2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lso other like food ( eg  botulism) and water borne( eg. Gastroenteritis). Dry powder is better form for its impact and storage with small particle it induce sophistication. by attaching spray on carriage to simply dispensing the agent. This example used in insecticidal sprayer designed to be attached on aircraft. Such spraying method aimed to produce invisible small particle with diameter 0.5-10 micrometer that survive in air for long period. By this size the agent can inhaled and affect the lung</w:t>
      </w:r>
      <w:r>
        <w:fldChar w:fldCharType="begin"/>
      </w:r>
      <w:r>
        <w:rPr>
          <w:sz w:val="24"/>
          <w:szCs w:val="24"/>
          <w:rFonts w:cs="Times New Roman" w:ascii="Times New Roman" w:hAnsi="Times New Roman"/>
          <w:lang w:val="en-US" w:eastAsia="en-US"/>
        </w:rPr>
        <w:instrText xml:space="preserve">ADDIN CSL_CITATION {"citationItems":[{"id":"ITEM-1","itemData":{"author":[{"dropping-particle":"","family":"Levin","given":"David B","non-dropping-particle":"","parse-names":false,"suffix":""},{"dropping-particle":"","family":"Valadares","given":"Giovana","non-dropping-particle":"","parse-names":false,"suffix":""},{"dropping-particle":"","family":"Amorim","given":"D E","non-dropping-particle":"","parse-names":false,"suffix":""}],"container-title":"BIOSECURITY AND BIOTERRORISM: BIODEFENSE STRATEGY, PRACTICE, AND SCIENCE","id":"ITEM-1","issue":"1","issued":{"date-parts":[["2003"]]},"title":"Potential for Aerosol Dissemination of Biological Weapons: Lessons from Biological Control of Insects","type":"article-journal","volume":"1"},"uris":["http://www.mendeley.com/documents/?uuid=a31c630c-2369-3cbf-850e-a3463580f288"]}],"mendeley":{"formattedCitation":"(23)","plainTextFormattedCitation":"(23)","previouslyFormattedCitation":"(24)"},"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Other bioweapon can be a contaminated food, water and other supply. Moreover, spore of the agent can be ingested by this contaminated food, water and other supply because the spore is cannot detoxified by purification method simply. Additionally, another way of dissemination method of bioterrorism agent can be fomite</w:t>
      </w:r>
      <w:r>
        <w:fldChar w:fldCharType="begin"/>
      </w:r>
      <w:r>
        <w:rPr>
          <w:sz w:val="24"/>
          <w:szCs w:val="24"/>
          <w:rFonts w:cs="Times New Roman" w:ascii="Times New Roman" w:hAnsi="Times New Roman"/>
          <w:lang w:val="en-US" w:eastAsia="en-US"/>
        </w:rPr>
        <w:instrText xml:space="preserve">ADDIN CSL_CITATION {"citationItems":[{"id":"ITEM-1","itemData":{"ISBN":"9781118830598","abstract":"\"(...) Chapters 1 and 2 provide a basic overview of bacteria, toxins, viruses, and the human immune system; while this information will be a review for some readers, it will provide sufficient background for those unfamiliar with the subject matter. Some chapters are noticeably longer than others, largely because our experi- ence with certain agents has been comparatively extensive, but the entire book can be completed in one semester. The Reality Checks scattered throughout the chapters are often difficult to answer because they force the reader to consider how society would react to bioterrorism. The Chapter Review Questions provide a quick way to test your understanding of the material, and the Unit Reviews help tie it all together. Chapter 18 does not focus on a particular agent of bioterrorism; rather, it is a discussion of the policies and procedures that must be considered in preparation for dealing with potential future acts of biological terrorism. Documents that were too cumbersome to be included within the chapters of the book are instead located in the appendices or in the online supplements\"","author":[{"dropping-particle":"","family":"Johnson","given":"Kristy Young","non-dropping-particle":"","parse-names":false,"suffix":""},{"dropping-particle":"","family":"Nolan","given":"Paul Matthew","non-dropping-particle":"","parse-names":false,"suffix":""}],"editor":[{"dropping-particle":"","family":"Hoboken","given":"NJ","non-dropping-particle":"","parse-names":false,"suffix":""}],"id":"ITEM-1","issued":{"date-parts":[["2016"]]},"page":"357","publisher":"John Wiley &amp; Sons, Inc","title":"Biological weapons: recognizing, understanding, and responding to the threat","type":"article-journal"},"uris":["http://www.mendeley.com/documents/?uuid=2d32552d-5d8e-32b3-afe5-fa0e990728d3"]}],"mendeley":{"formattedCitation":"(24)","plainTextFormattedCitation":"(24)","previouslyFormattedCitation":"(2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nd by secrete direct injection of ricin toxin</w:t>
      </w:r>
      <w:r>
        <w:fldChar w:fldCharType="begin"/>
      </w:r>
      <w:r>
        <w:rPr>
          <w:sz w:val="24"/>
          <w:szCs w:val="24"/>
          <w:rFonts w:cs="Times New Roman" w:ascii="Times New Roman" w:hAnsi="Times New Roman"/>
          <w:lang w:val="en-US" w:eastAsia="en-US"/>
        </w:rPr>
        <w:instrText xml:space="preserve">ADDIN CSL_CITATION {"citationItems":[{"id":"ITEM-1","itemData":{"abstract":"Ricin, a toxic glycoprotein found in the seeds of castor oil plant, is capable of irreversible cellular adhesion and inhibition of protein synthesis. The authors perform ed an up to date review concerning the chem ical structure, m echanism of action, poisoning sym ptom s and treatm ent, and potential uses of ricin as a biochem ical weapon. Castor oil plant is easy to cultivate and harvest worldwide and, except the United States of Am erica, cultures and processing plants are not supervised. Ricin extraction does not require laborious and costly technique and it is undetectable once in the body (except for urine in case of ricin ingestion). Poisoning generates nonspecific sym ptom s and is potentially fatal with no antidote or specific treatm ent available. Forensic specialists m ust be aware of sym ptom s and post-m ortem findings in order to m ake a correct diagnosis of ricin poisoning. Castor oil plant (Ricinus com m unis) be longs to Euphorbiaceae fam ily, its Latin nam e be ing de rive d from the word ricinus m e aning tick, sugge stive for the aspe ct of its se e ds. It is also nam e d Christuspalm e (the palm of Christ), Kreutzbaum (cross thre e) or \"Wunde rbaum \" (wonde r tre e) be cause of the shape of its le ave s. Castor oil plant originate s from Africa but it is cultivate d worldwide , including Rom ania, as it is large ly use d in industry. Castor oil plant produce s 8-20 m m long and 4-12 m m wide se e ds, de pe nding on the varie ty. The se se e ds contain 46-53% oil, com pose d of glyce ride s of diffe re nt acids such as ricinole ic and iso-ricinole ic [1, 2]. The oil is use d in m e dicine (purgative action of the two acids), m anufacture of paints, soaps, varnishe s, cosm e tics, lubricants and biofue ls am ong othe rs. Castor oil also contains an alkaloid calle d ricinine (C 8 H 8 N 2 O 2-1,2-Dihydro-4-m e thoxy-1-m e thyl-2-oxo-3-pyridine carbonitrile), e nzym e s and vitam in E. A spe cial fe ature of this oil is re pre se nte d by the pre se nce of a hydroxyl group attache d to the carbon chain and re sponsible for its incre ase d viscosity and alcohol solubility al re lative ly low te m pe rature s [3, 4]. Pre sse d oil has a high prote in conte nt and he nce it is use d as an organic fe rtilize r. Following extraction of castor oil, ricin, a le thal phytotoxin is le ft in the pre ss-cake. It can be de stroye d by he at tre atm e nt (80 o C for 10 m inute s or 50 o C for an hour) for pre ss-cake s to be use d in live stock fe e …","author":[{"dropping-particle":"","family":"Schiopu","given":"Cristina","non-dropping-particle":"","parse-names":false,"suffix":""},{"dropping-particle":"","family":"Bulgaru Iliescu","given":"Diana","non-dropping-particle":"","parse-names":false,"suffix":""},{"dropping-particle":"","family":"Furnica","given":"Cristina","non-dropping-particle":"","parse-names":false,"suffix":""},{"dropping-particle":"","family":"Ozana Chistol","given":"Raluca","non-dropping-particle":"","parse-names":false,"suffix":""},{"dropping-particle":"","family":"Knieling","given":"Anton","non-dropping-particle":"","parse-names":false,"suffix":""}],"container-title":"REV.CHIM.(Bucharest)♦","id":"ITEM-1","issue":"6","issued":{"date-parts":[["2017"]]},"title":"Into xicatio n with Ricin-Bio che mical We apo n MADALINA DIAC 1 , MIOARA CALIPSOANA MATEI 1 *, CRISTIANA MANEA","type":"article-journal","volume":"68"},"uris":["http://www.mendeley.com/documents/?uuid=e82f2763-bce8-3de9-ad4d-6b5ff22923b1"]}],"mendeley":{"formattedCitation":"(25)","plainTextFormattedCitation":"(25)","previouslyFormattedCitation":"(26)"},"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5)</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inally the attacking modes of the agent have the significant difference by condition of delivery time, weather condition, and geographical area.       </w:t>
      </w:r>
    </w:p>
    <w:p>
      <w:pPr>
        <w:pStyle w:val="Heading2"/>
        <w:spacing w:lineRule="auto" w:line="360"/>
        <w:rPr>
          <w:i w:val="false"/>
          <w:i w:val="false"/>
        </w:rPr>
      </w:pPr>
      <w:bookmarkStart w:id="5" w:name="__RefHeading___Toc194698468"/>
      <w:bookmarkEnd w:id="5"/>
      <w:r>
        <w:rPr>
          <w:i w:val="false"/>
        </w:rPr>
        <w:t>Classification of Bioterrorism ag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re than 65 different potential bioterrorism agents have been identified by the US Centers for Disease Control and Prevention (CDC) and basically have categorized in to three different categories, i.e. category A, category B, category C. Hence the categories based on its simplicity of transmission, mortality rate, their use and mass production. Category A get priority for their high national and public impact, eg. Anthrax (</w:t>
      </w:r>
      <w:r>
        <w:rPr>
          <w:rFonts w:cs="Times New Roman" w:ascii="Times New Roman" w:hAnsi="Times New Roman"/>
          <w:i/>
          <w:iCs/>
          <w:sz w:val="24"/>
          <w:szCs w:val="24"/>
        </w:rPr>
        <w:t>B. anthracis</w:t>
      </w:r>
      <w:r>
        <w:rPr>
          <w:rFonts w:cs="Times New Roman" w:ascii="Times New Roman" w:hAnsi="Times New Roman"/>
          <w:sz w:val="24"/>
          <w:szCs w:val="24"/>
        </w:rPr>
        <w:t>), botulism (</w:t>
      </w:r>
      <w:r>
        <w:rPr>
          <w:rFonts w:cs="Times New Roman" w:ascii="Times New Roman" w:hAnsi="Times New Roman"/>
          <w:i/>
          <w:iCs/>
          <w:sz w:val="24"/>
          <w:szCs w:val="24"/>
        </w:rPr>
        <w:t>C. botulinum</w:t>
      </w:r>
      <w:r>
        <w:rPr>
          <w:rFonts w:cs="Times New Roman" w:ascii="Times New Roman" w:hAnsi="Times New Roman"/>
          <w:sz w:val="24"/>
          <w:szCs w:val="24"/>
        </w:rPr>
        <w:t>), tularemia (</w:t>
      </w:r>
      <w:r>
        <w:rPr>
          <w:rFonts w:cs="Times New Roman" w:ascii="Times New Roman" w:hAnsi="Times New Roman"/>
          <w:i/>
          <w:iCs/>
          <w:sz w:val="24"/>
          <w:szCs w:val="24"/>
        </w:rPr>
        <w:t>Francisella tularensis</w:t>
      </w:r>
      <w:r>
        <w:rPr>
          <w:rFonts w:cs="Times New Roman" w:ascii="Times New Roman" w:hAnsi="Times New Roman"/>
          <w:sz w:val="24"/>
          <w:szCs w:val="24"/>
        </w:rPr>
        <w:t>), Yersinia pestis(plague</w:t>
      </w:r>
      <w:r>
        <w:rPr>
          <w:rFonts w:cs="Times New Roman" w:ascii="Times New Roman" w:hAnsi="Times New Roman"/>
          <w:color w:val="222222"/>
          <w:sz w:val="24"/>
          <w:szCs w:val="24"/>
          <w:shd w:fill="FFFFFF" w:val="clear"/>
        </w:rPr>
        <w:t xml:space="preserve"> </w:t>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DOI":"10.1016/S0733-8627(02)00005-6/ASSET/B3EDBF59-0832-4D46-8FC5-E54F4D48DDF7/MAIN.ASSETS/GR14.SML","ISSN":"07338627","abstract":"Although once considered unlikely, bioterrorism is now a reality in the United States since the anthrax cases began appearing in the fall of 2001. Intelligence sources indicate there are many countries and terrorist organizations that either possess biological weapons or are attempting to procure them. In the future it is likely that we will experience additional acts of bioterrorism. The CDC category A agents represent our greatest challenge because they have the potential to cause grave harm to the medical and public health systems of a given population. Thus, it is imperative that plans be developed now to deal with the consequences of an intentional release of any one or more of these pathogens.","author":[{"dropping-particle":"","family":"Darling","given":"Robert G.","non-dropping-particle":"","parse-names":false,"suffix":""},{"dropping-particle":"","family":"Catlett","given":"Christina L.","non-dropping-particle":"","parse-names":false,"suffix":""},{"dropping-particle":"","family":"Huebner","given":"Kermit D.","non-dropping-particle":"","parse-names":false,"suffix":""},{"dropping-particle":"","family":"Jarrett","given":"David G.","non-dropping-particle":"","parse-names":false,"suffix":""}],"container-title":"Emergency Medicine Clinics of North America","id":"ITEM-1","issue":"2","issued":{"date-parts":[["2002","5","1"]]},"page":"273-309","publisher":"W.B. Saunders","title":"Threats in bioterrorism I: CDC category a agents","type":"article-journal","volume":"20"},"uris":["http://www.mendeley.com/documents/?uuid=71bc2390-5136-3da9-b57d-e6315000f281"]}],"mendeley":{"formattedCitation":"(26)","plainTextFormattedCitation":"(26)","previouslyFormattedCitation":"(27)"},"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26)</w: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end"/>
      </w:r>
      <w:r>
        <w:rPr>
          <w:rFonts w:cs="Times New Roman" w:ascii="Times New Roman" w:hAnsi="Times New Roman"/>
          <w:sz w:val="24"/>
          <w:szCs w:val="24"/>
        </w:rPr>
        <w:t>, category B get low priority and pathogen of water –food born disease , eg. Brucellosis (</w:t>
      </w:r>
      <w:r>
        <w:rPr>
          <w:rFonts w:cs="Times New Roman" w:ascii="Times New Roman" w:hAnsi="Times New Roman"/>
          <w:i/>
          <w:iCs/>
          <w:sz w:val="24"/>
          <w:szCs w:val="24"/>
        </w:rPr>
        <w:t>Brucella</w:t>
      </w:r>
      <w:r>
        <w:rPr>
          <w:rFonts w:cs="Times New Roman" w:ascii="Times New Roman" w:hAnsi="Times New Roman"/>
          <w:sz w:val="24"/>
          <w:szCs w:val="24"/>
        </w:rPr>
        <w:t> spp.), glanders (</w:t>
      </w:r>
      <w:r>
        <w:rPr>
          <w:rFonts w:cs="Times New Roman" w:ascii="Times New Roman" w:hAnsi="Times New Roman"/>
          <w:i/>
          <w:iCs/>
          <w:sz w:val="24"/>
          <w:szCs w:val="24"/>
        </w:rPr>
        <w:t>Burkholderia mallei</w:t>
      </w:r>
      <w:r>
        <w:rPr>
          <w:rFonts w:cs="Times New Roman" w:ascii="Times New Roman" w:hAnsi="Times New Roman"/>
          <w:sz w:val="24"/>
          <w:szCs w:val="24"/>
        </w:rPr>
        <w:t>), Q fever (</w:t>
      </w:r>
      <w:r>
        <w:rPr>
          <w:rFonts w:cs="Times New Roman" w:ascii="Times New Roman" w:hAnsi="Times New Roman"/>
          <w:i/>
          <w:iCs/>
          <w:sz w:val="24"/>
          <w:szCs w:val="24"/>
        </w:rPr>
        <w:t>C. burnetii</w:t>
      </w:r>
      <w:r>
        <w:rPr>
          <w:rFonts w:cs="Times New Roman" w:ascii="Times New Roman" w:hAnsi="Times New Roman"/>
          <w:sz w:val="24"/>
          <w:szCs w:val="24"/>
        </w:rPr>
        <w:t>), clostridial poisoning (</w:t>
      </w:r>
      <w:r>
        <w:rPr>
          <w:rFonts w:cs="Times New Roman" w:ascii="Times New Roman" w:hAnsi="Times New Roman"/>
          <w:i/>
          <w:iCs/>
          <w:sz w:val="24"/>
          <w:szCs w:val="24"/>
        </w:rPr>
        <w:t>Clostridium perfringens</w:t>
      </w:r>
      <w:r>
        <w:rPr>
          <w:rFonts w:cs="Times New Roman" w:ascii="Times New Roman" w:hAnsi="Times New Roman"/>
          <w:sz w:val="24"/>
          <w:szCs w:val="24"/>
        </w:rPr>
        <w:t>), typhus fever (</w:t>
      </w:r>
      <w:r>
        <w:rPr>
          <w:rFonts w:cs="Times New Roman" w:ascii="Times New Roman" w:hAnsi="Times New Roman"/>
          <w:i/>
          <w:iCs/>
          <w:sz w:val="24"/>
          <w:szCs w:val="24"/>
        </w:rPr>
        <w:t>R. prowazekii</w:t>
      </w:r>
      <w:r>
        <w:rPr>
          <w:rFonts w:cs="Times New Roman" w:ascii="Times New Roman" w:hAnsi="Times New Roman"/>
          <w:sz w:val="24"/>
          <w:szCs w:val="24"/>
        </w:rPr>
        <w:t>), waterborne diseases (</w:t>
      </w:r>
      <w:r>
        <w:rPr>
          <w:rFonts w:cs="Times New Roman" w:ascii="Times New Roman" w:hAnsi="Times New Roman"/>
          <w:i/>
          <w:iCs/>
          <w:sz w:val="24"/>
          <w:szCs w:val="24"/>
        </w:rPr>
        <w:t>V. cholerae</w:t>
      </w:r>
      <w:r>
        <w:rPr>
          <w:rFonts w:cs="Times New Roman" w:ascii="Times New Roman" w:hAnsi="Times New Roman"/>
          <w:sz w:val="24"/>
          <w:szCs w:val="24"/>
        </w:rPr>
        <w:t>, </w:t>
      </w:r>
      <w:r>
        <w:rPr>
          <w:rFonts w:cs="Times New Roman" w:ascii="Times New Roman" w:hAnsi="Times New Roman"/>
          <w:i/>
          <w:iCs/>
          <w:sz w:val="24"/>
          <w:szCs w:val="24"/>
        </w:rPr>
        <w:t>S. dysenteriae</w:t>
      </w:r>
      <w:r>
        <w:rPr>
          <w:rFonts w:cs="Times New Roman" w:ascii="Times New Roman" w:hAnsi="Times New Roman"/>
          <w:sz w:val="24"/>
          <w:szCs w:val="24"/>
        </w:rPr>
        <w:t>, </w:t>
      </w:r>
      <w:r>
        <w:rPr>
          <w:rFonts w:cs="Times New Roman" w:ascii="Times New Roman" w:hAnsi="Times New Roman"/>
          <w:i/>
          <w:iCs/>
          <w:sz w:val="24"/>
          <w:szCs w:val="24"/>
        </w:rPr>
        <w:t>Salmonella</w:t>
      </w:r>
      <w:r>
        <w:rPr>
          <w:rFonts w:cs="Times New Roman" w:ascii="Times New Roman" w:hAnsi="Times New Roman"/>
          <w:sz w:val="24"/>
          <w:szCs w:val="24"/>
        </w:rPr>
        <w:t> spp., pathogenic </w:t>
      </w:r>
      <w:r>
        <w:rPr>
          <w:rFonts w:cs="Times New Roman" w:ascii="Times New Roman" w:hAnsi="Times New Roman"/>
          <w:i/>
          <w:iCs/>
          <w:sz w:val="24"/>
          <w:szCs w:val="24"/>
        </w:rPr>
        <w:t>E. coli</w:t>
      </w:r>
      <w:r>
        <w:rPr>
          <w:rFonts w:cs="Times New Roman" w:ascii="Times New Roman" w:hAnsi="Times New Roman"/>
          <w:sz w:val="24"/>
          <w:szCs w:val="24"/>
        </w:rPr>
        <w:t xml:space="preserve">) and category C for their future threat and emerging pathogen based on future availability and production eg. Hantavirus (hantavirus), Crimean-Congo hemorrhagic fever (nairovirus), severe acute respiratory syndrome (SARS; coronaviruses), yellow fever virus </w:t>
      </w:r>
      <w:r>
        <w:fldChar w:fldCharType="begin"/>
      </w:r>
      <w:r>
        <w:rPr>
          <w:sz w:val="24"/>
          <w:szCs w:val="24"/>
          <w:rFonts w:cs="Times New Roman" w:ascii="Times New Roman" w:hAnsi="Times New Roman"/>
          <w:lang w:val="en-US" w:eastAsia="en-US"/>
        </w:rPr>
        <w:instrText xml:space="preserve">ADDIN CSL_CITATION {"citationItems":[{"id":"ITEM-1","itemData":{"author":[{"dropping-particle":"","family":"Clinics","given":"GJ Moran - Emergency Medicine","non-dropping-particle":"","parse-names":false,"suffix":""},{"dropping-particle":"","family":"2002","given":"undefined","non-dropping-particle":"","parse-names":false,"suffix":""}],"container-title":"emed.theclinics.com","id":"ITEM-1","issued":{"date-parts":[["0"]]},"title":"Threats in bioterrorism II: CDC category B and C agents","type":"article-journal"},"uris":["http://www.mendeley.com/documents/?uuid=5c165272-20ac-34aa-a6b2-7bb47e17ec35"]}],"mendeley":{"formattedCitation":"(27)","plainTextFormattedCitation":"(27)","previouslyFormattedCitation":"(2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Heading1"/>
        <w:spacing w:lineRule="auto" w:line="360"/>
        <w:rPr>
          <w:color w:val="0070C0"/>
        </w:rPr>
      </w:pPr>
      <w:r>
        <w:rPr>
          <w:rFonts w:eastAsia="Cambria" w:cs="Cambria"/>
          <w:color w:val="0070C0"/>
        </w:rPr>
        <w:t xml:space="preserve"> </w:t>
      </w:r>
      <w:bookmarkStart w:id="6" w:name="__RefHeading___Toc194698469"/>
      <w:r>
        <w:rPr>
          <w:color w:val="0070C0"/>
        </w:rPr>
        <w:t>Major bacterial agent of bioterrorism</w:t>
      </w:r>
      <w:bookmarkEnd w:id="6"/>
      <w:r>
        <w:rPr>
          <w:color w:val="0070C0"/>
        </w:rPr>
        <w:t xml:space="preserve"> </w:t>
      </w:r>
    </w:p>
    <w:p>
      <w:pPr>
        <w:pStyle w:val="Normal"/>
        <w:spacing w:lineRule="auto" w:line="360"/>
        <w:jc w:val="both"/>
        <w:rPr/>
      </w:pPr>
      <w:bookmarkStart w:id="7" w:name="__RefHeading___Toc194698470"/>
      <w:r>
        <w:rPr>
          <w:rStyle w:val="Heading2Char"/>
          <w:rFonts w:eastAsia="Calibri"/>
        </w:rPr>
        <w:t>Bacillus anthracis (anthrax</w:t>
      </w:r>
      <w:bookmarkEnd w:id="7"/>
      <w:r>
        <w:rPr>
          <w:rFonts w:cs="Times New Roman" w:ascii="Times New Roman" w:hAnsi="Times New Roman"/>
          <w:b/>
          <w:sz w:val="24"/>
          <w:szCs w:val="24"/>
        </w:rPr>
        <w:t>)</w:t>
      </w:r>
    </w:p>
    <w:p>
      <w:pPr>
        <w:pStyle w:val="Normal"/>
        <w:keepNext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169920"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3" r="-1" b="-3"/>
                    <a:stretch>
                      <a:fillRect/>
                    </a:stretch>
                  </pic:blipFill>
                  <pic:spPr bwMode="auto">
                    <a:xfrm>
                      <a:off x="0" y="0"/>
                      <a:ext cx="3169920" cy="1145540"/>
                    </a:xfrm>
                    <a:prstGeom prst="rect">
                      <a:avLst/>
                    </a:prstGeom>
                  </pic:spPr>
                </pic:pic>
              </a:graphicData>
            </a:graphic>
          </wp:inline>
        </w:drawing>
      </w:r>
    </w:p>
    <w:p>
      <w:pPr>
        <w:pStyle w:val="Caption"/>
        <w:spacing w:lineRule="auto" w:line="360"/>
        <w:jc w:val="both"/>
        <w:rPr/>
      </w:pPr>
      <w:bookmarkStart w:id="8" w:name="__RefHeading___Toc194698262"/>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bacillus anthrax</w:t>
      </w:r>
      <w:r>
        <w:rPr>
          <w:sz w:val="24"/>
        </w:rPr>
        <w:t xml:space="preserve"> </w:t>
      </w:r>
      <w:hyperlink r:id="rId9">
        <w:r>
          <w:rPr>
            <w:rStyle w:val="InternetLink"/>
            <w:rFonts w:cs="Times New Roman" w:ascii="Times New Roman" w:hAnsi="Times New Roman"/>
            <w:sz w:val="24"/>
            <w:szCs w:val="24"/>
            <w:lang w:val="en-US" w:eastAsia="en-US"/>
          </w:rPr>
          <w:t>https://biologynotesonline.com/bacillus-anthracis/</w:t>
        </w:r>
      </w:hyperlink>
      <w:bookmarkEnd w:id="8"/>
      <w:r>
        <w:rPr>
          <w:rFonts w:cs="Times New Roman" w:ascii="Times New Roman" w:hAnsi="Times New Roman"/>
          <w:sz w:val="24"/>
          <w:szCs w:val="24"/>
          <w:lang w:val="en-US" w:eastAsia="en-US"/>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most and major  Category A bacteria agent of bioterrorism species .It was not until the middle of the 19th century that the pioneering scientific research of Louis Pasteur in France and Robert Koch in Germany demonstrated that microorganisms could cause disease and described its cultural and morphological characteristics in detail</w:t>
      </w:r>
      <w:r>
        <w:fldChar w:fldCharType="begin"/>
      </w:r>
      <w:r>
        <w:rPr>
          <w:sz w:val="24"/>
          <w:szCs w:val="24"/>
          <w:rFonts w:cs="Times New Roman" w:ascii="Times New Roman" w:hAnsi="Times New Roman"/>
          <w:lang w:val="en-US" w:eastAsia="en-US"/>
        </w:rPr>
        <w:instrText xml:space="preserve">ADDIN CSL_CITATION {"citationItems":[{"id":"ITEM-1","itemData":{"author":[{"dropping-particle":"","family":"Barras","given":"V","non-dropping-particle":"","parse-names":false,"suffix":""},{"dropping-particle":"","family":"infection","given":"G Greub - Clinical Microbiology and","non-dropping-particle":"","parse-names":false,"suffix":""},{"dropping-particle":"","family":"2014","given":"undefined","non-dropping-particle":"","parse-names":false,"suffix":""}],"container-title":"ElsevierV Barras, G GreubClinical Microbiology and infection, 2014•Elsevier","id":"ITEM-1","issued":{"date-parts":[["0"]]},"title":"History of biological warfare and bioterrorism","type":"article-journal"},"uris":["http://www.mendeley.com/documents/?uuid=77e3207d-7ce7-3d1c-9374-98778611cf21"]}],"mendeley":{"formattedCitation":"(28)","plainTextFormattedCitation":"(28)","previouslyFormattedCitation":"(2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ADDIN CSL_CITATION {"citationItems":[{"id":"ITEM-1","itemData":{"author":[{"dropping-particle":"","family":"Carus","given":"W Seth","non-dropping-particle":"","parse-names":false,"suffix":""}],"id":"ITEM-1","issued":{"date-parts":[["0"]]},"title":"A Short History of Biological Warfare: From Pre-History to the 21 st Century","type":"article-journal"},"uris":["http://www.mendeley.com/documents/?uuid=6f0500e6-ffef-3098-8f50-03db9ab67a60"]}],"mendeley":{"formattedCitation":"(11)","plainTextFormattedCitation":"(11)","previouslyFormattedCitation":"(1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ct as bioweapon because of its spore can handle in the air for long period of time. Then, when the host inhaled this spore from air it affected or attacked by this agent by this mechanism it’s simplify the delivery of pathogenicity of the spore. Basically it transmitted by aerosole, by ingestion and through skin contact. Hence it causes disease called cutaneous anthrax, gastrointestinal anthrax, and inhalational anthrax.  It most commonly occurs in wild and domestic lower vertebrates , but it can also occur in humans when they are exposed to infected animals or tissue from infected animals. </w:t>
      </w:r>
      <w:r>
        <w:rPr>
          <w:rFonts w:cs="Times New Roman" w:ascii="Times New Roman" w:hAnsi="Times New Roman"/>
          <w:b/>
          <w:i/>
          <w:iCs/>
          <w:sz w:val="24"/>
          <w:szCs w:val="24"/>
        </w:rPr>
        <w:t>Bacillus anthracis</w:t>
      </w:r>
      <w:r>
        <w:rPr>
          <w:rFonts w:cs="Times New Roman" w:ascii="Times New Roman" w:hAnsi="Times New Roman"/>
          <w:b/>
          <w:sz w:val="24"/>
          <w:szCs w:val="24"/>
        </w:rPr>
        <w:t> </w:t>
      </w:r>
      <w:r>
        <w:rPr>
          <w:rFonts w:cs="Times New Roman" w:ascii="Times New Roman" w:hAnsi="Times New Roman"/>
          <w:sz w:val="24"/>
          <w:szCs w:val="24"/>
        </w:rPr>
        <w:t>bacteria have gram positive, spore forming, rod shaped under wet mount detection</w:t>
      </w:r>
      <w:r>
        <w:fldChar w:fldCharType="begin"/>
      </w:r>
      <w:r>
        <w:rPr>
          <w:sz w:val="24"/>
          <w:szCs w:val="24"/>
          <w:rFonts w:cs="Times New Roman" w:ascii="Times New Roman" w:hAnsi="Times New Roman"/>
          <w:lang w:val="en-US" w:eastAsia="en-US"/>
        </w:rPr>
        <w:instrText xml:space="preserve">ADDIN CSL_CITATION {"citationItems":[{"id":"ITEM-1","itemData":{"author":[{"dropping-particle":"","family":"Carus","given":"W Seth","non-dropping-particle":"","parse-names":false,"suffix":""}],"id":"ITEM-1","issued":{"date-parts":[["0"]]},"title":"A Short History of Biological Warfare: From Pre-History to the 21 st Century","type":"article-journal"},"uris":["http://www.mendeley.com/documents/?uuid=6f0500e6-ffef-3098-8f50-03db9ab67a60"]}],"mendeley":{"formattedCitation":"(11)","plainTextFormattedCitation":"(11)","previouslyFormattedCitation":"(1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Diagnosis of anthrax is best performed by isolation of B. anthracis from cultures of blood, sputum, pleural fluid, cerebrospinal fluid, or skin also Polymerase chain reaction (PCR) and rapid enzyme-linked immunosorbent assays (ELISAs) are available and have good sensitivity and specificity.  Now a day we can use antibacterial agent  ciprofloxacin ,doxycycline and fluoroquinolones</w:t>
      </w:r>
      <w:r>
        <w:fldChar w:fldCharType="begin"/>
      </w:r>
      <w:r>
        <w:rPr>
          <w:sz w:val="24"/>
          <w:szCs w:val="24"/>
          <w:rFonts w:cs="Times New Roman" w:ascii="Times New Roman" w:hAnsi="Times New Roman"/>
          <w:lang w:val="en-US" w:eastAsia="en-US"/>
        </w:rPr>
        <w:instrText xml:space="preserve">ADDIN CSL_CITATION {"citationItems":[{"id":"ITEM-1","itemData":{"author":[{"dropping-particle":"","family":"infection","given":"A Bryskier - Clinical microbiology and","non-dropping-particle":"","parse-names":false,"suffix":""},{"dropping-particle":"","family":"2002","given":"undefined","non-dropping-particle":"","parse-names":false,"suffix":""}],"container-title":"ElsevierA BryskierClinical microbiology and infection, 2002•Elsevier","id":"ITEM-1","issued":{"date-parts":[["0"]]},"title":"Bacillus anthracis and antibacterial agents","type":"article-journal"},"uris":["http://www.mendeley.com/documents/?uuid=59a411e3-5284-3151-8988-c25093eb7fe9"]}],"mendeley":{"formattedCitation":"(29)","plainTextFormattedCitation":"(29)","previouslyFormattedCitation":"(3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re the most active drug of choice for treatments and anthrax vaccine are available for prevention and control methods</w:t>
      </w:r>
      <w:r>
        <w:fldChar w:fldCharType="begin"/>
      </w:r>
      <w:r>
        <w:rPr>
          <w:sz w:val="24"/>
          <w:szCs w:val="24"/>
          <w:rFonts w:cs="Times New Roman" w:ascii="Times New Roman" w:hAnsi="Times New Roman"/>
          <w:lang w:val="en-US" w:eastAsia="en-US"/>
        </w:rPr>
        <w:instrText xml:space="preserve">ADDIN CSL_CITATION {"citationItems":[{"id":"ITEM-1","itemData":{"DOI":"10.1128/CMR.14.2.364-381.2001","ISSN":"08938512","PMID":"11292643","abstract":"Summary: The specter of bioterrorism has captured the attention of government and military officials, scientist, and the general public. Compared to other sectors of the population, clinical microbiologist are more directly impacted by concerns about bioterrorism. This review focuses on the role envisioned for clinical laboratories in response to a bioterrorist event. The microbiology and clinical aspects of the biological agents thought to be the most likely tools of bioterrorist are presented. The historical background of the problem of bioterrorism and an overview of current U.S. preparedness planning, with an emphasis on the roles of health care professionals, are also included.","author":[{"dropping-particle":"","family":"Klietmann","given":"W. F.","non-dropping-particle":"","parse-names":false,"suffix":""},{"dropping-particle":"","family":"Ruoff","given":"K. L.","non-dropping-particle":"","parse-names":false,"suffix":""}],"container-title":"Clinical Microbiology Reviews","id":"ITEM-1","issue":"2","issued":{"date-parts":[["2001"]]},"page":"364-381","title":"Bioterrorism: Implications for the clinical microbiologist","type":"article-journal","volume":"14"},"uris":["http://www.mendeley.com/documents/?uuid=fc309f6d-42a3-3dc4-ac9c-790afc35062d"]}],"mendeley":{"formattedCitation":"(30)","plainTextFormattedCitation":"(30)","previouslyFormattedCitation":"(3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eading2"/>
        <w:spacing w:lineRule="auto" w:line="360"/>
        <w:rPr/>
      </w:pPr>
      <w:bookmarkStart w:id="9" w:name="__RefHeading___Toc194698471"/>
      <w:r>
        <w:rPr/>
        <w:t>Yersinia pestis</w:t>
      </w:r>
      <w:bookmarkEnd w:id="9"/>
      <w:r>
        <w:rPr/>
        <w:t xml:space="preserve">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It is category A agent of bioterrorism. The transmission ways by flea bite, respiratory droplet, contaminated animals and the disease it caused called Septicemic, bubonic, pneumonic plague. The most common way for a bioterrorist event to cause pneumonic plague is through inhaling organisms or by the hematogenous spread of plague bacilli from a bubo to the lungs. Pneumonic disease is extremely contagious and can be transmitted from person to person by airborne droplets. During the systemic stages of infection purpuric lesions may appear. These lesions may develop into necrotic and gangrenous lesions which is probably why the term black death is used to describe plague. Yersinia pestis is one of the entero bacteriece family which show oxidase negative, facultative aerobe, grow under 25-28 c</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 non-motile , rod shaped bacteria ,producing closed safety pin from colony on media. It has high mortality rate within 1-3 days. It can be genetically cloned for aerosol release to purposive infects crowded area by spraying the agent in population to cause rapid pneumonia plague. On MacConkey agar the colonies show up as lactose negative and grow larger after a second 24-hour incubation period. A fried-egg look may develop in colonies following further incubation. gentamicin or doxycycline is preferred drug choice </w:t>
      </w:r>
      <w:r>
        <w:fldChar w:fldCharType="begin"/>
      </w:r>
      <w:r>
        <w:rPr>
          <w:sz w:val="24"/>
          <w:szCs w:val="24"/>
          <w:rFonts w:cs="Times New Roman" w:ascii="Times New Roman" w:hAnsi="Times New Roman"/>
          <w:lang w:val="en-US" w:eastAsia="en-US"/>
        </w:rPr>
        <w:instrText xml:space="preserve">ADDIN CSL_CITATION {"citationItems":[{"id":"ITEM-1","itemData":{"URL":"https://www.idsa.in/publisher/cbw-magazine/yersinia-pestis-biological-warfare-and-bioterrorism/?q=print%2F","accessed":{"date-parts":[["2025","4","4"]]},"id":"ITEM-1","issued":{"date-parts":[["0"]]},"title":"Yersinia pestis, Biological Warfare, and Bioterrorism - MP-IDSA","type":"webpage"},"uris":["http://www.mendeley.com/documents/?uuid=ae777ff1-1323-3ad8-bfb9-218de77619cd"]}],"mendeley":{"formattedCitation":"(31)","plainTextFormattedCitation":"(31)","previouslyFormattedCitation":"(3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eading2"/>
        <w:spacing w:lineRule="auto" w:line="360"/>
        <w:rPr/>
      </w:pPr>
      <w:bookmarkStart w:id="10" w:name="__RefHeading___Toc194698472"/>
      <w:bookmarkEnd w:id="10"/>
      <w:r>
        <w:rPr/>
        <w:t>Tularemia</w:t>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13360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2133600" cy="1428750"/>
                    </a:xfrm>
                    <a:prstGeom prst="rect">
                      <a:avLst/>
                    </a:prstGeom>
                  </pic:spPr>
                </pic:pic>
              </a:graphicData>
            </a:graphic>
          </wp:inline>
        </w:drawing>
      </w:r>
    </w:p>
    <w:p>
      <w:pPr>
        <w:pStyle w:val="Caption"/>
        <w:spacing w:lineRule="auto" w:line="360"/>
        <w:jc w:val="both"/>
        <w:rPr/>
      </w:pPr>
      <w:bookmarkStart w:id="11" w:name="__RefHeading___Toc194698263"/>
      <w:r>
        <w:rPr>
          <w:rFonts w:cs="Times New Roman" w:ascii="Times New Roman" w:hAnsi="Times New Roman"/>
          <w:b w:val="false"/>
          <w:sz w:val="24"/>
        </w:rPr>
        <w:t xml:space="preserve">Figure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SEQ Figure \* ARABIC </w:instrText>
      </w:r>
      <w:r>
        <w:rPr>
          <w:sz w:val="24"/>
          <w:b w:val="false"/>
          <w:rFonts w:cs="Times New Roman" w:ascii="Times New Roman" w:hAnsi="Times New Roman"/>
        </w:rPr>
        <w:fldChar w:fldCharType="separate"/>
      </w:r>
      <w:r>
        <w:rPr>
          <w:sz w:val="24"/>
          <w:b w:val="false"/>
          <w:rFonts w:cs="Times New Roman" w:ascii="Times New Roman" w:hAnsi="Times New Roman"/>
        </w:rPr>
        <w:t>2</w:t>
      </w:r>
      <w:r>
        <w:rPr>
          <w:sz w:val="24"/>
          <w:b w:val="false"/>
          <w:rFonts w:cs="Times New Roman" w:ascii="Times New Roman" w:hAnsi="Times New Roman"/>
        </w:rPr>
        <w:fldChar w:fldCharType="end"/>
      </w:r>
      <w:r>
        <w:rPr>
          <w:rFonts w:cs="Times New Roman" w:ascii="Times New Roman" w:hAnsi="Times New Roman"/>
          <w:b w:val="false"/>
          <w:sz w:val="24"/>
        </w:rPr>
        <w:t xml:space="preserve"> F.tularansis positive</w:t>
      </w:r>
      <w:r>
        <w:rPr>
          <w:sz w:val="24"/>
        </w:rPr>
        <w:t xml:space="preserve"> </w:t>
      </w:r>
      <w:hyperlink r:id="rId11">
        <w:r>
          <w:rPr>
            <w:rStyle w:val="InternetLink"/>
            <w:rFonts w:cs="Times New Roman" w:ascii="Times New Roman" w:hAnsi="Times New Roman"/>
            <w:b/>
            <w:sz w:val="24"/>
            <w:szCs w:val="24"/>
          </w:rPr>
          <w:t>https://www.countynewscenter.com/cat-tests-positive-tularemia/</w:t>
        </w:r>
      </w:hyperlink>
      <w:bookmarkEnd w:id="11"/>
      <w:r>
        <w:rPr>
          <w:rFonts w:cs="Times New Roman" w:ascii="Times New Roman" w:hAnsi="Times New Roman"/>
          <w:b w:val="false"/>
          <w:sz w:val="24"/>
          <w:szCs w:val="24"/>
        </w:rPr>
        <w:t xml:space="preserve">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Second most Category A agent of bioterrorism .Tularemia may be used in many cases as a biological agent, causing varying degrees of casualties. A small, aerobic, non-motile, gram negative coccobacillus is a character of F. tularensis and is a zoonotic disease. Humans are accidental hosts. Humans become infected by the bites from infected vectors (ticks and flies), the handling of infected animals, ingestion of improperly prepared animal meat, animal scratches and bites, the drinking of contaminated water, or inhalation of an aerosol of the organism from the environment or in a bioterrorism event .Human-to-human transmission has not been described. The difficulty in growing and cultivating these bacteria can take as a biological weapon, but it can be isolated from contaminated species. Francisella tularensis is very infectious. A small number 10-50 organism can cause disease. F. tularensis were used as a biological weapon, because the bacteria would likely be made airborne for exposure by inhalation and the bacteria that cause tularemia occur widely in nature. People who inhale an infectious aerosol would generally experience severe respiratory illness, including life-threatening pneumonia and systemic infection</w:t>
      </w:r>
      <w:r>
        <w:fldChar w:fldCharType="begin"/>
      </w:r>
      <w:r>
        <w:rPr>
          <w:sz w:val="24"/>
          <w:szCs w:val="24"/>
          <w:rFonts w:cs="Times New Roman" w:ascii="Times New Roman" w:hAnsi="Times New Roman"/>
          <w:lang w:val="en-US" w:eastAsia="en-US"/>
        </w:rPr>
        <w:instrText xml:space="preserve">ADDIN CSL_CITATION {"citationItems":[{"id":"ITEM-1","itemData":{"DOI":"10.1016/S0025-7125(03)00094-4","ISSN":"0025-7125","PMID":"11982309","abstract":"The zoonotic infections caused by Francisella tularensis and Coxiella burnetii, tularemia and Q fever, respectively, are two less commonly encountered clinical illnesses that are becoming increasingly recognized as epidemiologically important human diseases. The prevalence of tularemia and Q fever can be positively impacted by increased awareness of the clinical entities that arise from infection by these arthropod-borne organisms. Improved recognition of these clinical syndromes will lead to greater diagnostic accuracy in recognizing these diseases in patients. Ultimately, more stringent measures to prevent infection may be required, through raising public awareness, since current therapeutic regimens for these two diseases are limited, and knowledge of the pathogenesis of these two organisms are still in developing stages.","author":[{"dropping-particle":"","family":"Choi","given":"Elisa","non-dropping-particle":"","parse-names":false,"suffix":""}],"container-title":"Medical Clinics","id":"ITEM-1","issue":"2","issued":{"date-parts":[["2002","3","1"]]},"page":"393-416","publisher":"Elsevier","title":"Tularemia and Q fever","type":"article-journal","volume":"86"},"uris":["http://www.mendeley.com/documents/?uuid=4cc0a394-f2d6-39c2-9cd5-e4908b8c2c38"]}],"mendeley":{"formattedCitation":"(32)","plainTextFormattedCitation":"(32)","previouslyFormattedCitation":"(3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pecific culture media (with cysteine) is required, growth is slow, and cultures are hazardous to laboratory personnel. PCR detection of F. tularensis is rapid, is not hazardous, and has a reported sensitivity of approximately 75% and high specificity. PCR-positive fresh samples should be submitted to a reference or public health laboratory for confirmation</w:t>
      </w:r>
      <w:r>
        <w:rPr>
          <w:rFonts w:cs="Times New Roman" w:ascii="Times New Roman" w:hAnsi="Times New Roman"/>
          <w:b/>
          <w:sz w:val="24"/>
          <w:szCs w:val="24"/>
        </w:rPr>
        <w:t>.</w:t>
      </w:r>
    </w:p>
    <w:p>
      <w:pPr>
        <w:pStyle w:val="Heading2"/>
        <w:spacing w:lineRule="auto" w:line="360"/>
        <w:rPr/>
      </w:pPr>
      <w:bookmarkStart w:id="12" w:name="__RefHeading___Toc194698473"/>
      <w:r>
        <w:rPr/>
        <w:t>Botulism</w:t>
      </w:r>
      <w:bookmarkEnd w:id="12"/>
      <w:r>
        <w:rPr/>
        <w:t xml:space="preserve"> </w:t>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257425" cy="130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 t="-2" r="-1" b="-2"/>
                    <a:stretch>
                      <a:fillRect/>
                    </a:stretch>
                  </pic:blipFill>
                  <pic:spPr bwMode="auto">
                    <a:xfrm>
                      <a:off x="0" y="0"/>
                      <a:ext cx="2257425" cy="1305560"/>
                    </a:xfrm>
                    <a:prstGeom prst="rect">
                      <a:avLst/>
                    </a:prstGeom>
                  </pic:spPr>
                </pic:pic>
              </a:graphicData>
            </a:graphic>
          </wp:inline>
        </w:drawing>
      </w:r>
    </w:p>
    <w:p>
      <w:pPr>
        <w:pStyle w:val="Caption"/>
        <w:spacing w:lineRule="auto" w:line="360"/>
        <w:jc w:val="both"/>
        <w:rPr/>
      </w:pPr>
      <w:bookmarkStart w:id="13" w:name="__RefHeading___Toc194698264"/>
      <w:r>
        <w:rPr>
          <w:rFonts w:cs="Times New Roman" w:ascii="Times New Roman" w:hAnsi="Times New Roman"/>
          <w:b w:val="false"/>
          <w:sz w:val="24"/>
        </w:rPr>
        <w:t xml:space="preserve">Figure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SEQ Figure \* ARABIC </w:instrText>
      </w:r>
      <w:r>
        <w:rPr>
          <w:sz w:val="24"/>
          <w:b w:val="false"/>
          <w:rFonts w:cs="Times New Roman" w:ascii="Times New Roman" w:hAnsi="Times New Roman"/>
        </w:rPr>
        <w:fldChar w:fldCharType="separate"/>
      </w:r>
      <w:r>
        <w:rPr>
          <w:sz w:val="24"/>
          <w:b w:val="false"/>
          <w:rFonts w:cs="Times New Roman" w:ascii="Times New Roman" w:hAnsi="Times New Roman"/>
        </w:rPr>
        <w:t>3</w:t>
      </w:r>
      <w:r>
        <w:rPr>
          <w:sz w:val="24"/>
          <w:b w:val="false"/>
          <w:rFonts w:cs="Times New Roman" w:ascii="Times New Roman" w:hAnsi="Times New Roman"/>
        </w:rPr>
        <w:fldChar w:fldCharType="end"/>
      </w:r>
      <w:r>
        <w:rPr>
          <w:rFonts w:cs="Times New Roman" w:ascii="Times New Roman" w:hAnsi="Times New Roman"/>
          <w:b w:val="false"/>
          <w:sz w:val="24"/>
        </w:rPr>
        <w:t xml:space="preserve"> C. botulism spore</w:t>
      </w:r>
      <w:r>
        <w:rPr>
          <w:sz w:val="24"/>
        </w:rPr>
        <w:t xml:space="preserve"> </w:t>
      </w:r>
      <w:hyperlink r:id="rId13">
        <w:r>
          <w:rPr>
            <w:rStyle w:val="InternetLink"/>
            <w:rFonts w:cs="Times New Roman" w:ascii="Times New Roman" w:hAnsi="Times New Roman"/>
            <w:b/>
            <w:sz w:val="24"/>
            <w:szCs w:val="24"/>
          </w:rPr>
          <w:t>https://newsnetwork.mayoclinic.org/discussion/botulism-is-caused-by-bacteria-toxins/</w:t>
        </w:r>
      </w:hyperlink>
      <w:bookmarkEnd w:id="13"/>
      <w:r>
        <w:rPr>
          <w:rFonts w:cs="Times New Roman" w:ascii="Times New Roman" w:hAnsi="Times New Roman"/>
          <w:b w:val="false"/>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lostridium botulinum, a gram-positive, spore-forming, obligate anaerobe, is the bacterium that produces and excretes botulinum toxin. This neurotoxin is responsible for the clinical disease known as botulism and is the only category A agent that is a toxin. Seven serotypes of botulinum toxin exist, A through G, and are produced by different strains of C. botulinum. All botulinum neurotoxins act as proteases that cleave proteins on synaptic vesicles or the presynaptic plasma membrane of the neuromuscular junction and cholinergic autonomic synapses. Serotypes A, B, and E predominate in human disease, although any serotype can cause disease.Serotypes C and D are predominately found in animal populations. Botulinum toxin is extremely potent, with the median lethal oral dose estimated to be 1 ng/kg, although the lethal dose may be two to three times higher if exposure is by inhalation. Disease presents from four potential sources: food-borne, wound, infant and intentional Food-borne disease presents in outbreaks .often associated with home-canned foods. Wound botulism has been associated with intravenous and subcutaneous injection of black tar heroin. Infant botulism is seen sporadically in some western states, likely from spore acquisition from soil or raw honey, with toxin production in the gastrointestinal tract. Finally, intentional release during a bioterrorism event may lead to oral ingestion or inhalation of the toxin</w:t>
      </w:r>
      <w:r>
        <w:fldChar w:fldCharType="begin"/>
      </w:r>
      <w:r>
        <w:rPr>
          <w:sz w:val="24"/>
          <w:szCs w:val="24"/>
          <w:rFonts w:cs="Times New Roman" w:ascii="Times New Roman" w:hAnsi="Times New Roman"/>
          <w:lang w:val="en-US" w:eastAsia="en-US"/>
        </w:rPr>
        <w:instrText xml:space="preserve">ADDIN CSL_CITATION {"citationItems":[{"id":"ITEM-1","itemData":{"author":[{"dropping-particle":"","family":"Rasetti-Escargueil","given":"C","non-dropping-particle":"","parse-names":false,"suffix":""},{"dropping-particle":"","family":"Lemichez","given":"E","non-dropping-particle":"","parse-names":false,"suffix":""},{"dropping-particle":"","family":"Toxins","given":"MR Popoff -","non-dropping-particle":"","parse-names":false,"suffix":""},{"dropping-particle":"","family":"2020","given":"undefined","non-dropping-particle":"","parse-names":false,"suffix":""}],"container-title":"mdpi.comC Rasetti-Escargueil, E Lemichez, MR PopoffToxins, 2020•mdpi.com","id":"ITEM-1","issued":{"date-parts":[["0"]]},"title":"Human botulism in France, 1875–2016","type":"article-journal"},"uris":["http://www.mendeley.com/documents/?uuid=dc76e7b7-c77b-3620-a9e1-f347592b8b14"]}],"mendeley":{"formattedCitation":"(33)","plainTextFormattedCitation":"(33)","previouslyFormattedCitation":"(34)"},"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ADDIN CSL_CITATION {"citationItems":[{"id":"ITEM-1","itemData":{"author":[{"dropping-particle":"","family":"Dorner","given":"BG","non-dropping-particle":"","parse-names":false,"suffix":""},{"dropping-particle":"","family":"Zeleny","given":"R","non-dropping-particle":"","parse-names":false,"suffix":""},{"dropping-particle":"","family":"Harju","given":"K","non-dropping-particle":"","parse-names":false,"suffix":""},{"dropping-particle":"","family":"…","given":"JA Hennekinne - TrAC Trends in","non-dropping-particle":"","parse-names":false,"suffix":""},{"dropping-particle":"","family":"2016","given":"undefined","non-dropping-particle":"","parse-names":false,"suffix":""}],"container-title":"ElsevierBG Dorner, R Zeleny, K Harju, JA Hennekinne, P Vanninen, H Schimmel, A RummelTrAC Trends in Analytical Chemistry, 2016•Elsevier","id":"ITEM-1","issued":{"date-parts":[["0"]]},"title":"Biological toxins of potential bioterrorism risk: Current status of detection and identification technology","type":"article-journal"},"uris":["http://www.mendeley.com/documents/?uuid=d0f6eed8-5208-32e6-a049-86ec9855b392"]}],"mendeley":{"formattedCitation":"(34)","plainTextFormattedCitation":"(34)","previouslyFormattedCitation":"(35)"},"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Laboratory diagnosis is by toxin detection or organism isolation. Detection of toxin in blood or stool is most reliable. The growth of C. botulinum from a stool or wound sample with the corresponding clinical findings can also confirm the diagnosi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upportive care and providing mechanical ventilation is the cornerstone of management of botulism. </w:t>
      </w:r>
    </w:p>
    <w:p>
      <w:pPr>
        <w:pStyle w:val="Heading2"/>
        <w:spacing w:lineRule="auto" w:line="360"/>
        <w:rPr>
          <w:i w:val="false"/>
          <w:i w:val="false"/>
        </w:rPr>
      </w:pPr>
      <w:bookmarkStart w:id="14" w:name="__RefHeading___Toc194698474"/>
      <w:bookmarkEnd w:id="14"/>
      <w:r>
        <w:rPr>
          <w:i w:val="false"/>
        </w:rPr>
        <w:t>Glanders (Burkholderia mallei)</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Glanders is caused by the gram-negative bacterium Burkholderia mallei. It is primarily a disease of horses; humans become infected through broken skin or droplet inhalation. Naturally occurring human infection is rare, but occupational cases (principally in horse veterinarians) are seen sporadically. In bioterrorism, aerosolization is the expected method of exposure. In 1930 Because of its shorter incubation period Burkholderia mallei is probably best used as an aerosol weapon. Glanders can present as an acute or chronic skin infection, but with aerosolization, rapid pneumonia and sepsis can result. Diagnosis is by culture, but B. mallei can be misclassified by some automated systems as a Pseudomonas species. Treatment includes supportive care as well as systemic antibiotics such as a third-generation cephalosporin, imipenem, or ciprofloxacin</w:t>
      </w:r>
      <w:r>
        <w:rPr>
          <w:rFonts w:cs="Times New Roman" w:ascii="Times New Roman" w:hAnsi="Times New Roman"/>
          <w:color w:val="222222"/>
          <w:sz w:val="24"/>
          <w:szCs w:val="24"/>
          <w:shd w:fill="FFFFFF" w:val="clear"/>
        </w:rPr>
        <w:t xml:space="preserve"> </w:t>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author":[{"dropping-particle":"","family":"Bossi","given":"P","non-dropping-particle":"","parse-names":false,"suffix":""},{"dropping-particle":"","family":"Tegnell","given":"A","non-dropping-particle":"","parse-names":false,"suffix":""},{"dropping-particle":"","family":"Baka","given":"A","non-dropping-particle":"","parse-names":false,"suffix":""},{"dropping-particle":"Van","family":"Loock","given":"F","non-dropping-particle":"","parse-names":false,"suffix":""},{"dropping-particle":"","family":"Surveill","given":"J Hendriks - Euro","non-dropping-particle":"","parse-names":false,"suffix":""},{"dropping-particle":"","family":"2004","given":"undefined","non-dropping-particle":"","parse-names":false,"suffix":""}],"container-title":"avys.omu.edu.tr","id":"ITEM-1","issued":{"date-parts":[["0"]]},"title":"Bichat guidelines for the clinical management of glanders and melioidosis and bioterrorism-related glanders and melioidosis","type":"article-journal"},"uris":["http://www.mendeley.com/documents/?uuid=8c0f1f57-49d4-3a11-ab99-d655cbd81ae4"]}],"mendeley":{"formattedCitation":"(35)","plainTextFormattedCitation":"(35)","previouslyFormattedCitation":"(36)"},"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35)</w: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end"/>
      </w:r>
      <w:r>
        <w:rPr>
          <w:rFonts w:cs="Times New Roman" w:ascii="Times New Roman" w:hAnsi="Times New Roman"/>
          <w:sz w:val="24"/>
          <w:szCs w:val="24"/>
        </w:rPr>
        <w:t>. Human-to-human transmission has not been detected, but universal precautions with droplet isolation for respiratory cases are recommended. Any suspect case should prompt immediate notification of the public health department</w:t>
      </w:r>
      <w:r>
        <w:fldChar w:fldCharType="begin"/>
      </w:r>
      <w:r>
        <w:rPr>
          <w:sz w:val="24"/>
          <w:szCs w:val="24"/>
          <w:rFonts w:cs="Times New Roman" w:ascii="Times New Roman" w:hAnsi="Times New Roman"/>
          <w:lang w:val="en-US" w:eastAsia="en-US"/>
        </w:rPr>
        <w:instrText xml:space="preserve">ADDIN CSL_CITATION {"citationItems":[{"id":"ITEM-1","itemData":{"author":[{"dropping-particle":"","family":"Pal","given":"M","non-dropping-particle":"","parse-names":false,"suffix":""},{"dropping-particle":"","family":"Microbiol","given":"KP Gutama - Am J Infect Dis","non-dropping-particle":"","parse-names":false,"suffix":""},{"dropping-particle":"","family":"2022","given":"undefined","non-dropping-particle":"","parse-names":false,"suffix":""}],"container-title":"researchgate.netM Pal, KP GutamaAm J Infect Dis Microbiol, 2022•researchgate.net","id":"ITEM-1","issued":{"date-parts":[["0"]]},"title":"Glanders: a potential bioterrorism weapon disease","type":"article-journal"},"uris":["http://www.mendeley.com/documents/?uuid=2d372e3d-ac44-353e-9ab7-1c4cef3cc5a5"]}],"mendeley":{"formattedCitation":"(36)","plainTextFormattedCitation":"(36)","previouslyFormattedCitation":"(37)"},"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Heading2"/>
        <w:spacing w:lineRule="auto" w:line="360"/>
        <w:rPr>
          <w:i w:val="false"/>
          <w:i w:val="false"/>
        </w:rPr>
      </w:pPr>
      <w:bookmarkStart w:id="15" w:name="__RefHeading___Toc194698475"/>
      <w:bookmarkEnd w:id="15"/>
      <w:r>
        <w:rPr>
          <w:i w:val="false"/>
        </w:rPr>
        <w:t>Melioidosis (Burkholderia pseudomallei)</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Melioidosis is caused by the gram-negative bacterium Burkholderia pseudomallei.  Unlike B. mallei, this bacterium has a natural reservoir in the soil and contaminated water and is spread through direct contact or inhalation. Thus disease predominates during the rainy season. In bioterrorism, aerosolization would lead to a clinical picture of pneumonia or melioidosis sepsis</w:t>
      </w:r>
      <w:r>
        <w:fldChar w:fldCharType="begin"/>
      </w:r>
      <w:r>
        <w:rPr>
          <w:sz w:val="24"/>
          <w:szCs w:val="24"/>
          <w:rFonts w:cs="Times New Roman" w:ascii="Times New Roman" w:hAnsi="Times New Roman"/>
          <w:lang w:val="en-US" w:eastAsia="en-US"/>
        </w:rPr>
        <w:instrText xml:space="preserve">ADDIN CSL_CITATION {"citationItems":[{"id":"ITEM-1","itemData":{"DOI":"10.1007/978-1-4419-1266-4_4","abstract":"Glanders and melioidosis are caused by two closely related Gram-negative bacilli, known as Burkholderia mallei and Burkholderia pseudomallei, respectively. Both are considered to have potential as bioweapons, and glanders has actually been used deliberately against animals and humans in the past. Of the two, melioidosis has been far more studied in recent years, as it has been recognized increasingly as an important disease in some parts of the tropics (Dance, 1991, 2001), whereas naturally occurring glanders is extremely rare nowadays. Over the past few years, there has been huge progress in our understanding of the basic biology and patho-genesis of these species, and the sequencing of both their genomes has now been completed. This contrasts starkly with our lack of understanding of many aspects of their ecology, epidemiology, and the clinical diseases that they cause. Although glanders has the longer pedigree as a biothreat agent, this review will particularly focus on melioidosis, about which more is known, as the agents are so closely related and their clinical manifestations are very similar.","author":[{"dropping-particle":"","family":"Dance","given":"David Allan Brett","non-dropping-particle":"","parse-names":false,"suffix":""}],"container-title":"Bioterrorism and Infectious Agents: A New Dilemma for the 21st Century","id":"ITEM-1","issued":{"date-parts":[["2009"]]},"page":"99-145","publisher":"Springer New York","title":"Melioidosis and Glanders as Possible Biological Weapons","type":"article-journal"},"uris":["http://www.mendeley.com/documents/?uuid=6380ea56-3909-386e-a548-f5d932f19453"]}],"mendeley":{"formattedCitation":"(37)","plainTextFormattedCitation":"(37)","previouslyFormattedCitation":"(38)"},"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color w:val="222222"/>
          <w:sz w:val="24"/>
          <w:szCs w:val="24"/>
          <w:shd w:fill="FFFFFF" w:val="clear"/>
        </w:rPr>
        <w:t>.</w:t>
      </w:r>
      <w:r>
        <w:rPr>
          <w:rFonts w:cs="Times New Roman" w:ascii="Times New Roman" w:hAnsi="Times New Roman"/>
          <w:sz w:val="24"/>
          <w:szCs w:val="24"/>
        </w:rPr>
        <w:t xml:space="preserve"> With melioidosis, the incubation period can be highly variable, with some cases presenting acutely, some having extended incubation periods, and others remaining asymptomatic. Sepsis with multiple metastatic foci develops in most symptomatic cases, eventually progressing to multi organ failure. Diagnosis is by culture using routine methods. Treatment involves imipenem or a third-generation cephalosporin, followed by a 20-week treatment with doxycycline and trimethoprim-sulfamethoxazole for eradication of metastatic foci</w:t>
      </w:r>
      <w:r>
        <w:fldChar w:fldCharType="begin"/>
      </w:r>
      <w:r>
        <w:rPr>
          <w:sz w:val="24"/>
          <w:szCs w:val="24"/>
          <w:rFonts w:cs="Times New Roman" w:ascii="Times New Roman" w:hAnsi="Times New Roman"/>
          <w:lang w:val="en-US" w:eastAsia="en-US"/>
        </w:rPr>
        <w:instrText xml:space="preserve">ADDIN CSL_CITATION {"citationItems":[{"id":"ITEM-1","itemData":{"DOI":"10.1080/14712598.2019.1677602","abstract":"Introduction: Two important pathogenic species within the genus Burkholderia, namely Burkholderia pseudomallei (Bpm) and Burkholderia mallei (Bm), are the causative agents of the life-threatening diseases melioidosis and glanders, respectively. Due to their high mortality rate and potential for aerosolization, they have gained interest as potential biothreat agents and are classified as Tier 1 Select Agents. Areas covered: The manuscript provides an overview of the literature covering the efforts taken in the last 10 years to develop new therapeutics measures against both Bpm and Bm, with attention on novel therapeutic agents. Expert Opinion: As a result of the complicated antibiotic regimens necessary to treat these infections, development of novel therapeutics is needed to treat both diseases. In recent years, the understanding of the pathogenesis of Burkholderia has improved significantly and so have the efforts to develop novel therapeutic agents with high efficacy, either alone, or in combination with conventional antibiotics.","author":[{"dropping-particle":"","family":"Tapia","given":"D","non-dropping-particle":"","parse-names":false,"suffix":""},{"dropping-particle":"","family":"…","given":"JI Sanchez-Villamil - Expert opinion on","non-dropping-particle":"","parse-names":false,"suffix":""},{"dropping-particle":"","family":"2019","given":"undefined","non-dropping-particle":"","parse-names":false,"suffix":""}],"container-title":"Taylor &amp; FrancisD Tapia, JI Sanchez-Villamil, AG TorresExpert opinion on biological therapy, 2019•Taylor &amp; Francis","id":"ITEM-1","issue":"12","issued":{"date-parts":[["2019","12","2"]]},"page":"1319-1332","publisher":"Taylor and Francis Ltd","title":"Emerging role of biologics for the treatment of melioidosis and glanders","type":"article-journal","volume":"19"},"uris":["http://www.mendeley.com/documents/?uuid=b794ab2b-9d88-3328-8476-e87571e683ca"]}],"mendeley":{"formattedCitation":"(38)","plainTextFormattedCitation":"(38)","previouslyFormattedCitation":"(39)"},"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color w:val="222222"/>
          <w:sz w:val="24"/>
          <w:szCs w:val="24"/>
          <w:shd w:fill="FFFFFF" w:val="clear"/>
        </w:rPr>
        <w:t>.</w:t>
      </w:r>
    </w:p>
    <w:p>
      <w:pPr>
        <w:pStyle w:val="Heading2"/>
        <w:spacing w:lineRule="auto" w:line="360"/>
        <w:rPr/>
      </w:pPr>
      <w:bookmarkStart w:id="16" w:name="__RefHeading___Toc194698476"/>
      <w:bookmarkEnd w:id="16"/>
      <w:r>
        <w:rPr/>
        <w:t>Brucellosis (Brucella Species)</w:t>
      </w:r>
    </w:p>
    <w:p>
      <w:pPr>
        <w:pStyle w:val="Normal"/>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010410" cy="1039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3" t="-22" r="-13" b="-22"/>
                    <a:stretch>
                      <a:fillRect/>
                    </a:stretch>
                  </pic:blipFill>
                  <pic:spPr bwMode="auto">
                    <a:xfrm>
                      <a:off x="0" y="0"/>
                      <a:ext cx="2010410" cy="1039495"/>
                    </a:xfrm>
                    <a:prstGeom prst="rect">
                      <a:avLst/>
                    </a:prstGeom>
                  </pic:spPr>
                </pic:pic>
              </a:graphicData>
            </a:graphic>
          </wp:inline>
        </w:drawing>
      </w:r>
    </w:p>
    <w:p>
      <w:pPr>
        <w:pStyle w:val="Caption"/>
        <w:spacing w:lineRule="auto" w:line="360"/>
        <w:jc w:val="both"/>
        <w:rPr>
          <w:rFonts w:ascii="Times New Roman" w:hAnsi="Times New Roman" w:cs="Times New Roman"/>
          <w:b w:val="false"/>
          <w:b w:val="false"/>
          <w:sz w:val="32"/>
          <w:szCs w:val="24"/>
        </w:rPr>
      </w:pPr>
      <w:bookmarkStart w:id="17" w:name="__RefHeading___Toc194698265"/>
      <w:r>
        <w:rPr>
          <w:rFonts w:cs="Times New Roman" w:ascii="Times New Roman" w:hAnsi="Times New Roman"/>
          <w:b w:val="false"/>
          <w:sz w:val="24"/>
        </w:rPr>
        <w:t xml:space="preserve">Figure </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SEQ Figure \* ARABIC </w:instrText>
      </w:r>
      <w:r>
        <w:rPr>
          <w:sz w:val="24"/>
          <w:b w:val="false"/>
          <w:rFonts w:cs="Times New Roman" w:ascii="Times New Roman" w:hAnsi="Times New Roman"/>
        </w:rPr>
        <w:fldChar w:fldCharType="separate"/>
      </w:r>
      <w:r>
        <w:rPr>
          <w:sz w:val="24"/>
          <w:b w:val="false"/>
          <w:rFonts w:cs="Times New Roman" w:ascii="Times New Roman" w:hAnsi="Times New Roman"/>
        </w:rPr>
        <w:t>4</w:t>
      </w:r>
      <w:r>
        <w:rPr>
          <w:sz w:val="24"/>
          <w:b w:val="false"/>
          <w:rFonts w:cs="Times New Roman" w:ascii="Times New Roman" w:hAnsi="Times New Roman"/>
        </w:rPr>
        <w:fldChar w:fldCharType="end"/>
      </w:r>
      <w:r>
        <w:rPr>
          <w:rFonts w:cs="Times New Roman" w:ascii="Times New Roman" w:hAnsi="Times New Roman"/>
          <w:b w:val="false"/>
          <w:sz w:val="24"/>
        </w:rPr>
        <w:t xml:space="preserve"> bruellosis gram positive </w:t>
      </w:r>
      <w:hyperlink r:id="rId15">
        <w:r>
          <w:rPr>
            <w:rStyle w:val="InternetLink"/>
            <w:rFonts w:cs="Times New Roman" w:ascii="Times New Roman" w:hAnsi="Times New Roman"/>
            <w:b/>
            <w:sz w:val="24"/>
            <w:szCs w:val="24"/>
          </w:rPr>
          <w:t>http://www.rimed.org/rimedicaljournal/2022/11/2022-11-34-case-baykara.pdf</w:t>
        </w:r>
      </w:hyperlink>
      <w:bookmarkEnd w:id="17"/>
      <w:r>
        <w:rPr>
          <w:rFonts w:cs="Times New Roman" w:ascii="Times New Roman" w:hAnsi="Times New Roman"/>
          <w:b w:val="false"/>
          <w:sz w:val="24"/>
          <w:szCs w:val="24"/>
        </w:rPr>
        <w:t xml:space="preserve">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Brucellosis is caused by a number of species within the genus Brucella. Disease is common in livestock workers, particularly in areas of poor sanitation, where Brucella is found in domesticated animals .Brucella is a category B agent due to its low mortality and prolonged incubation period. After exposure through ingestion of contaminated food or intentional aerosolization .An inhalation of 10 to 100 bacteria is enough to cause the disease. If used in a terrorist attack the aerosol method would likely be used and have higher doses than that from natural disease. Therefore, in a bioterrorism attack the degree of disability and death may be higher </w:t>
      </w:r>
      <w:r>
        <w:fldChar w:fldCharType="begin"/>
      </w:r>
      <w:r>
        <w:rPr>
          <w:sz w:val="24"/>
          <w:szCs w:val="24"/>
          <w:rFonts w:cs="Times New Roman" w:ascii="Times New Roman" w:hAnsi="Times New Roman"/>
          <w:lang w:val="en-US" w:eastAsia="en-US"/>
        </w:rPr>
        <w:instrText xml:space="preserve">ADDIN CSL_CITATION {"citationItems":[{"id":"ITEM-1","itemData":{"DOI":"10.1177/0897190012456366","abstract":"Biowarfare has been used for centuries. The use of biological weapons in terrorism remains a threat. Biological weapons include infectious agents (pathogens) and toxins. The most devastating bioterrorism scenario would be the airborne dispersal of pathogens over a concentrated population area. Characteristics that make a specific pathogen a high-risk for bioterrorism include a low infective dose, ability to be aerosolized, high contagiousness, and survival in a variety of environmental conditions. The most dangerous potential bioterrorism agents include the microorganisms that produce anthrax, plague, tularemia, and smallpox. Other diseases of interest to bioterrorism include brucellosis, glanders, melioidosis, Q fever, and viral encephalitis. Food safety and water safety threats are another area of concern.","author":[{"dropping-particle":"","family":"Anderson","given":"PD","non-dropping-particle":"","parse-names":false,"suffix":""},{"dropping-particle":"","family":"practice","given":"G Bokor - Journal of pharmacy","non-dropping-particle":"","parse-names":false,"suffix":""},{"dropping-particle":"","family":"2012","given":"undefined","non-dropping-particle":"","parse-names":false,"suffix":""}],"container-title":"journals.sagepub.comPD Anderson, G BokorJournal of pharmacy practice, 2012•journals.sagepub.com","id":"ITEM-1","issue":"5","issued":{"date-parts":[["2012"]]},"page":"521-529","publisher":"SAGE Publications Inc.","title":"Bioterrorism: pathogens as weapons","type":"article-journal","volume":"25"},"uris":["http://www.mendeley.com/documents/?uuid=cdcbe964-9e79-3c0b-a463-fd5c00d565f2"]}],"mendeley":{"formattedCitation":"(39)","plainTextFormattedCitation":"(39)","previouslyFormattedCitation":"(40)"},"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symptoms develop after a few weeks to months. Initially fevers persist irregularly over weeks to months, followed by arthralgias, gastrointestinal symptoms, and possibly endocarditis. Diagnosis is suspected with a plausible history of exposure, with isolation of the organism by blood culture. However, growth is slow, so all cultures should be kept for 4 weeks if the diagnosis is suspected. The organism hides inside macrophages which require antibiotics with adequately intracellular penetration. Besides, these antibiotics need to be active in the acidic environment where the bacteria reside</w:t>
      </w:r>
      <w:r>
        <w:fldChar w:fldCharType="begin"/>
      </w:r>
      <w:r>
        <w:rPr>
          <w:sz w:val="24"/>
          <w:szCs w:val="24"/>
          <w:rFonts w:cs="Times New Roman" w:ascii="Times New Roman" w:hAnsi="Times New Roman"/>
          <w:lang w:val="en-US" w:eastAsia="en-US"/>
        </w:rPr>
        <w:instrText xml:space="preserve">ADDIN CSL_CITATION {"citationItems":[{"id":"ITEM-1","itemData":{"DOI":"10.1007/s00018-006-6311-4","abstract":"Brucella has traditionally been considered a biological weapon. It was the subject of extensive offensive research in the past, and still belongs to category B pathogens on most lists. Its propensity for airborne transmission and induction of chronic debilitating disease requiring combined antibiotic regimens for treatment, its abundance around the world and its vague clinical characteristics defying rapid clinical diagnosis are some of the characteristics that apply to the pathogen's weapons potential. Yet minimal mortality, availability of treatment options, protracted inoculation period and the emergence of new, more virulent potential weapons means that its inclusion among agents of bioterrorism is nowadays mainly of historical significance. Nevertheless, in the interest of literacy and of avoiding panic, physicians and the public both should be aware of the most common zoonosis worldwide.","author":[{"dropping-particle":"","family":"Pappas","given":"G","non-dropping-particle":"","parse-names":false,"suffix":""},{"dropping-particle":"","family":"Panagopoulou","given":"P","non-dropping-particle":"","parse-names":false,"suffix":""},{"dropping-particle":"","family":"…","given":"L Christou - Cellular and molecular","non-dropping-particle":"","parse-names":false,"suffix":""},{"dropping-particle":"","family":"2006","given":"undefined","non-dropping-particle":"","parse-names":false,"suffix":""}],"container-title":"SpringerG Pappas, P Panagopoulou, L Christou, N AkritidisCellular and molecular life sciences CMLS, 2006•Springer","id":"ITEM-1","issue":"19-20","issued":{"date-parts":[["2006","10"]]},"page":"2229-2236","title":"Biological weapons: Brucella as a biological weapon","type":"article-journal","volume":"63"},"uris":["http://www.mendeley.com/documents/?uuid=167b8551-78d7-32c9-bbe5-28576ec846bb"]}],"mendeley":{"formattedCitation":"(40)","plainTextFormattedCitation":"(40)","previouslyFormattedCitation":"(41)"},"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reatment and drug of choice can be doxycycline and rifampin for up to 6 weeks, for children, treatment is with trimethoprim-sulfamethoxazole for children.</w:t>
      </w:r>
    </w:p>
    <w:p>
      <w:pPr>
        <w:pStyle w:val="Heading2"/>
        <w:spacing w:lineRule="auto" w:line="360"/>
        <w:rPr/>
      </w:pPr>
      <w:r>
        <w:rPr>
          <w:rFonts w:eastAsia="Cambria" w:cs="Cambria"/>
        </w:rPr>
        <w:t xml:space="preserve"> </w:t>
      </w:r>
      <w:bookmarkStart w:id="18" w:name="__RefHeading___Toc194698477"/>
      <w:r>
        <w:rPr/>
        <w:t>Coxiella burnetii</w:t>
      </w:r>
      <w:bookmarkEnd w:id="18"/>
      <w:r>
        <w:rPr/>
        <w:t xml:space="preserve">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Coxiella burnetii is a gram-negative obligate intracellular bacterium that must survive and replicate in an acidified phagosome of an infected host cell. It’s the causative agent query (Q) fever of human’s C. burnetii. Q fever infections have been found throughout the world.</w:t>
      </w:r>
      <w:r>
        <w:rPr/>
        <w:t xml:space="preserve"> </w:t>
      </w:r>
      <w:r>
        <w:rPr>
          <w:rFonts w:cs="Times New Roman" w:ascii="Times New Roman" w:hAnsi="Times New Roman"/>
          <w:sz w:val="24"/>
          <w:szCs w:val="24"/>
        </w:rPr>
        <w:t>Can survive in the environment outside a host for years while remaining infectious and is small enough to be carried and spread for miles by wind. These properties have renewed interest in C. burnetii, classified as a category B critical biologic agent and as a biological weapon agent. From 1978 to 2002 in the United States, 538 cases of Q fever were reported by the state health departments to the Centers for Disease Control and Prevention, Generally, C. burnetii is an organism that infects ruminants, and human infections are incidental .it can infect an animal or a person with an extremely low infectious dose (1–10 organisms),This infectious dose is lower than other developed biological weapon. C. burnetii is an attractive agent due to its high infectivity, its significant stability for storage, its stability and preservation of infectivity for long periods of time. Once released in the environment, no requirement for complicated release mechanisms, and its capability to be spread by wind. First, C. burnetii is a naturally occurring organism with a worldwide distribution, and unlike anthrax spores, the SCV cell form can be carried by the wind for miles without further modification. It also has the advantage of being able to grow large amounts of the organism in the proper cell system.</w:t>
      </w:r>
      <w:r>
        <w:fldChar w:fldCharType="begin"/>
      </w:r>
      <w:r>
        <w:rPr>
          <w:sz w:val="24"/>
          <w:szCs w:val="24"/>
          <w:rFonts w:cs="Times New Roman" w:ascii="Times New Roman" w:hAnsi="Times New Roman"/>
          <w:lang w:val="en-US" w:eastAsia="en-US"/>
        </w:rPr>
        <w:instrText xml:space="preserve">ADDIN CSL_CITATION {"citationItems":[{"id":"ITEM-1","itemData":{"DOI":"10.1007/0-387-28159-2_10","ISBN":"978-0-387-28159-9","abstract":"Coxiella burnetii is a gram-negative obligate intracellular bacterium that must survive and replicate in an acidified phagosome of an infected host cell (Fig. 1). Most closely related to Legionella pneumophila, it is a member of the γ-proteobacteria class in the...","author":[{"dropping-particle":"","family":"Miller","given":"J. D.","non-dropping-particle":"","parse-names":false,"suffix":""},{"dropping-particle":"","family":"Shaw","given":"E. I.","non-dropping-particle":"","parse-names":false,"suffix":""},{"dropping-particle":"","family":"Thompson","given":"H. A.","non-dropping-particle":"","parse-names":false,"suffix":""}],"container-title":"Microorganisms and Bioterrorism","id":"ITEM-1","issued":{"date-parts":[["2006","5","25"]]},"page":"181-208","publisher":"Springer, Boston, MA","title":"Coxiella burnetii, Q Fever, and Bioterrorism","type":"article-journal"},"uris":["http://www.mendeley.com/documents/?uuid=a5771203-5482-31c7-890b-63fe413cadae"]}],"mendeley":{"formattedCitation":"(41)","plainTextFormattedCitation":"(41)","previouslyFormattedCitation":"(42)"},"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zCs w:val="24"/>
          <w:rFonts w:cs="Times New Roman" w:ascii="Times New Roman" w:hAnsi="Times New Roman"/>
          <w:lang w:val="en-US" w:eastAsia="en-US"/>
        </w:rPr>
        <w:instrText xml:space="preserve">ADDIN CSL_CITATION {"citationItems":[{"id":"ITEM-1","itemData":{"DOI":"10.1097/00000441-200206000-00003","ISSN":"0002-9629","PMID":"12074485","abstract":"Bacterial pathogens have been identified as agents that have been, or could be, used as weapons of biological warfare and/or biological terrorism. These agents are relatively easily obtained, prepared, and dispersed, either as weapons of mass destruction or for more limited terrorist attacks. Although phylogenetically diverse, these agents all have the potential for aerosol dissemination. Physicians in the United States and most of the developed world have never encountered most of these agents and the diseases they produce. Public health programs must be prepared, and individual primary care providers must be able to recognize, diagnose, treat, and prevent infection with these agents.","author":[{"dropping-particle":"","family":"Greenfield","given":"Ronald A.","non-dropping-particle":"","parse-names":false,"suffix":""},{"dropping-particle":"","family":"Drevets","given":"Douglas A.","non-dropping-particle":"","parse-names":false,"suffix":""},{"dropping-particle":"","family":"Machado","given":"Linda J.","non-dropping-particle":"","parse-names":false,"suffix":""},{"dropping-particle":"","family":"Voskuhl","given":"Gene W.","non-dropping-particle":"","parse-names":false,"suffix":""},{"dropping-particle":"","family":"Cornea","given":"Paul","non-dropping-particle":"","parse-names":false,"suffix":""},{"dropping-particle":"","family":"Bronze","given":"Michael S.","non-dropping-particle":"","parse-names":false,"suffix":""}],"container-title":"The American Journal of the Medical Sciences","id":"ITEM-1","issue":"6","issued":{"date-parts":[["2002","6","1"]]},"page":"299-315","publisher":"Elsevier","title":"Bacterial Pathogens as Biological Weapons and Agents of Bioterrorism","type":"article-journal","volume":"323"},"uris":["http://www.mendeley.com/documents/?uuid=0451b09e-c85d-32a4-898f-7e6ba1d561be"]}],"mendeley":{"formattedCitation":"(22)","plainTextFormattedCitation":"(22)","previouslyFormattedCitation":"(2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2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Heading2"/>
        <w:spacing w:lineRule="auto" w:line="360"/>
        <w:rPr/>
      </w:pPr>
      <w:bookmarkStart w:id="19" w:name="__RefHeading___Toc194698478"/>
      <w:bookmarkEnd w:id="19"/>
      <w:r>
        <w:rPr/>
        <w:t>Epsilon Toxin of Clostridium perfringe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Clostridium species produce multiple toxins; epsilon toxin is produced by Clostridium perfringens types B and D. The toxin acts on host cell membranes, producing pores that cause nonselective permeability. Clostridium perfringens uses the toxin to gain access into the bloodstream from the gut. However, in bioterrorism, intentional release via ingestion or inhalation of the toxin alone is most likely. Based on data from animals, rapid ingestion or inhalation would cause diffuse tissue edema and be manifested as central nervous system dysfunction (weakness, ataxia, confusion), pulmonary edema (shortness of breath, cough, bronchospasm, respiratory failure), nausea, vomiting, tachycardia, and hypotension. Diagnosis requires clinical suspicion consistent with a bioterrorism attack; the toxin can be detected by ELISA. Treatment is supportive, with penicillin if C. perfringens is present in addition to the toxin</w:t>
      </w:r>
      <w:r>
        <w:fldChar w:fldCharType="begin"/>
      </w:r>
      <w:r>
        <w:rPr>
          <w:sz w:val="24"/>
          <w:szCs w:val="24"/>
          <w:rFonts w:cs="Times New Roman" w:ascii="Times New Roman" w:hAnsi="Times New Roman"/>
          <w:lang w:val="en-US" w:eastAsia="en-US"/>
        </w:rPr>
        <w:instrText xml:space="preserve">ADDIN CSL_CITATION {"citationItems":[{"id":"ITEM-1","itemData":{"DOI":"10.4172/1948-5948.S8-009","abstract":"The Clostridium perfringens epsilon toxin made by the microorganism true bacteria could be a doubtless fatal bioterrorism weapon. If used effectively, this agent might cause important morbidity and mortality and, because of a scarcity of existing analysis into the result of this poison in humans, no therapeutic or preventive measures exist as medical countermeasures. Notable well for manufacturing severe medicine malady in domestic mammals, Clostridium perfringens epsilon toxin might be promptly weaponized and dispersed via AN orally ingestible or aerosol route. This critical review considers the present literature and tries to position stress on understanding this organism and this poison in its rightful place as AN agent of goodly concern to be used in act of terrorism attacks. The review includes a discussion of the bacteria genus, the precise toxins of C. perfringens in addition as focusing on Clostridium perfringens epsilon toxin above all.","author":[{"dropping-particle":"","family":"Gaur","given":"Kapil","non-dropping-particle":"","parse-names":false,"suffix":""},{"dropping-particle":"","family":"Tech Biotechnology","given":"B","non-dropping-particle":"","parse-names":false,"suffix":""},{"dropping-particle":"","family":"Chhotu","given":"Deenbandhu","non-dropping-particle":"","parse-names":false,"suffix":""},{"dropping-particle":"","family":"Iyer","given":"Kshitija","non-dropping-particle":"","parse-names":false,"suffix":""},{"dropping-particle":"","family":"Pola","given":"Sumalatha","non-dropping-particle":"","parse-names":false,"suffix":""},{"dropping-particle":"","family":"Gupta","given":"Richa","non-dropping-particle":"","parse-names":false,"suffix":""},{"dropping-particle":"","family":"Gadipelli","given":"Anil K","non-dropping-particle":"","parse-names":false,"suffix":""},{"dropping-particle":"","family":"Suddala","given":"Praveen","non-dropping-particle":"","parse-names":false,"suffix":""},{"dropping-particle":"","family":"Acharya","given":"Prakash","non-dropping-particle":"","parse-names":false,"suffix":""},{"dropping-particle":"","family":"Pal","given":"Shounak","non-dropping-particle":"","parse-names":false,"suffix":""},{"dropping-particle":"","family":"Tripathy","given":"Vishal","non-dropping-particle":"","parse-names":false,"suffix":""}],"container-title":"pdfs.semanticscholar.orgK Gaur, K Iyer, S Pola, R Gupta, AK GadipelliJ Microb Biochem Techno l S, 2014•pdfs.semanticscholar.org","id":"ITEM-1","issued":{"date-parts":[["2014"]]},"page":"9","title":"The clostridiu m perfringens epsilon toxin as a bioterrorism weapon","type":"article-journal","volume":"8"},"uris":["http://www.mendeley.com/documents/?uuid=2caccbfe-888c-31a8-be7b-3cb327ec12a7"]}],"mendeley":{"formattedCitation":"(42)","plainTextFormattedCitation":"(42)","previouslyFormattedCitation":"(43)"},"properties":{"noteIndex":0},"schema":"https://github.com/citation-style-language/schema/raw/master/csl-citation.json"}</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author":[{"dropping-particle":"","family":"Alves","given":"GG","non-dropping-particle":"","parse-names":false,"suffix":""},{"dropping-particle":"de","family":"Ávila","given":"RAM","non-dropping-particle":"","parse-names":false,"suffix":""},{"dropping-particle":"","family":"Anaerobe","given":"CD Chávez-Olórtegui -","non-dropping-particle":"","parse-names":false,"suffix":""},{"dropping-particle":"","family":"2014","given":"undefined","non-dropping-particle":"","parse-names":false,"suffix":""}],"container-title":"Elsevier","id":"ITEM-1","issued":{"date-parts":[["0"]]},"title":"Clostridium perfringens epsilon toxin: the third most potent bacterial toxin known","type":"article-journal"},"uris":["http://www.mendeley.com/documents/?uuid=98bcc4c9-a37e-3a70-aa83-0e710b85af8a"]}],"mendeley":{"formattedCitation":"(43)","plainTextFormattedCitation":"(43)","previouslyFormattedCitation":"(44)"},"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43)</w: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end"/>
      </w:r>
      <w:r>
        <w:rPr>
          <w:rFonts w:cs="Times New Roman" w:ascii="Times New Roman" w:hAnsi="Times New Roman"/>
          <w:sz w:val="24"/>
          <w:szCs w:val="24"/>
        </w:rPr>
        <w:t xml:space="preserve"> </w:t>
      </w:r>
    </w:p>
    <w:p>
      <w:pPr>
        <w:pStyle w:val="Heading2"/>
        <w:spacing w:lineRule="auto" w:line="360"/>
        <w:rPr>
          <w:shd w:fill="FFFFFF" w:val="clear"/>
        </w:rPr>
      </w:pPr>
      <w:bookmarkStart w:id="20" w:name="__RefHeading___Toc194698479"/>
      <w:bookmarkEnd w:id="20"/>
      <w:r>
        <w:rPr>
          <w:shd w:fill="FFFFFF" w:val="clear"/>
        </w:rPr>
        <w:t>Challenges for detection agents</w:t>
      </w:r>
    </w:p>
    <w:p>
      <w:pPr>
        <w:pStyle w:val="Normal"/>
        <w:spacing w:lineRule="auto" w:line="36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It’s known that in today advancement of technology of genetic modification of bacterial stain is running well. Although, it is a chance for establishing type of  detection still there is a challenge to detect and cope up with bioterrorism agent because of the character they showed to survive; like , anti-bacterial resistant , no target organism available for culturing, lack of specificity ,reproducibility of  organism , sample transportation time and distribution etc. hence it need a big concern about the agent and readiness among professionals </w:t>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DOI":"10.1016/S0733-8627(01)00010-4","ISSN":"0733-8627","PMID":"12120489","abstract":"The future success of our preparations for bioterrorism depends on many issues as presented in this article. If these issues are properly addressed, the resulting improvements in bioterrorism preparations will allow us to better deter and mitigate a bioterrorism incident and will also provide us with the added benefit of improvements in early detection, diagnosis, and treatment of natural disease outbreaks. Emergency physicians must take an active leading role in working with the various disciplines to produce a better-prepared community.","author":[{"dropping-particle":"","family":"Jones","given":"Jessica","non-dropping-particle":"","parse-names":false,"suffix":""},{"dropping-particle":"","family":"Terndrup","given":"Thomas E.","non-dropping-particle":"","parse-names":false,"suffix":""},{"dropping-particle":"","family":"Franz","given":"David R.","non-dropping-particle":"","parse-names":false,"suffix":""},{"dropping-particle":"","family":"Eitzen","given":"Edward M.","non-dropping-particle":"","parse-names":false,"suffix":""}],"container-title":"Emergency Medicine Clinics","id":"ITEM-1","issue":"2","issued":{"date-parts":[["2002","5","1"]]},"page":"501-524","publisher":"Elsevier","title":"Future challenges in preparing for and responding to bioterrorism events","type":"article-journal","volume":"20"},"uris":["http://www.mendeley.com/documents/?uuid=7109d74e-d485-3fac-b482-4f8c3d13acc6"]}],"mendeley":{"formattedCitation":"(44)","plainTextFormattedCitation":"(44)","previouslyFormattedCitation":"(45)"},"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44)</w: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end"/>
      </w:r>
      <w:r>
        <w:fldChar w:fldCharType="begin"/>
      </w:r>
      <w:r>
        <w:rPr>
          <w:sz w:val="24"/>
          <w:shd w:fill="FFFFFF" w:val="clear"/>
          <w:szCs w:val="24"/>
          <w:rFonts w:cs="Times New Roman" w:ascii="Times New Roman" w:hAnsi="Times New Roman"/>
          <w:color w:val="222222"/>
          <w:lang w:val="en-US" w:eastAsia="en-US"/>
        </w:rPr>
        <w:instrText xml:space="preserve">ADDIN CSL_CITATION {"citationItems":[{"id":"ITEM-1","itemData":{"DOI":"10.1016/S1473-3099(18)30298-6","ISSN":"1473-3099","PMID":"30340981","abstract":"&lt;h2&gt;Summary&lt;/h2&gt;&lt;p&gt;Global terrorism is a rapidly growing threat to world security, and increases the risk of bioterrorism. In this Review, we discuss the potential threat of bioterrorism, agents that could be exploited, and recent developments in technologies and policy for detecting and controlling epidemics that have been initiated intentionally. The local and international response to infectious disease epidemics, such as the severe acute respiratory syndrome and west African Ebola virus epidemic, revealed serious shortcomings which bioterrorists might exploit when intentionally initiating an epidemic. Development of new vaccines and antimicrobial therapies remains a priority, including the need to expedite clinical trials using new methodologies. Better means to protect health-care workers operating in dangerous environments are also needed, particularly in areas with poor infrastructure. New and improved approaches should be developed for surveillance, early detection, response, effective isolation of patients, control of the movement of potentially infected people, and risk communication. Access to dangerous pathogens should be appropriately regulated, without reducing progress in the development of countermeasures. We conclude that preparedness for intentional outbreaks has the important added value of strengthening preparedness for natural epidemics, and vice versa.&lt;/p&gt;","author":[{"dropping-particle":"","family":"Green","given":"Manfred S.","non-dropping-particle":"","parse-names":false,"suffix":""},{"dropping-particle":"","family":"LeDuc","given":"James","non-dropping-particle":"","parse-names":false,"suffix":""},{"dropping-particle":"","family":"Cohen","given":"Daniel","non-dropping-particle":"","parse-names":false,"suffix":""},{"dropping-particle":"","family":"Franz","given":"David R.","non-dropping-particle":"","parse-names":false,"suffix":""}],"container-title":"The Lancet Infectious Diseases","id":"ITEM-1","issue":"1","issued":{"date-parts":[["2019","1","1"]]},"page":"e2-e13","publisher":"Elsevier","title":"Confronting the threat of bioterrorism: realities, challenges, and defensive strategies","type":"article-journal","volume":"19"},"uris":["http://www.mendeley.com/documents/?uuid=2463cc41-f19d-38c5-8c87-cdc24bfa2ac9"]}],"mendeley":{"formattedCitation":"(45)","plainTextFormattedCitation":"(45)","previouslyFormattedCitation":"(46)"},"properties":{"noteIndex":0},"schema":"https://github.com/citation-style-language/schema/raw/master/csl-citation.json"}</w:instrText>
      </w:r>
      <w:r>
        <w:rPr>
          <w:rFonts w:cs="Times New Roman" w:ascii="Times New Roman" w:hAnsi="Times New Roman"/>
          <w:color w:val="222222"/>
          <w:sz w:val="24"/>
          <w:szCs w:val="24"/>
          <w:shd w:fill="FFFFFF" w:val="clear"/>
          <w:lang w:val="en-US" w:eastAsia="en-US"/>
        </w:rPr>
      </w:r>
      <w:r>
        <w:rPr>
          <w:sz w:val="24"/>
          <w:shd w:fill="FFFFFF" w:val="clear"/>
          <w:szCs w:val="24"/>
          <w:rFonts w:cs="Times New Roman" w:ascii="Times New Roman" w:hAnsi="Times New Roman"/>
          <w:color w:val="222222"/>
          <w:lang w:val="en-US" w:eastAsia="en-US"/>
        </w:rPr>
        <w:fldChar w:fldCharType="separate"/>
      </w:r>
      <w:r>
        <w:rPr>
          <w:rFonts w:cs="Times New Roman" w:ascii="Times New Roman" w:hAnsi="Times New Roman"/>
          <w:color w:val="222222"/>
          <w:sz w:val="24"/>
          <w:szCs w:val="24"/>
          <w:shd w:fill="FFFFFF" w:val="clear"/>
          <w:lang w:val="en-US" w:eastAsia="en-US"/>
        </w:rPr>
        <w:t>(45)</w:t>
      </w:r>
      <w:r/>
      <w:r>
        <w:rPr>
          <w:sz w:val="24"/>
          <w:shd w:fill="FFFFFF" w:val="clear"/>
          <w:szCs w:val="24"/>
          <w:rFonts w:cs="Times New Roman" w:ascii="Times New Roman" w:hAnsi="Times New Roman"/>
          <w:color w:val="222222"/>
          <w:lang w:val="en-US" w:eastAsia="en-US"/>
        </w:rPr>
        <w:fldChar w:fldCharType="end"/>
      </w:r>
      <w:r>
        <w:rPr>
          <w:rFonts w:cs="Times New Roman" w:ascii="Times New Roman" w:hAnsi="Times New Roman"/>
          <w:color w:val="222222"/>
          <w:sz w:val="24"/>
          <w:szCs w:val="24"/>
          <w:shd w:fill="FFFFFF" w:val="clear"/>
          <w:lang w:val="en-US" w:eastAsia="en-US"/>
        </w:rPr>
      </w:r>
    </w:p>
    <w:p>
      <w:pPr>
        <w:pStyle w:val="Heading1"/>
        <w:spacing w:lineRule="auto" w:line="360"/>
        <w:rPr>
          <w:color w:val="00B0F0"/>
        </w:rPr>
      </w:pPr>
      <w:bookmarkStart w:id="21" w:name="__RefHeading___Toc194698480"/>
      <w:r>
        <w:rPr>
          <w:color w:val="00B0F0"/>
        </w:rPr>
        <w:t>Conclusion</w:t>
      </w:r>
      <w:bookmarkEnd w:id="21"/>
      <w:r>
        <w:rPr>
          <w:color w:val="00B0F0"/>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cterial agent of bioterrorism is an important agent who needs high concern from health facility, professionals and even from government bodies.  Purposely using of such bacterial agents as biological weapons was cause high fear and terror among civilian and government. In ancient time , the bioterrorist  need the agent for their easy access, harsh environment survival, and cause highly pathogenicity. As this seminar title showed the mechanism of dissemination mostly raised like , inhalation, mechanical and biological transmission. Now a day , its essential thing to keep in mind the advancement of genetic modification of agents , antibiotic resistant bacteria ,mutation of different type of bacterial agents to link the earlier and the recent mechanism.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Finally, the challenge in detecting the target organism, antibiotic resistant, low vaccine development and other factors need the active awareness and highly commitment from health providers and policy makers in order to prevent and control the significant and emergent bacterial agent of bioterrorism in setting up readiness for the future attack.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lineRule="auto" w:line="360"/>
        <w:rPr>
          <w:color w:val="00B0F0"/>
        </w:rPr>
      </w:pPr>
      <w:bookmarkStart w:id="22" w:name="__RefHeading___Toc194698481"/>
      <w:r>
        <w:rPr>
          <w:color w:val="00B0F0"/>
        </w:rPr>
        <w:t>Reference</w:t>
      </w:r>
      <w:bookmarkEnd w:id="22"/>
      <w:r>
        <w:rPr>
          <w:color w:val="00B0F0"/>
        </w:rPr>
        <w:t xml:space="preserve">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fldChar w:fldCharType="begin"/>
      </w:r>
      <w:r>
        <w:rPr>
          <w:sz w:val="24"/>
          <w:szCs w:val="24"/>
          <w:rFonts w:cs="Times New Roman" w:ascii="Times New Roman" w:hAnsi="Times New Roman"/>
          <w:color w:val="00B0F0"/>
          <w:lang w:val="en-US" w:eastAsia="en-US"/>
        </w:rPr>
        <w:instrText xml:space="preserve">ADDIN Mendeley Bibliography CSL_BIBLIOGRAPHY </w:instrText>
      </w:r>
      <w:r>
        <w:rPr>
          <w:rFonts w:cs="Times New Roman" w:ascii="Times New Roman" w:hAnsi="Times New Roman"/>
          <w:color w:val="00B0F0"/>
          <w:sz w:val="24"/>
          <w:szCs w:val="24"/>
          <w:lang w:val="en-US" w:eastAsia="en-US"/>
        </w:rPr>
      </w:r>
      <w:r>
        <w:rPr>
          <w:sz w:val="24"/>
          <w:szCs w:val="24"/>
          <w:rFonts w:cs="Times New Roman" w:ascii="Times New Roman" w:hAnsi="Times New Roman"/>
          <w:color w:val="00B0F0"/>
          <w:lang w:val="en-US" w:eastAsia="en-US"/>
        </w:rPr>
        <w:fldChar w:fldCharType="separate"/>
      </w:r>
      <w:r>
        <w:rPr>
          <w:rFonts w:cs="Times New Roman" w:ascii="Times New Roman" w:hAnsi="Times New Roman"/>
          <w:color w:val="00B0F0"/>
          <w:sz w:val="24"/>
          <w:szCs w:val="24"/>
          <w:lang w:val="en-US" w:eastAsia="en-US"/>
        </w:rPr>
      </w:r>
      <w:r>
        <w:rPr>
          <w:rFonts w:cs="Times New Roman" w:ascii="Times New Roman" w:hAnsi="Times New Roman"/>
          <w:sz w:val="24"/>
          <w:szCs w:val="24"/>
          <w:lang w:val="en-US" w:eastAsia="en-US"/>
        </w:rPr>
        <w:t>1.</w:t>
        <w:tab/>
        <w:t>Moore Sarah. What are Bioterrorism Agents? [Internet]. 2021 [cited 2025 Mar 12]. Available from: https://www.news-medical.net/health/What-are-Bioterrorism-Agents.aspx</w:t>
      </w:r>
    </w:p>
    <w:p>
      <w:pPr>
        <w:pStyle w:val="Normal"/>
        <w:widowControl w:val="false"/>
        <w:autoSpaceDE w:val="false"/>
        <w:spacing w:lineRule="auto" w:line="360"/>
        <w:ind w:left="640" w:hanging="640"/>
        <w:rPr/>
      </w:pPr>
      <w:r>
        <w:rPr>
          <w:rFonts w:cs="Times New Roman" w:ascii="Times New Roman" w:hAnsi="Times New Roman"/>
          <w:sz w:val="24"/>
          <w:szCs w:val="24"/>
          <w:lang w:val="en-US" w:eastAsia="en-US"/>
        </w:rPr>
        <w:t>2.</w:t>
        <w:tab/>
        <w:t>Pal M, Tsegaye M, Girzaw F, Bedada H, Godishala V, Kandi V. An Overview on Biological Weapons and Bioterrorism. Am J Biomed Res [Internet]. 2017 [cited 2025 Apr 3];5(2):24–34. Available from: http://pubs.sciepub.com/ajbr/5/</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tab/>
        <w:t xml:space="preserve">Das Lt Col S. LCS, Kataria Brig BVK. Bioterrorism : A Public Health Perspective. Med J Armed Forces India. 2010 Jul 1;66(3):255–60. </w:t>
      </w:r>
    </w:p>
    <w:p>
      <w:pPr>
        <w:pStyle w:val="Normal"/>
        <w:widowControl w:val="false"/>
        <w:autoSpaceDE w:val="false"/>
        <w:spacing w:lineRule="auto" w:line="360"/>
        <w:ind w:left="640" w:hanging="640"/>
        <w:rPr/>
      </w:pPr>
      <w:r>
        <w:rPr>
          <w:rFonts w:cs="Times New Roman" w:ascii="Times New Roman" w:hAnsi="Times New Roman"/>
          <w:sz w:val="24"/>
          <w:szCs w:val="24"/>
          <w:lang w:val="en-US" w:eastAsia="en-US"/>
        </w:rPr>
        <w:t>4.</w:t>
        <w:tab/>
        <w:t>Jansen H, Breeveld F, … CSCM and, 2014  undefined. Biological warfare, bioterrorism, and biocrime. ElsevierHJ Jansen, FJ Breeveld, C Stijnis, MP GrobuschClinical Microbiol Infect 2014•Elsevier [Internet]. [cited 2025 Apr 3]; Available from: https://www.sciencedirect.com/science/article/pii/S1198743X14641732</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Ralston MajSA, Murray MajBP, Vela-Duarte D, Orjuela KD PD. “Neuroterrorism preparedness for the neurohospitalist.” The Neurohospitalist. sagepub.com [Internet]. 2019;9(3):151-159. Available from: https://doi.org/10.1177/1941874418806668</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tab/>
        <w:t xml:space="preserve">Li T, Zhang Y, Yao L, Bai S, Li N, Ren S. Knowledge, attitudes, and practices associated with bioterrorism preparedness in healthcare workers: a systematic review. Vol. 11, Frontiers in Public Health. 2023.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tab/>
        <w:t>Barnes J. The Complete Works of Aristotle: Volume 2 [Internet]. 1995 [cited 2025 Apr 3]. Available from: https://books.google.com/books?hl=en&amp;lr=&amp;id=G16YDwAAQBAJ&amp;oi=fnd&amp;pg=PR9&amp;dq=Jonathan+Barnes,+The+Complete+Works+of+Aristotle:+The+Revised+Oxford+Translation(Princeton:+Princeton+University+Press,+1984),+1294&amp;ots=hi8MxnE8KY&amp;sig=guB_5wWbS11VMOAWQoeX_DoN_uM</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tab/>
        <w:t>Humanitatis CSS, 2024  undefined. Was there really a siege of Kaffa by the Mongols in 1346 the first biological war? And what was the aftermath? cyberleninka.ruCC SanderStudia Humanit 2024•cyberleninka.ru [Internet]. [cited 2025 Apr 3]; Available from: https://cyberleninka.ru/article/n/was-there-really-a-siege-of-kaffa-by-the-mongols-in-1346-the-first-biological-war-and-what-was-the-aftermath</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tab/>
        <w:t>Wheelis, Mark. "Biological sabotage in world war... - Google Scholar [Internet]. [cited 2025 Apr 3]. Available from: https://scholar.google.com/scholar?hl=en&amp;as_sdt=0%2C5&amp;q=Wheelis%2C+Mark.+%22Biological+sabotage+in+world+war+I.%22+Biological+and+toxin+weapons%3A+research%2C+development+and+use+from+the+Middle+Ages+to+18+%281945&amp;btnG=</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tab/>
        <w:t xml:space="preserve">Sbacchi A. Poison Gas and Atrocities in the Italo-Ethiopian War.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tab/>
        <w:t xml:space="preserve">Carus WS. A Short History of Biological Warfare: From Pre-History to the 21 st Century.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tab/>
        <w:t>Journal TKTAP, 2005  undefined. Unit 731 and the Japanese Imperial Army’s biological warfare program. Acad KeiichiThe Asia-Pacific Journal, 2005•academia.edu [Internet]. [cited 2025 Apr 3]; Available from: https://www.academia.edu/download/86803294/article.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tab/>
        <w:t>Geneva GPS at, June  undefined, 1925  undefined. Protocol for the prohibition of the use in war of asphyxiating, poisonous or other gases, and of bacteriological methods of warfare. brill.comG Protoc Geneva, June, 1925•brill.com [Internet]. [cited 2025 Apr 3]; Available from: https://brill.com/downloadpdf/display/book/edcoll/9789047405238/B9789047405238_s016.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tab/>
        <w:t xml:space="preserve">Koblentz GD, Tucker JB. Tracing an attack: The promise and pitfalls of microbial forensics. Survival (Lond). 2010 Feb;52(1):159–86.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tab/>
        <w:t>Jernigan DB, Raghunathan PL, Bell BP, Brechner R, Bresnitz EA, Butler JC, et al. Investigation of bioterrorism-related anthrax, United States, 2001: epidemiologic findings. pmc.ncbi.nlm.nih.govDB Jernigan, PL Raghunathan, BP Bell, R Brechner, EA Bresnitz, JC Butler, M CetronEmerging Infect Dis 2002•pmc.ncbi.nlm.nih.gov [Internet]. 2002 [cited 2025 Apr 3];8(10). Available from: https://pmc.ncbi.nlm.nih.gov/articles/PMC2730292/</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tab/>
        <w:t>Forsberg R. Nonproliferation Primer: preventing the spread of nuclear, chemical, and biological weapons [Internet]. 1995 [cited 2025 Apr 3]. Available from: https://books.google.com/books?hl=en&amp;lr=&amp;id=G6iADt_hnvcC&amp;oi=fnd&amp;pg=PA65&amp;dq=Forsberg,+Randall.+Nonproliferation+Primer:+preventing+the+spread+of+nuclear,+chemical,+and+biological+weapons.+MIT+Press,+1995.&amp;ots=moUbHH1_Hs&amp;sig=Bi3MiQbcuhS98taf7RUtvGoq9Tg</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tab/>
        <w:t xml:space="preserve">Mouton CA, Lucas C, Guest E. The Operational Risks of AI in Large-Scale Biological Attacks: Results of a Red-Team Study.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tab/>
        <w:t xml:space="preserve">Zhang L. The Origins of COVID-19. Orig COVID-19. 2021 Aug 3;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tab/>
        <w:t>(PDF) THE COMPLEXITIES OF BIOTERRORISM: CHALLENGES AND CONSIDERATIONS [Internet]. [cited 2025 Apr 3]. Available from: https://www.researchgate.net/publication/383978236_THE_COMPLEXITIES_OF_BIOTERRORISM_CHALLENGES_AND_CONSIDERATIONS?enrichId=rgreq-8793d83f1dec9201525a4eebfcf04c06-XXX&amp;enrichSource=Y292ZXJQYWdlOzM4Mzk3ODIzNjtBUzoxMTQzMTI4MTI3NzYwNDcyNEAxNzI2MTQ1NDk0NDg1&amp;el=1_x_3&amp;_esc=publicationCover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w:t>
        <w:tab/>
        <w:t xml:space="preserve">Broussard LA. Biological agents: Weapons of warfare and bioterrorism. Mol Diagnosis. 2001 Dec 1;6(4):323–33.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tab/>
        <w:t>Wagar E. Bioterrorism and the Role of the Clinical Microbiology Laboratory. Clin Microbiol Rev [Internet]. 2015 Jan [cited 2025 Apr 3];29(1):175–89. Available from: https://journals.asm.org/doi/10.1128/cmr.00033-15</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tab/>
        <w:t xml:space="preserve">Greenfield RA, Drevets DA, Machado LJ, Voskuhl GW, Cornea P, Bronze MS. Bacterial Pathogens as Biological Weapons and Agents of Bioterrorism. Am J Med Sci. 2002 Jun 1;323(6):299–315.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tab/>
        <w:t>Levin DB, Valadares G, Amorim DE. Potential for Aerosol Dissemination of Biological Weapons: Lessons from Biological Control of Insects. BIOSECURITY BIOTERRORISM BIODEFENSE Strateg Pract Sci [Internet]. 2003 [cited 2025 Apr 4];1(1). Available from: www.liebertpub.com</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Johnson KY, Nolan PM. Biological weapons: recognizing, understanding, and responding to the threat. Hoboken N, editor. 2016 [cited 2025 Apr 3];357. Available from: https://books.google.com/books/about/Biological_Weapons.html?id=O4ebCgAAQBAJ</w:t>
      </w:r>
    </w:p>
    <w:p>
      <w:pPr>
        <w:pStyle w:val="Normal"/>
        <w:widowControl w:val="false"/>
        <w:autoSpaceDE w:val="false"/>
        <w:spacing w:lineRule="auto" w:line="360"/>
        <w:ind w:left="640" w:hanging="640"/>
        <w:rPr/>
      </w:pPr>
      <w:r>
        <w:rPr>
          <w:rFonts w:cs="Times New Roman" w:ascii="Times New Roman" w:hAnsi="Times New Roman"/>
          <w:sz w:val="24"/>
          <w:szCs w:val="24"/>
          <w:lang w:val="en-US" w:eastAsia="en-US"/>
        </w:rPr>
        <w:t>25.</w:t>
        <w:tab/>
        <w:t>Schiopu C, Bulgaru Iliescu D, Furnica C, Ozana Chistol R, Knieling A. Into xicatio n with Ricin-Bio che mical We apo n MADALINA DIAC 1 , MIOARA CALIPSOANA MATEI 1 *, CRISTIANA MANEA. REVCHIM(Bucharest)♦ [Internet]. 2017 [cited 2025 Apr 3];68(6). Available from: http://www.revistadechimie.ro</w:t>
      </w:r>
    </w:p>
    <w:p>
      <w:pPr>
        <w:pStyle w:val="Normal"/>
        <w:widowControl w:val="false"/>
        <w:autoSpaceDE w:val="false"/>
        <w:spacing w:lineRule="auto" w:line="360"/>
        <w:ind w:left="640" w:hanging="640"/>
        <w:rPr/>
      </w:pPr>
      <w:r>
        <w:rPr>
          <w:rFonts w:cs="Times New Roman" w:ascii="Times New Roman" w:hAnsi="Times New Roman"/>
          <w:sz w:val="24"/>
          <w:szCs w:val="24"/>
          <w:lang w:val="en-US" w:eastAsia="en-US"/>
        </w:rPr>
        <w:t>26.</w:t>
        <w:tab/>
        <w:t>Darling RG, Catlett CL, Huebner KD, Jarrett DG. Threats in bioterrorism I: CDC category a agents. Emerg Med Clin North Am [Internet]. 2002 May 1 [cited 2025 Apr 3];20(2):273–309. Available from: https://www.emed.theclinics.com/action/showFullText?pii=S0733862702000056</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tab/>
        <w:t>Clinics GMEM, 2002  undefined. Threats in bioterrorism II: CDC category B and C agents. emed.theclinics.com [Internet]. [cited 2025 Apr 3]; Available from: https://www.emed.theclinics.com/article/S0733-8627(01)00003-7/abstract</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tab/>
        <w:t>Barras V, infection GGCM and, 2014  undefined. History of biological warfare and bioterrorism. ElsevierV Barras, G GreubClinical Microbiol Infect 2014•Elsevier [Internet]. [cited 2025 Apr 3]; Available from: https://www.sciencedirect.com/science/article/pii/S1198743X14641744</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tab/>
        <w:t>infection ABC microbiology and, 2002  undefined. Bacillus anthracis and antibacterial agents. ElsevierA BryskierClinical Microbiol Infect 2002•Elsevier [Internet]. [cited 2025 Apr 3]; Available from: https://www.sciencedirect.com/science/article/pii/S1198743X14626367</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tab/>
        <w:t xml:space="preserve">Klietmann WF, Ruoff KL. Bioterrorism: Implications for the clinical microbiologist. Clin Microbiol Rev. 2001;14(2):364–81.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tab/>
        <w:t>Yersinia pestis, Biological Warfare, and Bioterrorism - MP-IDSA [Internet]. [cited 2025 Apr 4]. Available from: https://www.idsa.in/publisher/cbw-magazine/yersinia-pestis-biological-warfare-and-bioterrorism/?q=print%2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tab/>
        <w:t>Choi E. Tularemia and Q fever. Med Clin [Internet]. 2002 Mar 1 [cited 2025 Apr 3];86(2):393–416. Available from: https://www.medical.theclinics.com/action/showFullText?pii=S0025712503000944</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w:t>
        <w:tab/>
        <w:t>Rasetti-Escargueil C, Lemichez E, Toxins MP, 2020  undefined. Human botulism in France, 1875–2016. mdpi.comC Rasetti-Escargueil, E Lemichez, MR PopoffToxins, 2020•mdpi.com [Internet]. [cited 2025 Apr 3]; Available from: https://www.mdpi.com/2072-6651/12/5/338</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tab/>
        <w:t>Dorner B, Zeleny R, Harju K, … JHTT in, 2016  undefined. Biological toxins of potential bioterrorism risk: Current status of detection and identification technology. ElsevierBG Dorner, R Zel K Harju, JA Hennekinne, P Vanninen, H Schimmel, A RummelTrAC Trends Anal Chem 2016•Elsevier [Internet]. [cited 2025 Apr 3]; Available from: https://www.sciencedirect.com/science/article/pii/S0165993616300516</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tab/>
        <w:t>Bossi P, Tegnell A, Baka A, Loock F Van, Surveill JHE, 2004  undefined. Bichat guidelines for the clinical management of glanders and melioidosis and bioterrorism-related glanders and melioidosis. avys.omu.edu.tr [Internet]. [cited 2025 Apr 3]; Available from: https://avys.omu.edu.tr/storage/app/public/munir.tuncer/135438/avys-Bioterrorism-related glanders and melioidosis.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w:t>
        <w:tab/>
        <w:t>Pal M, Microbiol KGAJID, 2022  undefined. Glanders: a potential bioterrorism weapon disease. Res Pal, KP GutamaAm J Infect Dis Microbiol, 2022•researchgate.net [Internet]. [cited 2025 Apr 3]; Available from: https://www.researchgate.net/profile/Kirubel-Paulos-Gutama/publication/361527679_Glanders_A_Potential_Bioterrorism_Weapon_Disease/links/62b9e13193242c74cad1bf13/Glanders-A-Potential-Bioterrorism-Weapon-Disease.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w:t>
        <w:tab/>
        <w:t xml:space="preserve">Dance DAB. Melioidosis and Glanders as Possible Biological Weapons. Bioterrorism Infect Agents A New Dilemma 21st Century. 2009;99–145. </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w:t>
        <w:tab/>
        <w:t>Tapia D, … JSVE opinion on, 2019  undefined. Emerging role of biologics for the treatment of melioidosis and glanders. Taylor Fr Tapia, JI Sanchez-Villamil, AG TorresExpert Opin Biol Ther 2019•Taylor Fr [Internet]. 2019 Dec 2 [cited 2025 Apr 3];19(12):1319–32. Available from: https://www.tandfonline.com/doi/abs/10.1080/14712598.2019.1677602</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w:t>
        <w:tab/>
        <w:t>Anderson P, practice GBJ of pharmacy, 2012  undefined. Bioterrorism: pathogens as weapons. journals.sagepub.comPD Anderson, G BokorJournal Pharm Pract 2012•journals.sagepub.com [Internet]. 2012 [cited 2025 Apr 3];25(5):521–9. Available from: https://journals.sagepub.com/doi/abs/10.1177/0897190012456366</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tab/>
        <w:t>Pappas G, Panagopoulou P, … LCC and molecular, 2006  undefined. Biological weapons: Brucella as a biological weapon. SpringerG Pappas, P Panagopoulou, L Christou, N AkritidisCellular Mol life Sci C 2006•Springer [Internet]. 2006 Oct [cited 2025 Apr 3];63(19–20):2229–36. Available from: https://link.springer.com/article/10.1007/s00018-006-6311-4</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tab/>
        <w:t>Miller JD, Shaw EI, Thompson HA. Coxiella burnetii, Q Fever, and Bioterrorism. Microorg Bioterrorism [Internet]. 2006 May 25 [cited 2025 Apr 4];181–208. Available from: https://link.springer.com/chapter/10.1007/0-387-28159-2_10</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tab/>
        <w:t>Gaur K, Tech Biotechnology B, Chhotu D, Iyer K, Pola S, Gupta R, et al. The clostridiu m perfringens epsilon toxin as a bioterrorism weapon. pdfs.semanticscholar.orgK Gaur, K Iyer, S Pola, R Gupta, AK GadipelliJ Microb Biochem Techno l S, 2014•pdfs.semanticscholar.org [Internet]. 2014 [cited 2025 Apr 3];8:9. Available from: https://pdfs.semanticscholar.org/afd3/2d981d2c0d71fecfe40642b29335e0241d90.pdf</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tab/>
        <w:t>Alves G, Ávila R de, Anaerobe CCO, 2014  undefined. Clostridium perfringens epsilon toxin: the third most potent bacterial toxin known. Elsevier [Internet]. [cited 2025 Apr 3]; Available from: https://www.sciencedirect.com/science/article/pii/S1075996414001309</w:t>
      </w:r>
    </w:p>
    <w:p>
      <w:pPr>
        <w:pStyle w:val="Normal"/>
        <w:widowControl w:val="false"/>
        <w:autoSpaceDE w:val="false"/>
        <w:spacing w:lineRule="auto" w:line="360"/>
        <w:ind w:left="640" w:hanging="6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w:t>
        <w:tab/>
        <w:t>Jones J, Terndrup TE, Franz DR, Eitzen EM. Future challenges in preparing for and responding to bioterrorism events. Emerg Med Clin [Internet]. 2002 May 1 [cited 2025 Apr 4];20(2):501–24. Available from: https://www.emed.theclinics.com/action/showFullText?pii=S0733862701000104</w:t>
      </w:r>
    </w:p>
    <w:p>
      <w:pPr>
        <w:pStyle w:val="Normal"/>
        <w:widowControl w:val="false"/>
        <w:autoSpaceDE w:val="false"/>
        <w:spacing w:lineRule="auto" w:line="360"/>
        <w:ind w:left="640" w:hanging="640"/>
        <w:rPr>
          <w:rFonts w:ascii="Times New Roman" w:hAnsi="Times New Roman" w:cs="Times New Roman"/>
          <w:sz w:val="24"/>
          <w:lang w:val="en-US" w:eastAsia="en-US"/>
        </w:rPr>
      </w:pPr>
      <w:r>
        <w:rPr>
          <w:rFonts w:cs="Times New Roman" w:ascii="Times New Roman" w:hAnsi="Times New Roman"/>
          <w:sz w:val="24"/>
          <w:szCs w:val="24"/>
          <w:lang w:val="en-US" w:eastAsia="en-US"/>
        </w:rPr>
        <w:t>45.</w:t>
        <w:tab/>
        <w:t>Green MS, LeDuc J, Cohen D, Franz DR. Confronting the threat of bioterrorism: realities, challenges, and defensive strategies. Lancet Infect Dis [Internet]. 2019 Jan 1 [cited 2025 Apr 4];19(1):e2–13. Available from: https://www.thelancet.com/action/showFullText?pii=S1473309918302986</w:t>
      </w:r>
    </w:p>
    <w:p>
      <w:pPr>
        <w:pStyle w:val="Normal"/>
        <w:rPr>
          <w:rFonts w:ascii="Times New Roman" w:hAnsi="Times New Roman" w:cs="Times New Roman"/>
          <w:sz w:val="24"/>
          <w:szCs w:val="24"/>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MS Mincho;ＭＳ 明朝" w:cs="Arial"/>
      <w:lang w:eastAsia="ja-JP"/>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hyperlink" Target="https://biologynotesonline.com/bacillus-anthracis/" TargetMode="External"/><Relationship Id="rId10" Type="http://schemas.openxmlformats.org/officeDocument/2006/relationships/image" Target="media/image3.jpeg"/><Relationship Id="rId11" Type="http://schemas.openxmlformats.org/officeDocument/2006/relationships/hyperlink" Target="https://www.countynewscenter.com/cat-tests-positive-tularemia/" TargetMode="External"/><Relationship Id="rId12" Type="http://schemas.openxmlformats.org/officeDocument/2006/relationships/image" Target="media/image4.jpeg"/><Relationship Id="rId13" Type="http://schemas.openxmlformats.org/officeDocument/2006/relationships/hyperlink" Target="https://newsnetwork.mayoclinic.org/discussion/botulism-is-caused-by-bacteria-toxins/" TargetMode="External"/><Relationship Id="rId14" Type="http://schemas.openxmlformats.org/officeDocument/2006/relationships/image" Target="media/image5.jpeg"/><Relationship Id="rId15" Type="http://schemas.openxmlformats.org/officeDocument/2006/relationships/hyperlink" Target="http://www.rimed.org/rimedicaljournal/2022/11/2022-11-34-case-baykara.pdf" TargetMode="Externa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21:00Z</dcterms:created>
  <dc:creator>Administrator</dc:creator>
  <dc:description/>
  <cp:keywords/>
  <dc:language>en-US</dc:language>
  <cp:lastModifiedBy>Administrator</cp:lastModifiedBy>
  <dcterms:modified xsi:type="dcterms:W3CDTF">2025-04-04T21:52:00Z</dcterms:modified>
  <cp:revision>5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vancouver</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harvard1</vt:lpwstr>
  </property>
  <property fmtid="{D5CDD505-2E9C-101B-9397-08002B2CF9AE}" pid="10" name="Mendeley Recent Style Id 6_1">
    <vt:lpwstr>http://www.zotero.org/styles/modern-humanities-research-association</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nature</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2th edition - Harvard</vt:lpwstr>
  </property>
  <property fmtid="{D5CDD505-2E9C-101B-9397-08002B2CF9AE}" pid="19" name="Mendeley Recent Style Name 5_1">
    <vt:lpwstr>Harvard reference format 1 (deprecated)</vt:lpwstr>
  </property>
  <property fmtid="{D5CDD505-2E9C-101B-9397-08002B2CF9AE}" pid="20" name="Mendeley Recent Style Name 6_1">
    <vt:lpwstr>Modern Humanities Research Association 3rd edition (note with bibliography)</vt:lpwstr>
  </property>
  <property fmtid="{D5CDD505-2E9C-101B-9397-08002B2CF9AE}" pid="21" name="Mendeley Recent Style Name 7_1">
    <vt:lpwstr>Modern Language Association 9th edition</vt:lpwstr>
  </property>
  <property fmtid="{D5CDD505-2E9C-101B-9397-08002B2CF9AE}" pid="22" name="Mendeley Recent Style Name 8_1">
    <vt:lpwstr>Nature</vt:lpwstr>
  </property>
  <property fmtid="{D5CDD505-2E9C-101B-9397-08002B2CF9AE}" pid="23" name="Mendeley Recent Style Name 9_1">
    <vt:lpwstr>Vancouver</vt:lpwstr>
  </property>
  <property fmtid="{D5CDD505-2E9C-101B-9397-08002B2CF9AE}" pid="24" name="Mendeley Unique User Id_1">
    <vt:lpwstr>61009f1c-a766-3ed2-b58b-ccfa86c7543c</vt:lpwstr>
  </property>
</Properties>
</file>