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tbl>
      <w:tblPr>
        <w:tblW w:w="7802" w:type="dxa"/>
        <w:jc w:val="left"/>
        <w:tblInd w:w="-5" w:type="dxa"/>
        <w:tblLayout w:type="fixed"/>
        <w:tblCellMar>
          <w:top w:w="0" w:type="dxa"/>
          <w:left w:w="108" w:type="dxa"/>
          <w:bottom w:w="0" w:type="dxa"/>
          <w:right w:w="108" w:type="dxa"/>
        </w:tblCellMar>
      </w:tblPr>
      <w:tblGrid>
        <w:gridCol w:w="2649"/>
        <w:gridCol w:w="5153"/>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riber Commen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The recording was mainly fine with just the odd word that wasn’t audible. Plus sound cut out at 0:23:20 due to loss of connection but came back in quite quickly.</w:t>
            </w:r>
          </w:p>
        </w:tc>
      </w:tr>
    </w:tbl>
    <w:p>
      <w:pPr>
        <w:pStyle w:val="Normal"/>
        <w:rPr>
          <w:color w:val="FF0000"/>
        </w:rPr>
      </w:pPr>
      <w:r>
        <w:rPr>
          <w:color w:val="FF0000"/>
        </w:rPr>
      </w:r>
    </w:p>
    <w:p>
      <w:pPr>
        <w:pStyle w:val="Normal"/>
        <w:rPr>
          <w:color w:val="FF0000"/>
        </w:rPr>
      </w:pPr>
      <w:r>
        <w:rPr>
          <w:color w:val="FF0000"/>
        </w:rPr>
      </w:r>
    </w:p>
    <w:p>
      <w:pPr>
        <w:pStyle w:val="Normal"/>
        <w:ind w:left="720" w:hanging="720"/>
        <w:rPr>
          <w:color w:val="FF0000"/>
        </w:rPr>
      </w:pPr>
      <w:r>
        <w:rPr>
          <w:color w:val="FF0000"/>
        </w:rPr>
      </w:r>
    </w:p>
    <w:p>
      <w:pPr>
        <w:pStyle w:val="Normal"/>
        <w:ind w:left="720" w:hanging="720"/>
        <w:rPr/>
      </w:pPr>
      <w:r>
        <w:rPr/>
        <w:t>I</w:t>
        <w:tab/>
        <w:t>Can you just tell me what your job role is and how long you’ve been in that role?</w:t>
      </w:r>
    </w:p>
    <w:p>
      <w:pPr>
        <w:pStyle w:val="Normal"/>
        <w:ind w:left="720" w:hanging="720"/>
        <w:rPr/>
      </w:pPr>
      <w:r>
        <w:rPr/>
      </w:r>
    </w:p>
    <w:p>
      <w:pPr>
        <w:pStyle w:val="Normal"/>
        <w:ind w:left="720" w:hanging="720"/>
        <w:rPr/>
      </w:pPr>
      <w:r>
        <w:rPr/>
        <w:tab/>
        <w:t>My current job role is [job role] at [Hospital], and I’ve been in that just over a couple of months. But before that I was [job role] at the same place, the Cardiac Rehab at [Hospital]. So involved in delivering the exercise components to patients following some kind of cardiac event.</w:t>
      </w:r>
    </w:p>
    <w:p>
      <w:pPr>
        <w:pStyle w:val="Normal"/>
        <w:ind w:left="720" w:hanging="720"/>
        <w:rPr/>
      </w:pPr>
      <w:r>
        <w:rPr/>
      </w:r>
    </w:p>
    <w:p>
      <w:pPr>
        <w:pStyle w:val="Normal"/>
        <w:ind w:left="720" w:hanging="720"/>
        <w:rPr/>
      </w:pPr>
      <w:r>
        <w:rPr/>
        <w:t>I</w:t>
        <w:tab/>
        <w:t>So my first question is, what was the cardiac rehab pathway prior to the introduction of the Active+me app?</w:t>
      </w:r>
    </w:p>
    <w:p>
      <w:pPr>
        <w:pStyle w:val="Normal"/>
        <w:ind w:left="720" w:hanging="720"/>
        <w:rPr/>
      </w:pPr>
      <w:r>
        <w:rPr/>
      </w:r>
    </w:p>
    <w:p>
      <w:pPr>
        <w:pStyle w:val="Normal"/>
        <w:ind w:left="720" w:hanging="720"/>
        <w:rPr/>
      </w:pPr>
      <w:r>
        <w:rPr/>
        <w:tab/>
        <w:t xml:space="preserve">So the pathway is, I suppose, we get our referrals either as an inpatient or from a tertiary centre, normally from [Hospital]. So some patients might get seen as an inpatient on the ward, or they’ll be referred over following their event from [Hospital]. We try to see or speak to patients within ten days of that referral coming over and normally that’s a telephone consultation with one of our nurses that will give them kind of an introduction to rehab, and normally go through more of their medical management side of things, risk factors, medications, symptom review. Based on that, then if the patients are well enough or there’s no contraindications, then they’ll be asked to be seen by the exercise physiologists. That will vary in terms of time, but again trying to do that within a couple of weeks. And then that will involve, again, a quick review of all those things – symptom management and things. But mainly a focus on observations, blood pressure, heart rate, weight, height, BMI, waist circumference and then exercise testing if appropriate. Then from that it’s up to the patient really what they want to do. But they could do some group exercise classes. They could do home exercise. And home exercise before would have been just things that we would recommend. So we had like a walking plan, cycle plan. We had a DVD that they could do or obviously we could give them specific advice if there was something different. </w:t>
      </w:r>
    </w:p>
    <w:p>
      <w:pPr>
        <w:pStyle w:val="Normal"/>
        <w:ind w:left="720" w:hanging="720"/>
        <w:rPr/>
      </w:pPr>
      <w:r>
        <w:rPr/>
      </w:r>
    </w:p>
    <w:p>
      <w:pPr>
        <w:pStyle w:val="Normal"/>
        <w:ind w:left="720" w:hanging="720"/>
        <w:rPr/>
      </w:pPr>
      <w:r>
        <w:rPr/>
        <w:t>I</w:t>
        <w:tab/>
        <w:t>So the classes that they would attend in person, were they limited to how many of those they could attend?</w:t>
      </w:r>
    </w:p>
    <w:p>
      <w:pPr>
        <w:pStyle w:val="Normal"/>
        <w:ind w:left="720" w:hanging="720"/>
        <w:rPr/>
      </w:pPr>
      <w:r>
        <w:rPr/>
      </w:r>
    </w:p>
    <w:p>
      <w:pPr>
        <w:pStyle w:val="Normal"/>
        <w:ind w:left="720" w:hanging="720"/>
        <w:rPr/>
      </w:pPr>
      <w:r>
        <w:rPr/>
        <w:tab/>
        <w:t>Yes. Generally, we would do a maximum of eight for most people. So a slight variety if someone really needs more but in general I’d say eight is the maximum we could give, yes.</w:t>
      </w:r>
    </w:p>
    <w:p>
      <w:pPr>
        <w:pStyle w:val="Normal"/>
        <w:ind w:left="720" w:hanging="720"/>
        <w:rPr/>
      </w:pPr>
      <w:r>
        <w:rPr/>
      </w:r>
    </w:p>
    <w:p>
      <w:pPr>
        <w:pStyle w:val="Normal"/>
        <w:ind w:left="720" w:hanging="720"/>
        <w:rPr/>
      </w:pPr>
      <w:r>
        <w:rPr/>
        <w:t>I</w:t>
        <w:tab/>
        <w:t>And then how did things change during Covid?</w:t>
      </w:r>
    </w:p>
    <w:p>
      <w:pPr>
        <w:pStyle w:val="Normal"/>
        <w:ind w:left="720" w:hanging="720"/>
        <w:rPr/>
      </w:pPr>
      <w:r>
        <w:rPr/>
      </w:r>
    </w:p>
    <w:p>
      <w:pPr>
        <w:pStyle w:val="Normal"/>
        <w:ind w:left="720" w:hanging="720"/>
        <w:rPr/>
      </w:pPr>
      <w:r>
        <w:rPr/>
        <w:tab/>
        <w:t>Obviously we suddenly couldn’t see anybody face-to-face at all. So we were kind of just starting to use the Active+ actually before Covid had come in. So we were using it with a bunch of patients at one of our programmes at [Area] as a bit of a trial to see how they got on with it, alongside their rehab. But when suddenly we couldn’t see anybody, we sort of decided with Active+ that this would be a good thing that we could try to give more people. And so the initial process with the nursing stayed the same. Obviously nurse calls could go on the phone without too much of an issue. And then the exercise side also had to move to the telephone consultations. So we changed from exercise testing to using questionnaires. So I think originally we used the TAM2 questionnaire and then we changed that to the DASI, the Duke Activity Scale Index at some point. I can’t remember exactly but at some point during Covid, we decided to use that one instead. So the overall assessment, all the questions would be the same. I suppose the difficulty would be if patients didn’t have some of those additional observations like blood pressure monitors at home. Some people did and so the could take that themselves but if they didn’t we could go through a whole rehab process without actually checking any of those factors with a patient. So they could have had really high blood pressure and we didn’t know anything about it.</w:t>
      </w:r>
    </w:p>
    <w:p>
      <w:pPr>
        <w:pStyle w:val="Normal"/>
        <w:ind w:left="720" w:hanging="720"/>
        <w:rPr/>
      </w:pPr>
      <w:r>
        <w:rPr/>
      </w:r>
    </w:p>
    <w:p>
      <w:pPr>
        <w:pStyle w:val="Normal"/>
        <w:ind w:left="720" w:hanging="720"/>
        <w:rPr/>
      </w:pPr>
      <w:r>
        <w:rPr/>
        <w:t>I</w:t>
        <w:tab/>
        <w:t>So now you’ve fully incorporated the Active+me app have you?</w:t>
      </w:r>
    </w:p>
    <w:p>
      <w:pPr>
        <w:pStyle w:val="Normal"/>
        <w:ind w:left="720" w:hanging="720"/>
        <w:rPr/>
      </w:pPr>
      <w:r>
        <w:rPr/>
      </w:r>
    </w:p>
    <w:p>
      <w:pPr>
        <w:pStyle w:val="Normal"/>
        <w:ind w:left="720" w:hanging="720"/>
        <w:rPr/>
      </w:pPr>
      <w:r>
        <w:rPr/>
        <w:tab/>
        <w:t xml:space="preserve">Yes. So we offer it to every patient and if then they want it then we can get them signed up to it. So I would say every patient should be offered it. There’s probably the odd one that we know has already said “I’m not tech savvy” and things “So I’ll not bother with it”. But I would say ninety five percent of the patients will be offered it and then it’s their choice whether they want to use it. And again, ninety nine percent of our patients are using it in combination with something else. So they’re not using just the Active+ app, they’re coming to classes and then using Active+ to monitor things at home in their own time as well. </w:t>
      </w:r>
    </w:p>
    <w:p>
      <w:pPr>
        <w:pStyle w:val="Normal"/>
        <w:ind w:left="720" w:hanging="720"/>
        <w:rPr/>
      </w:pPr>
      <w:r>
        <w:rPr/>
      </w:r>
    </w:p>
    <w:p>
      <w:pPr>
        <w:pStyle w:val="Normal"/>
        <w:ind w:left="720" w:hanging="720"/>
        <w:rPr/>
      </w:pPr>
      <w:r>
        <w:rPr/>
        <w:t>I</w:t>
        <w:tab/>
        <w:t>Have you got any patients who are solely using the app?</w:t>
      </w:r>
    </w:p>
    <w:p>
      <w:pPr>
        <w:pStyle w:val="Normal"/>
        <w:ind w:left="720" w:hanging="720"/>
        <w:rPr/>
      </w:pPr>
      <w:r>
        <w:rPr/>
      </w:r>
    </w:p>
    <w:p>
      <w:pPr>
        <w:pStyle w:val="Normal"/>
        <w:ind w:left="720" w:hanging="720"/>
        <w:rPr/>
      </w:pPr>
      <w:r>
        <w:rPr/>
        <w:tab/>
        <w:t>I think we’ve had maybe one, maybe two over the past – but not many using it on its own. They seem to do something else and then add the app on as well as an extra.</w:t>
      </w:r>
    </w:p>
    <w:p>
      <w:pPr>
        <w:pStyle w:val="Normal"/>
        <w:ind w:left="720" w:hanging="720"/>
        <w:rPr/>
      </w:pPr>
      <w:r>
        <w:rPr/>
      </w:r>
    </w:p>
    <w:p>
      <w:pPr>
        <w:pStyle w:val="Normal"/>
        <w:ind w:left="720" w:hanging="720"/>
        <w:rPr/>
      </w:pPr>
      <w:r>
        <w:rPr/>
        <w:t>I</w:t>
        <w:tab/>
        <w:t>What are your views then of this hybrid type of delivery for cardiac rehab with patients being able to do face-to-face and the app?</w:t>
      </w:r>
    </w:p>
    <w:p>
      <w:pPr>
        <w:pStyle w:val="Normal"/>
        <w:ind w:left="720" w:hanging="720"/>
        <w:rPr/>
      </w:pPr>
      <w:r>
        <w:rPr/>
      </w:r>
    </w:p>
    <w:p>
      <w:pPr>
        <w:pStyle w:val="Normal"/>
        <w:ind w:left="720" w:hanging="720"/>
        <w:rPr/>
      </w:pPr>
      <w:r>
        <w:rPr/>
        <w:tab/>
        <w:t>I think the main thing is patient choice isn’t it? And the more choice and the more options we can give them then really the better. I suppose the great thing about face-to-face is they have our support there and we can help them when they’re exercising. But the potential downfall is that they can become a bit reliant on us. And so that kind of long term, that we want people to be exercising independently. We want them to be continuing with their activity. And so having the Active+ app might I think, alongside the rehab is helpful but definitely the long term monitoring I think will be really, really helpful for them. Because they can continue to use that once they leave rehab and they can get into those habits – “I take my blood pressure regularly and I can log that and see if something changes. I can make sure I’m checking my steps and I can see all my steps” so reducing or they’re going up or they’re going in the right direction. So hopefully they can make those I suppose connections to changes that might be occurring. So if they’re seeing their blood pressure’s going up they can highlight that back to their GP rather than waiting for their next review to come up in a year’s time. What I hope is it makes them a little bit more responsible for their own health, than them being reliant on us all the time.</w:t>
      </w:r>
    </w:p>
    <w:p>
      <w:pPr>
        <w:pStyle w:val="Normal"/>
        <w:ind w:left="720" w:hanging="720"/>
        <w:rPr/>
      </w:pPr>
      <w:r>
        <w:rPr/>
      </w:r>
    </w:p>
    <w:p>
      <w:pPr>
        <w:pStyle w:val="Normal"/>
        <w:ind w:left="720" w:hanging="720"/>
        <w:rPr/>
      </w:pPr>
      <w:r>
        <w:rPr/>
        <w:t>I</w:t>
        <w:tab/>
        <w:t>So you said there’s some plus sides there to the app for patients. Are there any downsides do you think?</w:t>
      </w:r>
    </w:p>
    <w:p>
      <w:pPr>
        <w:pStyle w:val="Normal"/>
        <w:ind w:left="720" w:hanging="720"/>
        <w:rPr/>
      </w:pPr>
      <w:r>
        <w:rPr/>
      </w:r>
    </w:p>
    <w:p>
      <w:pPr>
        <w:pStyle w:val="Normal"/>
        <w:ind w:left="720" w:hanging="720"/>
        <w:rPr/>
      </w:pPr>
      <w:r>
        <w:rPr/>
        <w:tab/>
        <w:t>I think we’ve had feedback from patients that the app can be a little bit clunky maybe. I don’t know what quite the right word is. Some parts of it are a bit basic. So for example they can track their steps but there was some feedback, if someone wants to track a lot of their exercise, so you can see your steps day to day and you can see the trending, but you can’t necessarily see, say if you logged a gym session, you can’t look back over the past month and see “Oh I’ve done an average of three gym sessions every month”. You can’t see that, although we can. So we have spoken to the Active+ guys and that might be something they can add on. So I think it’s one of those that is constantly evolving and changing and we’re trying to make it as good that we think that patients and using that patient feedback as part of our feedback. So I don’t think it's probably a hundred percent there right yet, but even from like four years ago when we started using it, it has evolved and changed a little bit. So one of the examples, we’ve now got the education side of things on there. So again, I would say at the moment the education is, I think it’s British Heart Foundation resources, which again are great. They’re all accurate and lovely. But some of the other centres that I’ve spoken to have got their own personalised education. So that’s again something that we could develop and change, because that makes it a bit more personal for patients. They know it’s us rather than just generic information, even though the advice is probably the same to be honest. It's things like that that we can continue to work on and develop.</w:t>
      </w:r>
    </w:p>
    <w:p>
      <w:pPr>
        <w:pStyle w:val="Normal"/>
        <w:ind w:left="720" w:hanging="720"/>
        <w:rPr/>
      </w:pPr>
      <w:r>
        <w:rPr/>
      </w:r>
    </w:p>
    <w:p>
      <w:pPr>
        <w:pStyle w:val="Normal"/>
        <w:ind w:left="720" w:hanging="720"/>
        <w:rPr/>
      </w:pPr>
      <w:r>
        <w:rPr/>
        <w:t>I</w:t>
        <w:tab/>
        <w:t>You are thinking about doing that, putting your own personalised educational stuff on?</w:t>
      </w:r>
    </w:p>
    <w:p>
      <w:pPr>
        <w:pStyle w:val="Normal"/>
        <w:ind w:left="720" w:hanging="720"/>
        <w:rPr/>
      </w:pPr>
      <w:r>
        <w:rPr/>
      </w:r>
    </w:p>
    <w:p>
      <w:pPr>
        <w:pStyle w:val="Normal"/>
        <w:ind w:left="720" w:hanging="720"/>
        <w:rPr/>
      </w:pPr>
      <w:r>
        <w:rPr/>
        <w:tab/>
        <w:t>Absolutely. So we put one of our personalised exercise videos on recently and we’re currently in the process of doing some other revamps. So once those revamps are done we’ll probably put the exercise side on. But then yes, absolutely, education I think, we could probably bespoke a bit more as well. So yeah, it’s all in the background, things that we could do with it. Yeah, it’s just sort of seeing when the right time is and finding the time to do all these things.</w:t>
      </w:r>
    </w:p>
    <w:p>
      <w:pPr>
        <w:pStyle w:val="Normal"/>
        <w:ind w:left="720" w:hanging="720"/>
        <w:rPr/>
      </w:pPr>
      <w:r>
        <w:rPr/>
      </w:r>
    </w:p>
    <w:p>
      <w:pPr>
        <w:pStyle w:val="Normal"/>
        <w:ind w:left="720" w:hanging="720"/>
        <w:rPr/>
      </w:pPr>
      <w:r>
        <w:rPr/>
        <w:t>I</w:t>
        <w:tab/>
        <w:t>So you said you’ve put one of your exercise videos on the app. Do you ever run any real time sessions through the app?</w:t>
      </w:r>
    </w:p>
    <w:p>
      <w:pPr>
        <w:pStyle w:val="Normal"/>
        <w:ind w:left="720" w:hanging="720"/>
        <w:rPr/>
      </w:pPr>
      <w:r>
        <w:rPr/>
      </w:r>
    </w:p>
    <w:p>
      <w:pPr>
        <w:pStyle w:val="Normal"/>
        <w:ind w:left="720" w:hanging="720"/>
        <w:rPr/>
      </w:pPr>
      <w:r>
        <w:rPr/>
        <w:tab/>
        <w:t>Not through the app at the moment. We have a real time session that we run separately to the app. But yeah, again that’s something we had considered. We just haven’t found the time or the, I suppose yeah, haven’t got it up and running yet.</w:t>
      </w:r>
    </w:p>
    <w:p>
      <w:pPr>
        <w:pStyle w:val="Normal"/>
        <w:ind w:left="720" w:hanging="720"/>
        <w:rPr/>
      </w:pPr>
      <w:r>
        <w:rPr/>
      </w:r>
    </w:p>
    <w:p>
      <w:pPr>
        <w:pStyle w:val="Normal"/>
        <w:ind w:left="720" w:hanging="720"/>
        <w:rPr/>
      </w:pPr>
      <w:r>
        <w:rPr/>
        <w:t>I</w:t>
        <w:tab/>
        <w:t xml:space="preserve">And what about, do you do any face-to-face sessions around the other educational components? I’m thinking about nutrition and things like that. </w:t>
      </w:r>
    </w:p>
    <w:p>
      <w:pPr>
        <w:pStyle w:val="Normal"/>
        <w:ind w:left="720" w:hanging="720"/>
        <w:rPr/>
      </w:pPr>
      <w:r>
        <w:rPr/>
      </w:r>
    </w:p>
    <w:p>
      <w:pPr>
        <w:pStyle w:val="Normal"/>
        <w:ind w:left="720" w:hanging="720"/>
        <w:rPr/>
      </w:pPr>
      <w:r>
        <w:rPr/>
        <w:tab/>
        <w:t>Yes. So we run a series of six education sessions. We have them face-to-face at two centres and a virtual every week. And they run for understanding heart disease, dietary advice, stress management, medications, heart failure, arrhythmias and valves and activity. So those would be the ones that we would probably either prerecord and put on or as I say we do run a live online session. So potentially we could run those through the app as well as an option. One drawback that I have discussed with the guys is the drawback of only being on a phone or a tablet. That’s one of my concerns with people exercising, is that if they do only have access to a smartphone, that makes that screen potentially very small. And whether they could change the – I don’t know what the right word is, but the accessibility, that someone could have it on a laptop or a computer, so that when they’re watching the exercise classes, we’re a bit bigger. If I do an online exercise class I’ll put it on my laptop or on the TV. I don’t know, you could maybe probably do that streaming onto the TV, but again, I’m fairly tech savvy. I don’t even quite know [0:12:03] so some of the patients might struggle with that. So those are probably issues that we’re thinking about how it would work for some of the patients.</w:t>
      </w:r>
    </w:p>
    <w:p>
      <w:pPr>
        <w:pStyle w:val="Normal"/>
        <w:ind w:left="720" w:hanging="720"/>
        <w:rPr/>
      </w:pPr>
      <w:r>
        <w:rPr/>
      </w:r>
    </w:p>
    <w:p>
      <w:pPr>
        <w:pStyle w:val="Normal"/>
        <w:ind w:left="720" w:hanging="720"/>
        <w:rPr/>
      </w:pPr>
      <w:r>
        <w:rPr/>
        <w:t>I</w:t>
        <w:tab/>
        <w:t>So the face-to-face sessions that you do, the education ones, are they at the hospital or at local community centres?</w:t>
      </w:r>
    </w:p>
    <w:p>
      <w:pPr>
        <w:pStyle w:val="Normal"/>
        <w:ind w:left="720" w:hanging="720"/>
        <w:rPr/>
      </w:pPr>
      <w:r>
        <w:rPr/>
      </w:r>
    </w:p>
    <w:p>
      <w:pPr>
        <w:pStyle w:val="Normal"/>
        <w:ind w:left="720" w:hanging="720"/>
        <w:rPr/>
      </w:pPr>
      <w:r>
        <w:rPr/>
        <w:tab/>
        <w:t>We have one at the hospital and one at, they’re called ‘Community Gym’ where we run exercise as well.</w:t>
      </w:r>
    </w:p>
    <w:p>
      <w:pPr>
        <w:pStyle w:val="Normal"/>
        <w:ind w:left="720" w:hanging="720"/>
        <w:rPr/>
      </w:pPr>
      <w:r>
        <w:rPr/>
      </w:r>
    </w:p>
    <w:p>
      <w:pPr>
        <w:pStyle w:val="Normal"/>
        <w:ind w:left="720" w:hanging="720"/>
        <w:rPr/>
      </w:pPr>
      <w:r>
        <w:rPr/>
        <w:t>I</w:t>
        <w:tab/>
        <w:t>And roughly then, on average, how long would you say somebody’s rehab would last for? How many weeks?</w:t>
      </w:r>
    </w:p>
    <w:p>
      <w:pPr>
        <w:pStyle w:val="Normal"/>
        <w:ind w:left="720" w:hanging="720"/>
        <w:rPr/>
      </w:pPr>
      <w:r>
        <w:rPr/>
      </w:r>
    </w:p>
    <w:p>
      <w:pPr>
        <w:pStyle w:val="Normal"/>
        <w:ind w:left="720" w:hanging="720"/>
        <w:rPr/>
      </w:pPr>
      <w:r>
        <w:rPr/>
        <w:tab/>
        <w:t>So if they’re doing the face-to-face groups, they would normally do eight weeks plus a finishing assessment, starting assessment. So that’s about ten weeks. A couple of weeks, then they’re getting started. So let’s say sort of like twelve weeks, approximately three months or so would be a round about figure. I suppose if someone’s doing a home based programme that tends to vary a little bit more, because I suppose we only call them every two or three weeks. So we might still call someone eight times but times that by two or three weeks, might be six months to nine months. But that does vary. So we have people in the home from a couple of months to just need a little bit of support and they’re back up and they’re happy, or then we have people that need quite, maybe a lot more support. It takes them a little longer to make those changes. So that one can vary from two months to nine months a year I suppose.</w:t>
      </w:r>
    </w:p>
    <w:p>
      <w:pPr>
        <w:pStyle w:val="Normal"/>
        <w:ind w:left="720" w:hanging="720"/>
        <w:rPr/>
      </w:pPr>
      <w:r>
        <w:rPr/>
      </w:r>
    </w:p>
    <w:p>
      <w:pPr>
        <w:pStyle w:val="Normal"/>
        <w:ind w:left="720" w:hanging="720"/>
        <w:rPr/>
      </w:pPr>
      <w:r>
        <w:rPr/>
        <w:t>I</w:t>
        <w:tab/>
        <w:t>When you were first introduced to the Active+me app, what were your first impressions? Did you think it was a good thing? Were you worried about how it would work, how it would fit in?</w:t>
      </w:r>
    </w:p>
    <w:p>
      <w:pPr>
        <w:pStyle w:val="Normal"/>
        <w:ind w:left="720" w:hanging="720"/>
        <w:rPr/>
      </w:pPr>
      <w:r>
        <w:rPr/>
      </w:r>
    </w:p>
    <w:p>
      <w:pPr>
        <w:pStyle w:val="Normal"/>
        <w:ind w:left="720" w:hanging="720"/>
        <w:rPr/>
      </w:pPr>
      <w:r>
        <w:rPr/>
        <w:tab/>
        <w:t>Yeah. I mean I think really, first impressions when we started doing it, even pre-Covid, I think we were all super interested in it, knowing that a lot of the research and conferences that we’ve been to have been talking about virtual rehab, and online rehab and things, that we hadn’t ever really done. So I think everyone was really open to the concept and wanting to give it a go. I think my concerns initially was the amount of support that patients were going to need to use it. And in those very first few weeks we actually had one of the [technology company] guys coming out and doing onboarding sessions with people. So after our exercise session they would take two or three people and go through onboarding which would take forty five minutes or so. And so that additional staffing I think was a concern for us and how much that would take for us, if it was taking forty five minutes with two or three people every week, if we’re actually going to roll this out to a lot of people, how successful that would be. But I think with Covid it forced everyone’s hand a little bit, that we were like you know, let’s just go with it. And I think we were all quite surprised in that people are quite tech savvy these days and actually they didn’t need that much support. There’s the odd one that does and that’s fine but the majority of people you can just tell them to download and app and they know what they’re doing now. So actually from that point of view we were pleasantly surprised. So yeah, I think there’s always concerns about what is on the app, what the content is, has it been verified. But again, from the past few years, these are all things now that we’ve obviously checked the information and they were quite happy that we can adjust and change it, or put our own information on. And so it’s really kind of making it more what we want rather than selling us a project that was there, which there were certain bits again. So for example, when we very first had it we were sending out SATs probes to everyone which wasn’t something that we were monitoring as a standard. So it was a bit like “Oh do we need to do this?” and “Are our staff trained in reviewing this data and actually acting on it at all?” Also there’s the options of COPD things as well which we don’t necessarily cover. So I think it was just getting the right balance of what do we want from a cardiac point of view. And obviously patients do have other things as well, so making sure that we weren’t taking on a clinical scope that was out of our usual practice.</w:t>
      </w:r>
    </w:p>
    <w:p>
      <w:pPr>
        <w:pStyle w:val="Normal"/>
        <w:ind w:left="720" w:hanging="720"/>
        <w:rPr/>
      </w:pPr>
      <w:r>
        <w:rPr/>
      </w:r>
    </w:p>
    <w:p>
      <w:pPr>
        <w:pStyle w:val="Normal"/>
        <w:ind w:left="720" w:hanging="720"/>
        <w:rPr/>
      </w:pPr>
      <w:r>
        <w:rPr/>
        <w:t>I</w:t>
        <w:tab/>
        <w:t>So would you say, has it had an impact on your staffing and resources, taking the app onboard?</w:t>
      </w:r>
    </w:p>
    <w:p>
      <w:pPr>
        <w:pStyle w:val="Normal"/>
        <w:ind w:left="720" w:hanging="720"/>
        <w:rPr/>
      </w:pPr>
      <w:r>
        <w:rPr/>
      </w:r>
    </w:p>
    <w:p>
      <w:pPr>
        <w:pStyle w:val="Normal"/>
        <w:ind w:left="720" w:hanging="720"/>
        <w:rPr/>
      </w:pPr>
      <w:r>
        <w:rPr/>
        <w:tab/>
        <w:t>I wouldn’t say it’s reduced our impact. As I say, at the moment, what people seem to want to do with it is use it as an addition to their rehab, not necessarily – we haven’t had many people that want it as a standalone. So I don’t think it’s reduced what we need to provide. There was a point during Covid, although things were a bit different then obviously, but we were doing so many checks on the data that actually it was quite a burden. That being said obviously we weren’t running exercises classes and things like that. So the burden of one things was going to another. But we’ve got now, I suppose the balance, that we’re making sure that patients know that we are not checking their data every day, every couple of days. They’re in charge of that and we’ve changed the emphasis to be more of a patient led tool, that they’re responsible, but we can oversee it. But they shouldn’t expect us to be calling and highlighting concerns to them all the time. So it’s again, just getting the balance right which I think we’ve got a little bit more. But no, I wouldn’t say it has reduced what our staff need to do because it hasn’t become a standalone rehab app, it’s used as an extra rather than something people are doing on their own, for the majority of people.</w:t>
      </w:r>
    </w:p>
    <w:p>
      <w:pPr>
        <w:pStyle w:val="Normal"/>
        <w:ind w:left="720" w:hanging="720"/>
        <w:rPr/>
      </w:pPr>
      <w:r>
        <w:rPr/>
      </w:r>
    </w:p>
    <w:p>
      <w:pPr>
        <w:pStyle w:val="Normal"/>
        <w:ind w:left="720" w:hanging="720"/>
        <w:rPr/>
      </w:pPr>
      <w:r>
        <w:rPr/>
        <w:t>I</w:t>
        <w:tab/>
        <w:t>But has it placed any more burden on the staff would you say?</w:t>
      </w:r>
    </w:p>
    <w:p>
      <w:pPr>
        <w:pStyle w:val="Normal"/>
        <w:ind w:left="720" w:hanging="720"/>
        <w:rPr/>
      </w:pPr>
      <w:r>
        <w:rPr/>
      </w:r>
    </w:p>
    <w:p>
      <w:pPr>
        <w:pStyle w:val="Normal"/>
        <w:ind w:left="720" w:hanging="720"/>
        <w:rPr/>
      </w:pPr>
      <w:r>
        <w:rPr/>
        <w:tab/>
        <w:t>I don’t think so. Recently, we’ve got that balance right. We have two members of staff that are predominantly doing the Active+ and I suppose we were initially thinking it would be mostly home based patients that might use it in addition to their home exercise. So that’s not necessarily the case, but they check the data once a week. So I think we’ve scheduled an hour for them to do that and that seems at the moment to be more than manageable. So it’s not like a huge time burden they need to be having. And it can actually help support us at times, even if someone is coming to the classes and getting that face-to-face. It means that one of the staff might just mention to us “So and so, their blood pressure’s been a little bit high over the past week. You might just want to check that with them” or “They’ve not logged any steps for two weeks. Do you want to just check that everything’s OK?” So it gives us sometimes a little bit of an extra prompt that might support their rehab, without necessarily as I say, being a huge burden. They’re not printing off loads of data for us to go and discuss with the patients and things.</w:t>
      </w:r>
    </w:p>
    <w:p>
      <w:pPr>
        <w:pStyle w:val="Normal"/>
        <w:ind w:left="720" w:hanging="720"/>
        <w:rPr/>
      </w:pPr>
      <w:r>
        <w:rPr/>
      </w:r>
    </w:p>
    <w:p>
      <w:pPr>
        <w:pStyle w:val="Normal"/>
        <w:ind w:left="720" w:hanging="720"/>
        <w:rPr/>
      </w:pPr>
      <w:r>
        <w:rPr/>
        <w:t>I</w:t>
        <w:tab/>
        <w:t>So what sort of training did you and the staff receive about the app?</w:t>
      </w:r>
    </w:p>
    <w:p>
      <w:pPr>
        <w:pStyle w:val="Normal"/>
        <w:ind w:left="720" w:hanging="720"/>
        <w:rPr/>
      </w:pPr>
      <w:r>
        <w:rPr/>
      </w:r>
    </w:p>
    <w:p>
      <w:pPr>
        <w:pStyle w:val="Normal"/>
        <w:ind w:left="720" w:hanging="720"/>
        <w:rPr/>
      </w:pPr>
      <w:r>
        <w:rPr/>
        <w:tab/>
        <w:t xml:space="preserve">I went and did a whole day course, me and my colleague pre Covid, and we went to the site, and we had – I think it was actually three of us, like a whole day on how the app works and how to log on and how to change patients. So I’m not sure about the two people that are currently using the app a bit more. I think they have had some training but I’m not sure whether that was a full day. So yeah, since post Covid when we’ve been using it in a slightly different way, I haven’t been as involved with it as I say. But yeah, I had a full day’s training on using the app and how it all goes. </w:t>
      </w:r>
    </w:p>
    <w:p>
      <w:pPr>
        <w:pStyle w:val="Normal"/>
        <w:ind w:left="720" w:hanging="720"/>
        <w:rPr/>
      </w:pPr>
      <w:r>
        <w:rPr/>
      </w:r>
    </w:p>
    <w:p>
      <w:pPr>
        <w:pStyle w:val="Normal"/>
        <w:ind w:left="720" w:hanging="720"/>
        <w:rPr/>
      </w:pPr>
      <w:r>
        <w:rPr/>
        <w:t>I</w:t>
        <w:tab/>
        <w:t>And what is your relationship and your communication like with [technology company] who are developing the app?</w:t>
      </w:r>
    </w:p>
    <w:p>
      <w:pPr>
        <w:pStyle w:val="Normal"/>
        <w:ind w:left="720" w:hanging="720"/>
        <w:rPr/>
      </w:pPr>
      <w:r>
        <w:rPr/>
      </w:r>
    </w:p>
    <w:p>
      <w:pPr>
        <w:pStyle w:val="Normal"/>
        <w:ind w:left="720" w:hanging="720"/>
        <w:rPr/>
      </w:pPr>
      <w:r>
        <w:rPr/>
        <w:tab/>
        <w:t>Until taking on the Service Lead role I probably haven’t spoken to them in a while. So they would generally deal with [Name], who was the previous Service Lead and [Name] and [Name] who are mainly focused on the project. In the very early days when we took it on from Covid, I had lots and lots of dealings with them. And during Cvoid I think it might have been a weekly meeting we had, like a weekly catch up, just to see how things were going, if there’s anything we needed to be changing or adding or adjusting. So we had quite a lot of contact. And we also ran a bit of a pilot project where it got written up into an analysis of patients and their thoughts and staff feedback. So it was more of a subjective overview of the project and how it worked. So when that was all going on, I think I was speaking to, like every hour, every week we had an hour Zoom call. So since then, taking over from [Name] I think we probably catch up on emails maybe once a week just with a catch up or something, and that this is an idea [0:22:04]. I’ve also had one face-to-face meeting with them. So if they came in and [0:22:09] information to the team when we had some questions about things and we were changing a little bit how we offered the app from the nurse appointments to the exercise. So we just changed a few things with [technology company] about the onboarding process of getting patients and where that came in on all their pathway. But generally we just had a chat and catch up over emails every now and again and then if needed then I’ll call them. And as I said we had that face-to-face meeting once since Christmas, so not loads and loads of contact at the moment.</w:t>
      </w:r>
    </w:p>
    <w:p>
      <w:pPr>
        <w:pStyle w:val="Normal"/>
        <w:ind w:left="720" w:hanging="720"/>
        <w:rPr/>
      </w:pPr>
      <w:r>
        <w:rPr/>
      </w:r>
    </w:p>
    <w:p>
      <w:pPr>
        <w:pStyle w:val="Normal"/>
        <w:ind w:left="720" w:hanging="720"/>
        <w:rPr/>
      </w:pPr>
      <w:r>
        <w:rPr/>
        <w:t>I</w:t>
        <w:tab/>
        <w:t xml:space="preserve">But do you find that they’re quite receptive when you come up with any ideas about the app and improvements that they could make? </w:t>
      </w:r>
    </w:p>
    <w:p>
      <w:pPr>
        <w:pStyle w:val="Normal"/>
        <w:ind w:left="720" w:hanging="720"/>
        <w:rPr/>
      </w:pPr>
      <w:r>
        <w:rPr/>
      </w:r>
    </w:p>
    <w:p>
      <w:pPr>
        <w:pStyle w:val="Normal"/>
        <w:ind w:left="720" w:hanging="720"/>
        <w:rPr/>
      </w:pPr>
      <w:r>
        <w:rPr/>
        <w:tab/>
        <w:t xml:space="preserve">Yeah. Everything it says there, we’re super keen to take on board. If anything, they kind of move away [0:22:58] we hold them back most of the time. They’re like “Oh we can do this, this, this”. OK, we have to get things signed off by governance and often that tends to be what slows everything down. When we restarted using the app in a slightly different way after Covid to get the new agreement with the hospital. [0:23:20] in hospital. </w:t>
      </w:r>
    </w:p>
    <w:p>
      <w:pPr>
        <w:pStyle w:val="Normal"/>
        <w:ind w:left="720" w:hanging="720"/>
        <w:rPr/>
      </w:pPr>
      <w:r>
        <w:rPr/>
      </w:r>
    </w:p>
    <w:p>
      <w:pPr>
        <w:pStyle w:val="Normal"/>
        <w:ind w:left="720" w:hanging="720"/>
        <w:rPr/>
      </w:pPr>
      <w:r>
        <w:rPr/>
        <w:t>I</w:t>
        <w:tab/>
        <w:t>OK. Sorry I lost you there a bit. But you’re back now. That’s OK. I think it must have been me. We’ve had trouble with our broadband round here at the moment. So you mentioned earlier on that the patients have said that parts of the app are a little bit clunky or basic. What other feedback have you had from the patients about the app?</w:t>
      </w:r>
    </w:p>
    <w:p>
      <w:pPr>
        <w:pStyle w:val="Normal"/>
        <w:ind w:left="720" w:hanging="720"/>
        <w:rPr/>
      </w:pPr>
      <w:r>
        <w:rPr/>
      </w:r>
    </w:p>
    <w:p>
      <w:pPr>
        <w:pStyle w:val="Normal"/>
        <w:ind w:left="720" w:hanging="720"/>
        <w:rPr/>
      </w:pPr>
      <w:r>
        <w:rPr/>
        <w:tab/>
        <w:t>I think the patients like having the blood pressure, like being able to track that. They like being able to track their steps. I’m not dealing that much with the patients that are using it at the moment, so it’s probably a good question maybe for some of the other people that are involved. But the only thing I think I’ve got back is if you’re really a super keen exerciser tracking all of these kind of things, then there probably are other apps that are more advanced at that side of things. That being said, they’re not necessarily cardiac specific. So I think maybe you lead back into that, this is a good stepping stone. But if someone’s really keen on tracking all of their exercise and their activities, there are probably apps that are more advanced from that aspect. But I suppose that’s not necessarily what we’re trying to do. And as I say, I think things like the education components, they’re fine at the moment. But if we put more in it from our side as well, so we added those more personalised things than we’d probably get even better feedback. But definitely, as I say, I haven’t been as involved in actually talking to the patients and using it, so a good question for some of the others probably. They’ll have more current feedback.</w:t>
      </w:r>
    </w:p>
    <w:p>
      <w:pPr>
        <w:pStyle w:val="Normal"/>
        <w:ind w:left="720" w:hanging="720"/>
        <w:rPr/>
      </w:pPr>
      <w:r>
        <w:rPr/>
      </w:r>
    </w:p>
    <w:p>
      <w:pPr>
        <w:pStyle w:val="Normal"/>
        <w:ind w:left="720" w:hanging="720"/>
        <w:rPr/>
      </w:pPr>
      <w:r>
        <w:rPr/>
        <w:t>I</w:t>
        <w:tab/>
        <w:t>You also mentioned earlier on that you offer the app to everybody who comes through your service. Are you able, when you’re talking to people, to predict who will take the app on board and who won’t? Are there different sort of people?</w:t>
      </w:r>
    </w:p>
    <w:p>
      <w:pPr>
        <w:pStyle w:val="Normal"/>
        <w:ind w:left="720" w:hanging="720"/>
        <w:rPr/>
      </w:pPr>
      <w:r>
        <w:rPr/>
      </w:r>
    </w:p>
    <w:p>
      <w:pPr>
        <w:pStyle w:val="Normal"/>
        <w:ind w:left="720" w:hanging="720"/>
        <w:rPr/>
      </w:pPr>
      <w:r>
        <w:rPr/>
        <w:tab/>
        <w:t xml:space="preserve">Yeah kind of. You do get a sense of who might be interested in that sort of thing. But there are always ones that surprise you, so not a hundred percent of the time. And so what we tend to do in our department, so the nurses do that introductory call and they will have mentioned it to the patients already, so they kind of give an overview of all the things that they can do. So we often do have a little bit of an idea of “This person has expressed interest in the app” or “This person has said they’re not tech savvy at all. They don’t use the internet. So you kind of get an idea as you’re going through as to maybe what someone might benefit from. So sometimes you might have a really low level person, you think “Do they even want to do that?” But actually even for them, just tracking their steps might be really motivational, to see them going from two hundred, to three hundred, four hundred. And then you think oh it might be better for some of the younger more fit people to be using the apps. But I think post Covid, as I said before, so many people are so much more tech savvy now, that isn’t as easy to predict. So we have also at our hospital, an online, portal it’s called [Name], essentially all your letters and appointments and everything come through online. So pre Covid we used to pretty much be like “If they’re not on [portal] they’re not tech savvy. They’re not going to be able to do it”. But I would say now eighty percent of people use that. So I think most people have the ability to use the app if they want to do. So yeah, you sort of get an idea as you’re talking to people, who might be a bit more invested and intrigued, and who wants to check their blood pressure regularly, even from that first blood pressure. You speak to some people and they go “Oh no, I hate having it done. I wouldn’t want to do it at home”. And you think OK maybe this isn’t for them although [0:27:42] they can do. But yeah so you do get a feel but as I say, sometimes people will surprise you and think oh I would really like to have a bit extra, or someone that you think would be really indicated “Oh no, I’m not worried. Don’t want to do it”. </w:t>
      </w:r>
    </w:p>
    <w:p>
      <w:pPr>
        <w:pStyle w:val="Normal"/>
        <w:ind w:left="720" w:hanging="720"/>
        <w:rPr/>
      </w:pPr>
      <w:r>
        <w:rPr/>
      </w:r>
    </w:p>
    <w:p>
      <w:pPr>
        <w:pStyle w:val="Normal"/>
        <w:ind w:left="720" w:hanging="720"/>
        <w:rPr/>
      </w:pPr>
      <w:r>
        <w:rPr/>
        <w:t>I</w:t>
        <w:tab/>
        <w:t>So would you say that at the moment then a higher proportion of your patients have got the app compared to those who haven’t?</w:t>
      </w:r>
    </w:p>
    <w:p>
      <w:pPr>
        <w:pStyle w:val="Normal"/>
        <w:ind w:left="720" w:hanging="720"/>
        <w:rPr/>
      </w:pPr>
      <w:r>
        <w:rPr/>
      </w:r>
    </w:p>
    <w:p>
      <w:pPr>
        <w:pStyle w:val="Normal"/>
        <w:ind w:left="720" w:hanging="720"/>
        <w:rPr/>
      </w:pPr>
      <w:r>
        <w:rPr/>
        <w:tab/>
        <w:t>No. So yeah, more don’t have the app. I don’t know. You would have to check with Sam how many people are signed up. But I think we’re probably like maybe ten percent of our patients are signed up at the moment. So yeah, it’s still, I think pre-Christmas we were really struggling to get people to sign up. And I think the reason for that is we were just offering it as like a stand alone and patients didn’t want to miss out on maybe what they think is traditional rehabilitation and felt that by not seeing us face-to-face or not getting our contact as much, that they were missing out on something. We also were offering it at that initial kind of nurse consultation, so really quite early on. So we changed in the last three months is we now offer it at the exercise assessments. So people have had a little bit longer to get into their rehab, accept what’s happened to them. They’re maybe not quite as bombarded with all the information all at once. And we’re offering it however they want it. So if they want to come to face-to-face they can do and have the app as well. So I think having it as an addition, has meant that a lot more people are using it and want to use it because they don’t feel like they’re missing out on something else by having the app. And it might change as things go on but that’s just patients’ thoughts and perceptions on traditional healthcare. I speak to so many people that don’t like the fact that GPs have gone onto telephone calls and online and they feel like they’re missing out. So I think people still, even though technology and apps are really growing, they still want that face-to-face and that clinical support. And whether it isn’t as good or it is as good, I think people perceive that they’re missing out on something if they don’t have that. So yeah I think doing it as a combination has increased their numbers compared to where we were three months ago. So it’ll be interesting to see as the months go on whether that changes.</w:t>
      </w:r>
    </w:p>
    <w:p>
      <w:pPr>
        <w:pStyle w:val="Normal"/>
        <w:ind w:left="720" w:hanging="720"/>
        <w:rPr/>
      </w:pPr>
      <w:r>
        <w:rPr/>
      </w:r>
    </w:p>
    <w:p>
      <w:pPr>
        <w:pStyle w:val="Normal"/>
        <w:ind w:left="720" w:hanging="720"/>
        <w:rPr/>
      </w:pPr>
      <w:r>
        <w:rPr/>
        <w:t>I</w:t>
        <w:tab/>
        <w:t>Definitely. So that’s all my questions. I just wanted to give you the opportunity to say anything that perhaps we haven’t covered that you think is important for us to know?</w:t>
      </w:r>
    </w:p>
    <w:p>
      <w:pPr>
        <w:pStyle w:val="Normal"/>
        <w:ind w:left="720" w:hanging="720"/>
        <w:rPr/>
      </w:pPr>
      <w:r>
        <w:rPr/>
      </w:r>
    </w:p>
    <w:p>
      <w:pPr>
        <w:pStyle w:val="Normal"/>
        <w:ind w:left="720" w:hanging="720"/>
        <w:rPr/>
      </w:pPr>
      <w:r>
        <w:rPr/>
        <w:tab/>
        <w:t>I don’t think really. We’ve gone through lots. I think as I say it has changed over the last three or four years how we use it. And I expect if we spoke in another couple of years we’d probably be using it sightly different. So [0:30:55] exciting thing about it is we are, and [technology company] are really open to making changes and to updating it, from the feedback and from not just us, from the other centres that are using it. And if we think there’s something we can add that will make it better, then I’m sure that would be something that we’ll probably aim to try and do in the next few years. So yeah, it’s definitely I think, as I say, Covid, it was a lifesaver and it really helped us. Then as things got back to normal we sort of didn’t use it as much. And the last couple of months we’ve rejigged it a bit in a slightly different way. And that seems to be successful. So I think yeah it will be good to see how it comes on and how it develops. If we put more stuff on it we’ll probably even use it mor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bCs/>
        </w:rPr>
      </w:pPr>
      <w:r>
        <w:rPr>
          <w:b/>
          <w:bCs/>
        </w:rPr>
        <w:t>END OF INTERVIEW</w:t>
      </w:r>
    </w:p>
    <w:p>
      <w:pPr>
        <w:pStyle w:val="Normal"/>
        <w:ind w:left="720" w:hanging="720"/>
        <w:rPr>
          <w:b/>
          <w:b/>
          <w:bCs/>
        </w:rPr>
      </w:pPr>
      <w:r>
        <w:rPr>
          <w:b/>
          <w:bC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_Staff_Int2_15032024</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48:00Z</dcterms:created>
  <dc:creator>Clayton</dc:creator>
  <dc:description/>
  <cp:keywords/>
  <dc:language>en-US</dc:language>
  <cp:lastModifiedBy>Kate Jolly (Applied Health Sciences)</cp:lastModifiedBy>
  <dcterms:modified xsi:type="dcterms:W3CDTF">2025-01-20T16:14:00Z</dcterms:modified>
  <cp:revision>5</cp:revision>
  <dc:subject/>
  <dc:title>Transcriber:  Claire Clayton, 4 London Road, Markyate, Hertfordshire, AL3 8JT</dc:title>
</cp:coreProperties>
</file>