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14382" w:type="dxa"/>
        <w:jc w:val="center"/>
        <w:tblInd w:w="0" w:type="dxa"/>
        <w:tblLayout w:type="fixed"/>
        <w:tblCellMar>
          <w:top w:w="0" w:type="dxa"/>
          <w:left w:w="108" w:type="dxa"/>
          <w:bottom w:w="0" w:type="dxa"/>
          <w:right w:w="108" w:type="dxa"/>
        </w:tblCellMar>
      </w:tblPr>
      <w:tblGrid>
        <w:gridCol w:w="1987"/>
        <w:gridCol w:w="1701"/>
        <w:gridCol w:w="1701"/>
        <w:gridCol w:w="8993"/>
      </w:tblGrid>
      <w:tr>
        <w:trPr>
          <w:trHeight w:val="720" w:hRule="atLeast"/>
        </w:trPr>
        <w:tc>
          <w:tcPr>
            <w:tcW w:w="14382" w:type="dxa"/>
            <w:gridSpan w:val="4"/>
            <w:tcBorders>
              <w:top w:val="thinThickSmallGap" w:sz="24" w:space="0" w:color="000000"/>
              <w:left w:val="thinThickSmallGap" w:sz="24" w:space="0" w:color="000000"/>
              <w:bottom w:val="thickThinSmallGap" w:sz="24" w:space="0" w:color="000000"/>
              <w:right w:val="thickThinSmallGap" w:sz="24" w:space="0" w:color="000000"/>
            </w:tcBorders>
            <w:shd w:fill="00FFFF" w:val="clear"/>
          </w:tcPr>
          <w:p>
            <w:pPr>
              <w:pStyle w:val="Heading1"/>
              <w:rPr>
                <w:rFonts w:ascii="Times New Roman" w:hAnsi="Times New Roman" w:cs="Times New Roman"/>
                <w:b w:val="false"/>
                <w:b w:val="false"/>
              </w:rPr>
            </w:pPr>
            <w:r>
              <w:rPr>
                <w:rFonts w:cs="Times New Roman" w:ascii="Times New Roman" w:hAnsi="Times New Roman"/>
                <w:sz w:val="48"/>
              </w:rPr>
              <w:t>Codificação Axial</w:t>
            </w:r>
          </w:p>
        </w:tc>
      </w:tr>
      <w:tr>
        <w:trPr/>
        <w:tc>
          <w:tcPr>
            <w:tcW w:w="1987" w:type="dxa"/>
            <w:tcBorders>
              <w:top w:val="thinThickSmallGap" w:sz="24" w:space="0" w:color="000000"/>
              <w:left w:val="thinThickSmallGap" w:sz="24" w:space="0" w:color="000000"/>
              <w:bottom w:val="single" w:sz="4" w:space="0" w:color="000000"/>
              <w:right w:val="double" w:sz="4" w:space="0" w:color="000000"/>
            </w:tcBorders>
            <w:shd w:fill="E0E0E0" w:val="clear"/>
          </w:tcPr>
          <w:p>
            <w:pPr>
              <w:pStyle w:val="Heading1"/>
              <w:rPr>
                <w:rFonts w:ascii="Times New Roman" w:hAnsi="Times New Roman" w:cs="Times New Roman"/>
              </w:rPr>
            </w:pPr>
            <w:r>
              <w:rPr>
                <w:rFonts w:cs="Times New Roman" w:ascii="Times New Roman" w:hAnsi="Times New Roman"/>
              </w:rPr>
              <w:t>Afinidade</w:t>
            </w:r>
          </w:p>
        </w:tc>
        <w:tc>
          <w:tcPr>
            <w:tcW w:w="1701" w:type="dxa"/>
            <w:tcBorders>
              <w:top w:val="thinThickSmallGap" w:sz="24" w:space="0" w:color="000000"/>
              <w:left w:val="thinThickSmallGap" w:sz="24" w:space="0" w:color="000000"/>
              <w:bottom w:val="single" w:sz="4" w:space="0" w:color="000000"/>
              <w:right w:val="double" w:sz="4" w:space="0" w:color="000000"/>
            </w:tcBorders>
            <w:shd w:fill="E0E0E0" w:val="clear"/>
          </w:tcPr>
          <w:p>
            <w:pPr>
              <w:pStyle w:val="Heading1"/>
              <w:rPr>
                <w:rFonts w:ascii="Times New Roman" w:hAnsi="Times New Roman" w:cs="Times New Roman"/>
              </w:rPr>
            </w:pPr>
            <w:r>
              <w:rPr>
                <w:rFonts w:cs="Times New Roman" w:ascii="Times New Roman" w:hAnsi="Times New Roman"/>
              </w:rPr>
              <w:t>Entrevistado</w:t>
            </w:r>
          </w:p>
        </w:tc>
        <w:tc>
          <w:tcPr>
            <w:tcW w:w="1701" w:type="dxa"/>
            <w:tcBorders>
              <w:top w:val="thinThickSmallGap" w:sz="24" w:space="0" w:color="000000"/>
              <w:left w:val="double" w:sz="4" w:space="0" w:color="000000"/>
              <w:bottom w:val="single" w:sz="4" w:space="0" w:color="000000"/>
              <w:right w:val="double" w:sz="4" w:space="0" w:color="000000"/>
            </w:tcBorders>
            <w:shd w:fill="E0E0E0" w:val="clear"/>
            <w:vAlign w:val="center"/>
          </w:tcPr>
          <w:p>
            <w:pPr>
              <w:pStyle w:val="Heading1"/>
              <w:rPr>
                <w:rFonts w:ascii="Times New Roman" w:hAnsi="Times New Roman" w:cs="Times New Roman"/>
                <w:color w:val="000000"/>
              </w:rPr>
            </w:pPr>
            <w:r>
              <w:rPr>
                <w:rFonts w:cs="Times New Roman" w:ascii="Times New Roman" w:hAnsi="Times New Roman"/>
              </w:rPr>
              <w:t>Linhas de transcrição</w:t>
            </w:r>
          </w:p>
        </w:tc>
        <w:tc>
          <w:tcPr>
            <w:tcW w:w="8993" w:type="dxa"/>
            <w:tcBorders>
              <w:top w:val="thinThickSmallGap" w:sz="24" w:space="0" w:color="000000"/>
              <w:left w:val="double" w:sz="4" w:space="0" w:color="000000"/>
              <w:bottom w:val="single" w:sz="4" w:space="0" w:color="000000"/>
              <w:right w:val="thickThinSmallGap" w:sz="24" w:space="0" w:color="000000"/>
            </w:tcBorders>
            <w:shd w:fill="E0E0E0" w:val="clear"/>
            <w:vAlign w:val="center"/>
          </w:tcPr>
          <w:p>
            <w:pPr>
              <w:pStyle w:val="Heading1"/>
              <w:rPr>
                <w:rFonts w:ascii="Times New Roman" w:hAnsi="Times New Roman" w:cs="Times New Roman"/>
                <w:color w:val="000000"/>
              </w:rPr>
            </w:pPr>
            <w:r>
              <w:rPr>
                <w:rFonts w:cs="Times New Roman" w:ascii="Times New Roman" w:hAnsi="Times New Roman"/>
                <w:color w:val="000000"/>
              </w:rPr>
              <w:t>Citação</w:t>
            </w:r>
          </w:p>
        </w:tc>
      </w:tr>
      <w:tr>
        <w:trPr/>
        <w:tc>
          <w:tcPr>
            <w:tcW w:w="1987" w:type="dxa"/>
            <w:vMerge w:val="restart"/>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b/>
                <w:b/>
                <w:bCs/>
              </w:rPr>
            </w:pPr>
            <w:r>
              <w:rPr>
                <w:rFonts w:cs="Times New Roman" w:ascii="Times New Roman" w:hAnsi="Times New Roman"/>
                <w:b/>
                <w:bCs/>
              </w:rPr>
              <w:t>PREÇO</w:t>
            </w:r>
          </w:p>
        </w:tc>
        <w:tc>
          <w:tcPr>
            <w:tcW w:w="1701" w:type="dxa"/>
            <w:vMerge w:val="restart"/>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E1</w:t>
            </w:r>
          </w:p>
        </w:tc>
        <w:tc>
          <w:tcPr>
            <w:tcW w:w="1701" w:type="dxa"/>
            <w:tcBorders>
              <w:top w:val="thickThinSmallGap" w:sz="2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0-32</w:t>
            </w:r>
          </w:p>
        </w:tc>
        <w:tc>
          <w:tcPr>
            <w:tcW w:w="8993" w:type="dxa"/>
            <w:tcBorders>
              <w:top w:val="thickThinSmallGap" w:sz="2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comprei o celular em uma loja física, se eu tivesse comprado pela internet sairia mais barato. Mas eu paguei R$ 2.300,00 no celular, e eu nem pensei duas vezes, cheguei e falei quero comprar esse celular, e comprei.</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6-3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Eu nem pensei quanto tempo eu levaria para pagar isso aí, nem pensei</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2</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14-31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Na compra do meu smartphone a questão do preço foi o seguinte. Tipo assim, preço é o valor dele, não o valor agregado, mas o preço que ele custa né?</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18-32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fui olhando o preço eu achei que ele é até assim, por tudo que ele tem seria até um preço bom entendeu, então foi o que me levou a comprar ele [...]</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22-32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Até porque ele estava em um lançamento também né. Então eu achei ele num preço muito bom mesmo.</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28-33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Preço bom para mim é um preço vamos supor assim. [...] Que não é muito caro.</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40-34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 Essa questão de eu poder parcelar ele, o desconto que eles podem me oferecer por estar pagando a vista ou parcelando, tudo mesmo. Todas as formas de pagamento que possa ter pelo aparelho.</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3</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667-66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ara mim o preço é o quanto eu estou disposta a pagar né, no telefone. Tipo o tanto que ele vale. Para mim não é vantajoso comprar um celular de R$ 2.000,00 porque uns mil e pouco já faz todas as funções que eu preciso, entendeu?</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670-67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ntão um celular de R$ 2.000,00 não seria vantajoso para mim, sendo que esse aqui faz as mesmas coisas, o necessário que eu preciso.</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4</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084-108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Eu comprei o meu porquê eu estava precisando mesmo, porque o meu quebrou aí eu fui mais pelo preço. E ele já era um lançamento novo, tinha bastante gente falando. Aí eu falei vai ser esse porque, todo mundo falando bem [...] e o preço era bem acessível para tudo isso que estavam falando. [...]</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05-110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Olha eu achei o preço bom, as parcelas também seria bom porque esse preço eu poderia parcelar, até para quanto eu puder.</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1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tinha que ser no cartão porque na loja a gente não tinha cadastro.</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5</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495-149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que estava mais acessível no momento, dentro do eu queria. Eu queria um celular com o meu gosto, um celular com a tela grande.</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07-151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lém dele custar dois mil [...] e alguma coisinha no meu, quanto que ficaria por que na época eu não comprei ele à vista comprei a prazo. Aí quanto que ficaria na diferença se ele fosse a prazo ou à vista, se essa diferença seria muito grande.</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16-152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além disso, eu não sei se encaixa no preço, mas o local que eu compro o celular. Por exemplo, o local e a marca do celular que eu levei em consideração. Por exemplo, a minha vontade era de ter comprado um iphone, só que como não cabia dentro do preço, o preço não era acessível para mim aí não consegui comprar. Tive que comprar um smartphone Samsung.</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6</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89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reço para mim é o valor que eu poderia pagar.</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00-190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stá na forma de pagamento também, se caso ele seja a vista ele abaixa o preço.</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03-190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 se ele é parcelado ele independente aumenta o preço, então está relacionado também.</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7</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09-231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Quando eu fui comprar eu olhei mais o que cabia dentro do meu orçamento, não passasse do que eu podia pagar [...].</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12-231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O celular na época acho que custou foi XXXXX, aí naquelas parcelas que eu conseguia pagar durante o mês. [...] fui eu precisava o que coubesse no meu orçamento. Aí eu fui nesse quesito geral que eu conseguisse pagar durante todos os messes.</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8</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72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Sobre o preço era o valor mais acessível para mim né.</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74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s condições que você tem de pagar no celular naquele momento né.</w:t>
            </w:r>
          </w:p>
        </w:tc>
      </w:tr>
      <w:tr>
        <w:trPr/>
        <w:tc>
          <w:tcPr>
            <w:tcW w:w="1987"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highlight w:val="yellow"/>
                <w:lang w:val="pt-BR"/>
              </w:rPr>
              <w:t>E9</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1987"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rPr>
                <w:rFonts w:ascii="Times New Roman" w:hAnsi="Times New Roman" w:cs="Times New Roman"/>
                <w:bCs/>
                <w:sz w:val="24"/>
                <w:lang w:val="pt-BR"/>
              </w:rPr>
            </w:pPr>
            <w:r>
              <w:rPr>
                <w:rFonts w:cs="Times New Roman" w:ascii="Times New Roman" w:hAnsi="Times New Roman"/>
                <w:bCs/>
                <w:sz w:val="24"/>
                <w:lang w:val="pt-BR"/>
              </w:rPr>
              <w:t>TAMANHO DE TELA</w:t>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1</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4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cho que o tamanho do celula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5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não queria um celular muito grande, porque não cabe no bols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54-5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 também fica ruim para carregar, mas também não queria um celular muito pequeno. Então o meu celular é um tamanho normal [...]. Não levei isso muito em consideração quando eu comprei.</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2</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49-35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querendo ou não eu não queria um celular pequeno. Apesar de que às vezes não é o tamanho que vai definir a qualidade do celular né? Então a tela foi tipo assim, fui olhando aí cheguei nele e eu falei esse é um celular bom!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59-36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 na verdade, para mim o tamanho desse que eu estou usando tranquilamente serviria para os próximos que eu irei comprar né. Mas sendo maior um pouquinho eu gostaria.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3</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pPr>
            <w:r>
              <w:rPr>
                <w:rFonts w:cs="Times New Roman" w:ascii="Times New Roman" w:hAnsi="Times New Roman"/>
                <w:lang w:val="pt-BR"/>
              </w:rPr>
              <w:t>685-69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nunca gostei de celular muito pequeno, sempre me incomodou bastante porque, eu me atrapalhava quando estava digitando ou usando, ou eu via as coisas muito pequenas, então me incomodava bastante. Então de eu ter comprado o J8 foi o melhor para mim, porque eu conseguia ver as coisas melhor, mais espaço. [...] Tipo coloca no bolso, coloca na bolsa, ele cabe em qualquer lugar. Então para mim foi o melhor, porque eu não fico perdida quando vou digitar alguma coisa, nesse sentido assim o tamanho de tel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699-70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compraria com o mesmo tamanho, talvez pouca coisa menor. Porque eu já me adaptei a ele bastante né, eu gostei desse tamanho. Maior eu ficaria um pouco perdida com ele e menor iria me atrapalhar. Então neste tamanho ou um pouquinho menor seria o ideal.</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4</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28-113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gostei desse porquê o meu outro tinha umas bordas que ocupava quase metade da tela assim. Eu gostei desse ele bem, pega quase tudo a tela dele ela é bem inteira, não tem nenhuma partezinha que é tampada. É dá uma aparência maior paro o celular, tudo né.</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40-114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u fiquei em dúvida entre o iphone e o Samsung. Mas o iphone que eu poderia comprar era mais pequeno, então eu preferi comprar um grande Samsung.</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5</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30-153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lém de ser questão de gosto, porque eu gosto de celular com a tela maior, acho que faz muito parte. Porque eu tenho um problema que eu tenho que usar óculos, então se estiver um pouquinho mais longe eu não enxergo, por isso que tem que ser uma tela maio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45-154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Sim, na época que eu comprei ele tinha o iphone acho que o 8 plus ou o 7, agora não lembro certinho. Mas foi o que mais chegou perto para mim, foi o que mais me agradou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6</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22-192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escolhi esse tamanho de tela porque era um tamanho razoável. Não era tão grande e não tão pequeno, era o tamanho que eu estava procurando também.</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7</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41-234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Comparando com as outras opções que eu tinha eu peguei o que era maior eu ach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4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Na verdade eles tinham tamanhos muito parecidos.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47-234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a tela dele é um tamanho razoável, não é tão grande, mas também não é pequena. É um tamanho médi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68-237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eu continuaria com esse tamanho. É um tamanho que dá para usar legal.</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8</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76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Foi mais porque ele era grande mesmo, eu não queria um celular pequen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768-276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Na época eu também fui muito influenciada sabe? Até porque como era lançamento, e eu tinha um celular muito antig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highlight w:val="yellow"/>
                <w:lang w:val="pt-BR"/>
              </w:rPr>
              <w:t>E9</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1987"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rPr>
                <w:rFonts w:ascii="Times New Roman" w:hAnsi="Times New Roman" w:cs="Times New Roman"/>
                <w:bCs/>
                <w:sz w:val="24"/>
                <w:lang w:val="pt-BR"/>
              </w:rPr>
            </w:pPr>
            <w:r>
              <w:rPr>
                <w:rFonts w:cs="Times New Roman" w:ascii="Times New Roman" w:hAnsi="Times New Roman"/>
                <w:bCs/>
                <w:sz w:val="24"/>
                <w:lang w:val="pt-BR"/>
              </w:rPr>
              <w:t>QUALIDADE DE CÂMERA</w:t>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1</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60-6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Esse foi o aspecto que eu mais levei em consideração, porque sempre quando está entre amigos, ou entre família mesmo quando falam assim, vamos tirar uma foto ah pega o iphone para tirar a foto porque todo mundo já tem essa ideia de que o iphone é melhor para tirar foto. Então eu queria ter um iphon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2-7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ntão eu queria uma câmera boa, e eu já tinha uma experiência porque a minha irmã tinha um iphone, e eu sempre tirava foto no celular dela pra mim. Então eu queria um celular, queria um iphone pra poder tirar fotos boas.</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8-8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as cores ficam bem vivas e tem muitas opções de efeitos, também tem aqueles vários efeitos de quadrados, se você quer uma foto para postar na rede social. Os vídeos eles ficam é... É diferente dos outros celulares, não sei parece que fica mais real, mais próximo da realidade assim, eu ach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2</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65-36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h a qualidade de câmera quando ela tira várias resoluções de foto, por exemplo, esse celular tem duas câmeras uma coisa que me chamou a atenção, que alguns têm mais, mas esse pelo preço no caso foi o que me chamou a atenção entendeu? A resolução, as focagens da imagem, a qualidade que ele tinha que era comparado com muitos outros celulares mais caros né.</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73-37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h uma filmagem que seja bem nítida. Têm celulares que eu sei que quando você está gravando ele não fica tremendo muito. Uma questão que eu levo em conta como uma qualidade boa, o áudio principalmente o áudio juntando tem que ter um áudio bom né, que capta bem os sons. É iss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3</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06-71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Qualidade de câmera foi à primeira coisa que eu olhei no celular. Na verdade foi à qualidade de câmera e todas as funções que tinha nela, tipo foco, a HDL também. Porque é assim, eu gosto muito de tirar foto, ou de tirar foto das coisas, dos momentos, se eu estou com a minha amiga eu vou tirar uma foto. [...] Então eu escolhi a câmera por conta disso, eu gosto de tirar foto e eu gosto que elas saiam bem bonitinhas, com cores vivas, bem definido assim no caso, entendeu?</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18-72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Mas eu gosto muito de tirar foto, por exemplo, de uma paisagem ou de animais, uma planta. Então tipo, o foco dele me ajudou bastante para essas fotos.</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4</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48-114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é aquele celular que você tira a foto e fica mais focado, não fica aquele borro. Fica mais legível a foto, fica mais natural.</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55-115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pesar de que quando a gente tira foto ele fica muito escuro, eu já não gostei da câmera por causa disso. Quando você tira foto não fica clar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66-116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í você vai tirar uma foto no espelho, se for durante a noite a foto saí muito escura. Não muita qualidade assim na luz.</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E5</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5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Quando eu comprei ele tinha uma câmera muito melho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5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m termos de foco e qualidade de foto, tud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64-156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Foco, nitidez, quando a foto é realmente o que está no ambiente, as cores não mudam com a câmera do celula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6</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49-195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Que ele tirasse fotos boas. Tirasse uma foto tipo assim razoável né, porque não é totalmente boa. Mas tirasse uma foto bo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5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h uma foto que tivesse meio que natural o lugar, uma cor viv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59-196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Que ela não saia tremida, que ela saia com perfeita qualidade e eu acho que é iss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7</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75-237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 qualidade da câmera dele, hoje em dia tem câmeras muito melhores. [...] mas na época o que eu olhei mais foi a frontal, porque eu ia usar mais né.</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79-238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xml:space="preserve">É a que a gente usa mais hoje em dia. E a frontal se eu não me engano é 13 megapixels eu acho, é a frontal e a traseira. Aí eu fui um pouco pela frontal mesmo.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390-239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Com outras câmera ele fica um pouquinho artificial, sabe parece uns desenhos. Eu não sei explicar. Mas ele fica um pouquinho mais real.</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11-241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Hoje em dia eu uso um pouco mais para filmar algumas coisas porque eu até utilizo para trabalhos, uso na igreja, nas minhas coisas. Eu uso bastante agora na época eu não usava muit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E8</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784-278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Foi a câmera frontal até porque o meu celular antigo não tinha câmera frontal, e esse tinha e a qualidade de câmera dele também é excelent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787-278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h eu acredito que deixe as fotos muito boas, uma foto legal. Não aquela coisa que não é real, que não parece você, mas que deixa uma coisa mais natural mesm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highlight w:val="yellow"/>
                <w:lang w:val="pt-BR"/>
              </w:rPr>
              <w:t>E9</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1987"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rPr>
                <w:rFonts w:ascii="Times New Roman" w:hAnsi="Times New Roman" w:cs="Times New Roman"/>
                <w:bCs/>
                <w:sz w:val="24"/>
                <w:lang w:val="pt-BR"/>
              </w:rPr>
            </w:pPr>
            <w:r>
              <w:rPr>
                <w:rFonts w:cs="Times New Roman" w:ascii="Times New Roman" w:hAnsi="Times New Roman"/>
                <w:bCs/>
                <w:sz w:val="24"/>
                <w:lang w:val="pt-BR"/>
              </w:rPr>
              <w:t>INFLUÊNCIAS</w:t>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1</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90-9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 minha irmã já tinha tido alguns iphones, eu sempre estava usando e vendo a diferença do celular que eu tinha. Então para mim tinha muito mais vantagens ter um iphone do que ter o celular que eu tinha. Em questão de câmera, enfim tud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96 e 9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Todos os meus amigos tinham. [...] Eu ficava um pouco excluída, eu me sentia constrangid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2</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80-38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Influência é por exemplo.... [...] a influência de um amigo, as propagandas da TV, a influência que a gente já conhece pela marca também, é iss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85-39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Esse smartphone na verdade assim, eu não fui influenciado a comprar ele. Foi uma necessidade que eu tinha, que eu precisava ter né, de trocar o meu antigo que já estava mais funcionando. Mais quando eu fui comprar ele eu peguei ele quando estava num lançamento. Então eu acabei entrando naquele grupo que acaba comprando aquilo que aparece em uma propaganda, numa publicidade algo assim né?</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3</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24-73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ara mim influência é você estar em uma roda de amigos e esses amigos falarem, nossa tal celular é muito bom fica com ele. Por exemplo, quando eu fui comprar o meu telefone, eu levei a minha prima. E não era o meu plano comprar esse modelo de celular, daí conversando com ela, ela foi me mostrando vários e focou nesse telefone. Ela me começou a mostrar as vantagens dele e disse não você tem que comprar esse. Então foi bem influenciada a compra dele, por conta de eu ter levado ela, e por ela ter focado mais nas qualidades desse celular do que de outros.</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45-74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No Instagram o que você mais vê são pessoas com iphone, principalmente as blogueiras que eu sigo. Então me influenciou bastante querer um iphone dess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4</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71-117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trabalho na loja e tinha uma menina que trabalha comigo, ela comprou e aí falou que era muito bom. Era um lançamento, era barato, aí ela falou que era ótimo e eu precisava, gostei e comprei.</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78-117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cho que a internet né, a gente vê muito o povo postando, falando. A gente vai pesquisar e os lançamentos estão sempre em destaqu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85-118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Igual eu tinha visto a Anita que estava com um desse. Eu pensei nossa prefere um Samsung em vez de um iphone né.</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5</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76-158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se dá muito do que a gente vê nas redes sociais da propaganda mesmo que é do outro tema. Que você vê passando, além disso, a influência dos próprios amigos que a gente tem em volta. Por exemplo, você pega o celular de um colega seu e você vai testar a qualidade da câmera. Você vê que a qualidade da câmera dele é boa e se é uma coisa que te chama a atenção a qualidade de câmera, você vai ser automaticamente influenciado por el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6</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86-198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Influências de amigo. Tinha uma amiga que tem o mesmo celular que o meu, aí eu gostei do modelo e a qualidade que ele tinha né, aí eu quis comprar ele também.</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9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ela família também, pelas propagandas.</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993-199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elas propagandas, pela televisão que toda hora está sendo falada e é iss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7</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26-243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Olha na época eu não sei se eu levei muito essa questão de influências, porque quando eu fui pelo menos eu não conversei com ninguém antes. Eu fui na loja com a minha mãe, acho que a minha mãe influenciou um pouquinho, mais por questão de valor e forma de como eu ia pagar. Ela foi me aconselhando mais neste sentido. Mas por questão das pessoas falarem do aparelho, ninguém chegou a falar sobre. Eu fui mais pelo o que uma terceira pessoa falou acho que no máximo a vendedor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41-244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hoje em dia eu seria um pouquinho mais influenciada. [...] Por amigos principalment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46-244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Tipo ah o meu celular tem isso, o meu celular tem aquilo, o meu tem uma câmera boa, o meu tem não sei o que. E aí isso acaba influenciando mesm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8</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80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Foi os meus amigos.</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81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ssas propagandas que eu falo seria dos famosos, das redes sociais e tal.</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highlight w:val="yellow"/>
                <w:lang w:val="pt-BR"/>
              </w:rPr>
              <w:t>E9</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1987"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rPr>
                <w:rFonts w:ascii="Times New Roman" w:hAnsi="Times New Roman" w:cs="Times New Roman"/>
                <w:bCs/>
                <w:sz w:val="24"/>
                <w:lang w:val="pt-BR"/>
              </w:rPr>
            </w:pPr>
            <w:r>
              <w:rPr>
                <w:rFonts w:cs="Times New Roman" w:ascii="Times New Roman" w:hAnsi="Times New Roman"/>
                <w:bCs/>
                <w:sz w:val="24"/>
                <w:lang w:val="pt-BR"/>
              </w:rPr>
              <w:t>HARDWARE</w:t>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1</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06-10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Então eu não prestei muita atenção nesta parte, até porque eu não entendo muito bem desta parte. Mas assim, o que me chama atenção é que ele não tem a opção de voltar e nem a outra, que nos outros celulares tinha essa opção e eles estragaram bem nessa outra part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1-11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Também questão de travar, meus outros celulares travavam muito, esse celular nunca trav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2</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410-41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h é porque ele é um celular assim que tem uma boa memória RAM. Quando eu testei lá na própria loja eu vi que ele respondia bem, eu verifiquei tudo. Então tudo o que eu podia entrar lá para verificar eu verifiquei, foi uma coisa do hardware que eu comprei, atendeu o que eu queri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3</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57-76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Não falaram muito do sistema dele quando eu fui comprar, então na hora que eu fui comprar ele, eu não observei. Só fui observar conforme eu fui usando ele, que eu vi que ele tinha um bom processador, que ele tem resistência igual aquele dia que eu falei. Porque ele já caiu várias vezes e tipo não deu nenhum problema [...] com a parte eletrônica dele, nada nunca quebrou. Então na hora que eu fui comprar eu não observei o hardware, eu vim observar durante o uso del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4</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199-120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ntão a memória daquele meu outro era muito pouca, eu tirava foto já enchia o celular rápido. Aí a menina que comprou esse mesmo celular que eu, falou que a memória dele era muito boa, dava para colocar bastante coisa, tirar bastante foto. Aí eu tinha um namorado que falou que a memória desse celular era muito boa e tal, aí eu gostei.</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5</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599-160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por exemplo, o meu celular ela nunca me deu problema de travar nunca.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03-160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a quantidade de memória dele é suficiente para mim, a memória RAM tanto como a memória interna, pra mim é iss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6</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09-201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Bem eu acho que um celular com bastante memória ele funciona melhor, porque não fica tão carregad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15-201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porque na época eu não pensava muito em qualidade. Eu fui mais pela câmera e pela memóri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7</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59-246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não sei se eu cheguei a prestar muita atenção nisso. [...]Sei lá não é algo que eu entenda muito então não sei se eu levei em consideraçã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8</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82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Quando eu comprei eu não levei em cont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822-282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redito, quando mais melhor for essas questões de fios, luzes, eu acho que mais durável é o aparelh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highlight w:val="yellow"/>
                <w:lang w:val="pt-BR"/>
              </w:rPr>
              <w:t>E9</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1987"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rPr>
                <w:rFonts w:ascii="Times New Roman" w:hAnsi="Times New Roman" w:cs="Times New Roman"/>
                <w:bCs/>
                <w:sz w:val="24"/>
                <w:lang w:val="pt-BR"/>
              </w:rPr>
            </w:pPr>
            <w:r>
              <w:rPr>
                <w:rFonts w:cs="Times New Roman" w:ascii="Times New Roman" w:hAnsi="Times New Roman"/>
                <w:bCs/>
                <w:sz w:val="24"/>
                <w:lang w:val="pt-BR"/>
              </w:rPr>
              <w:t>SOFTWARE</w:t>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1</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20-12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porque ele tem muito mais segurança, e você nas questões de desbloqueio é com a sua digital, os mais novos agora é com a sua face. Também quando eu não sei se os outros aparelhos têm, mas quando ele é roubado, tem aquele negócio lá...</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2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 a parte que ele armazena muita coisa também eu ach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29-13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É ele não trava, ele entra em todas as páginas, todos os aplicativos funcionam de uma forma eficiente nel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2</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422-42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ssim ele é um celular que atende bem. Se eu pudesse trocar ele por outro eu trocaria né pela qualidade. Porque a gente acaba utilizando demais ele... [...] então quando eu fui comprar é um celular que na hora lá mostrava ser o que eu queria, mas depois com o tempo eu fui vendo que ele acabou dando umas travadinhas. Ele não suporta tudo o que eu preciso ainda né...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3</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67-77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Quando eu fui comprar ele eu observei a memória dele e eu vi que era uma memória adequada para mim de 64 gigas. É foi isso que eu olhei primeiro e aí depois eu fui olhar os programas que ele tinha, e daí o dele é Android né. Então eu observei a agenda, para ver se era uma agenda boa e todos os outros programinhas dele, que também fui pegar afinidade conforme eu fui usando. Mas de cara assim que me atraiu foi à memória dele, porque eu pensei se ele tem uma memória boa ele não vai travando tanto conforme eu for usando os aplicativos, ou vou tirando alguma fot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82-78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xml:space="preserve">[...] é bem difícil você ver um consumidor de iphone reclamar que ele está travando, ou algo desse tipo entendeu. Já usuários da Samsung é o tempo todo reclamando que trava muito, que o processador fica meio lerdo quando a memória está muito cheia. [...]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4</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219-122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até agora ele não travou... [...] E o meu outro era Samsung e travava muito, esse aqui o bom que é melhor do que o outro é que não trava. Muito difícil.</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5</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09-161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Não é uma coisa que eu entenda muito, mas o que me definiu pelo celular em questões de software foi tipo a qualidade dele. Todas as pessoas que eu conheço que te ele nunca reclamou que tenha travado ou algo do tipo. E é igual o que eu falei do outro tema, ele nunca travou, nunca me deu problema nenhum. Nunca precisei formatar el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2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o Samsung é meio bagunçado, na minha visão né.</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6</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23-202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Não na hora eu nem pensei, porque nessa época eu nem pensava muit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3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Só foi mesmo pela memória e pela câmer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7</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28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ntão na época eu não entendia muito sobr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74-248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Só que ele nunca travou, até hoje. Na verdade o que aconteceu, esse meu celular ele caiu uma vez isso foi a uns dez meses que eu comprei. E aí a tela dele estragou aí eu fiquei com outro celular durante um tempo, aí eu arrumei ele e voltei a utilizar. Em todo tempo que eu usei depois que eu o arrumei, acho que já tem um ano e alguns meses que eu arrumei ele nunca travou. Mais a questão da tela de vez em quando dá um buguesinho ali, mas não na questão de travar, mais na questão de clicar em cima por ser uma tela diferente e não a original do aparelh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86-249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u acho importante sobre a questão de travar, eu acho que isso atrapalha muito, principalmente no caso de trabalho, eu uso muito para fazer trabalho o meu celular. Porque eu tenho computador, mas as vezes como não é notebook eu não tenho ele sempre comig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92-249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í eu uso bastante o celular e aí travar não é legal para esses momentos. Eu acho que isso levaria muito em cont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8</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838-283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Bom os aplicativos que eu já tenho nele são bons, eu gosto. Agora não tenho espaço para outros aplicativos, aí ele já deixa a deseja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highlight w:val="yellow"/>
                <w:lang w:val="pt-BR"/>
              </w:rPr>
              <w:t>E9</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1987"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rPr>
                <w:rFonts w:ascii="Times New Roman" w:hAnsi="Times New Roman" w:cs="Times New Roman"/>
                <w:bCs/>
                <w:sz w:val="24"/>
                <w:lang w:val="pt-BR"/>
              </w:rPr>
            </w:pPr>
            <w:r>
              <w:rPr>
                <w:rFonts w:cs="Times New Roman" w:ascii="Times New Roman" w:hAnsi="Times New Roman"/>
                <w:bCs/>
                <w:sz w:val="24"/>
                <w:lang w:val="pt-BR"/>
              </w:rPr>
              <w:t>PROPAGANDA</w:t>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1</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34-13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s propagandas que passam na TV da Apple são bem atraentes, mostra que se dá para fazer muita coisa... [...]</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2</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434-43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u vi assim uma coisa da propaganda dele o tamanho dele, as câmeras que ele é plus que fala né. Isso que me chamou a atenção, até na hora que eu fui comprar os vendedores falava isso né. Tem boa memória, tela, um celular bom... Plus... Então foi isso que me chamou a atenção na propagand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441-44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 propaganda significa para mim o modo que a empresa mostra o seu produto para o cliente. E acho que a propaganda é super importante, por exemplo, assim se eu quero divulgar algo a propaganda te induz a isso né. Por exemplo, assim a fazer com que eu comprar esse aparelho, induzir a gente, mostrar convencer a gente do aparelho, do outro produto porque a propaganda serve para tud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3</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790-79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Quando eu fui comprar ele eu dei uma pesquisada antes na internet antes de ir à loja né. [...] E aí fui vendo nos vídeos da internet o pessoal mostrando as vantagens dele, fazendo muita propaganda mesmo, falando que ele era muito bom, que tinha uma boa qualidade, o design. Então eu fui ficando atraída por ele, e quando eu cheguei lá a minha prima também foi fazendo uma propaganda dele, além da influência. Foi mostrando que ele tinha um design bom, que a câmera era legal, fora vendedor também que explicou bastante dele, daí eu acabei gostand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4</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229-123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influencia bastante porque como era lançamento, eles estão sempre buscando postar, sempre anunciando né. Eu acho que influencia bastante sim. A gente já vê a foto, já gosta do que tem no celula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238-124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Olha cheguei a ver na internet, depois que eu vi o dela comecei a pesquisar. E eu pesquisei assim e comecei a gostar, mas entrando em site mesmo de eletrodomésticos dessas coisas. Aí eu entrava, pesquisava e comecei a gosta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5</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31-163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eu comecei a buscar um celular na internet para mim comprar, coloquei por filtro de preço que é o que cabia naquela hora. E aí apareceu o aparelho que eu tenho hoje, que me chamou a atenção além do design, me chamou a atenção pela quantidade de memória e as pessoas que eu conhecia também já tinham. Agora em termos de propaganda, se eu fosse trocar o meu celular hoje seria por aquela famosa tipo todo mundo tem iphone e tal e é uma vontade que eu tenh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41-164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acho que a propaganda na minha visão tem que ser algo que chame a atenção, que encha os olhos das pessoas que vão ve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44-164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a propaganda dos iphones geralmente tem muita gente feliz, as pessoas estão alegres tirando fotos, tirando selfie. Algo que chame a atenção entendeu?</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6</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42-204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Mostrando quais são as diferenças dele, pelo formato dele também, pelo model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46</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ela revista da loj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49-205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ela Internet [...] pelo Instagram [...] Tem uma propaganda que eu vejo direto no Instagram</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7</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499-250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Olha realmente eu não me lembro de ter visto propagandas sobre o meu celula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02-250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comecei a prestar mais atenção depois que eu comprei na verdade. Daí eu vi algumas coisas que tinham haver. Mas não sei se eu leve, talvez eu leve em consentimento, não sei.</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12-251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elo o que eu vejo mais propaganda de celular que eu acredito que seja mais confiável, seria pela TV.</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1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 por aqueles folhetinhos sabe? De loja, eu olho bastante também.</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3326-332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Pela internet sinceramente eu não tenho muita confiança. Porque se for o site da marca eu confio um pouco mais, mas propaganda assim eu não costumo confiar muit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8</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84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Os famosos, como nos aplicativos de Instagram, Facebook.</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861-2862</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pPr>
            <w:r>
              <w:rPr>
                <w:rFonts w:cs="Times New Roman" w:ascii="Times New Roman" w:hAnsi="Times New Roman"/>
                <w:lang w:val="pt-BR"/>
              </w:rPr>
              <w:t>Até na loja mesmo orientar os vendedores a influenciar os compradores a comprar tal produto e não outr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highlight w:val="yellow"/>
                <w:lang w:val="pt-BR"/>
              </w:rPr>
              <w:t>E9</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1987"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b/>
                <w:b/>
                <w:bCs/>
                <w:lang w:val="pt-BR"/>
              </w:rPr>
            </w:pPr>
            <w:r>
              <w:rPr>
                <w:b/>
                <w:bCs/>
                <w:lang w:val="pt-BR"/>
              </w:rPr>
              <w:t>DESIGN</w:t>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1</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4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orque essa cor me atraiu mais, porque é rosa e eu gosto de ros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4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le tem uns riscos assim, a maça também é bonita.</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2</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449-457</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Ah design para mim é a cor, a forma que ele é, o que me chamou a atenção no celular foi a tela dele é um pouco côncava. Atrás dele não é uma capinha qualquer ela é espelhada, meio de vidro assim então foi algo que chamou muito a atenção mesmo. A cor que ele tinha que não é uma cor muito comum, ela é meio fosca, um azul meio escuro puxando para um quase preto entendeu? E por ser azul e dando esse toque de preto foi o que me chamou a atenção. Então pra mim o design é isso é cor, a forma que ele tem, o jeito que está distribuído os botões, a câmera, por exemplo, assim como a câmera foi colocada no celular, o que me chamou atenção que ficou bem bonitinho. É isso para mim o design.</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3</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808-81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gostei dele porque ele é bem fininho, e eu não gosto de celular que fica muito grossão. Tanto é que eu nem uso ele com capinha porque eu gosto dele assim mais fino. A tela dele também, o design da câmera acompanhado com a digital bem embaixo assim eu gostei bastante, porque fica prático né de você usar. Então pelo design dele foi isso, principalmente por ele ser mais fininho, e posição da câmera junto da impressão digital dele mais embaixo, que acaba se tornando algo prático né.</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4</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246-125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gostei igual eu falei para você da tela né, ela bem inteira mais do que o meu outro que era Gran Prime. E na verdade eu não queria nessa cor minha, eu fui atrás da cor que tinha que era roxo. Eu queria o roxo, só que quando eu cheguei lá já não tinha mais, só tinha preto. Mas o que me chamou atenção que eu queria comprar mesmo era o rox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5</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54-165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lém do tamanho dele, que eu acho que se enquadra mais no tamanho da tela. Eu não gosto de nada que seja muito chamativ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61-166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 o iphone tem a bendita da maçãzinha lá que chama a atenção para todo mundo. Mas, além disso, eu acho que são cores diferentes, que a Samsung não oferece pelo menos para mim isso. E é um design diferente, por exemplo, a câmera é de um formato diferente.</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1668-167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não gosto de celular que seja muito quadrado, o prefiro com as pontas mais redondas pra mim iss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 xml:space="preserve">E6 </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67-206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O que me chamou a atenção no meu foi pelo modelinho dele pelo formato na frente e atrás também, pela co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70-207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elo detalhe da cor e o formato dele. A cor do meu é dourado e eu acho muito bonita essa co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080</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Pelo formato da câmera, onde que ela fica e os detalhes.</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7</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23</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No meu aparelho o que eu mais gostei dele foi a cor.</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2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É uma cor que eu gostei mais na hora, ele é rosê.</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27-2529</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ntão na época era uma cor diferente, todo mundo usando, era uma cor nova. Aí eu comprei mais pela cor e o meu celular também não é quadrado é meio arredondado, eu acho que isso me chamou um pouco a atenção também.</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34-2535</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Eu gosto de cores diferentes, então a cor é o que me chama mais atenção. Quanto mais diferente eu acho mais legal.</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39-2541</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Acho que a espessura também, quanto mais fino, na verdade não tão muito fino porque dá impressão de que ele é mais frágil. Pelo menos para mim eu tenho essa impressã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543-2544</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Não muito grande e grosso, mais na média assim acho que isso também chamaria a minha atençã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lang w:val="pt-BR"/>
              </w:rPr>
              <w:t>E8</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lang w:val="pt-BR"/>
              </w:rPr>
            </w:pPr>
            <w:r>
              <w:rPr>
                <w:rFonts w:cs="Times New Roman" w:ascii="Times New Roman" w:hAnsi="Times New Roman"/>
                <w:lang w:val="pt-BR"/>
              </w:rPr>
              <w:t>2868</w:t>
            </w:r>
          </w:p>
        </w:tc>
        <w:tc>
          <w:tcPr>
            <w:tcW w:w="8993" w:type="dxa"/>
            <w:tcBorders>
              <w:top w:val="single" w:sz="4" w:space="0" w:color="000000"/>
              <w:left w:val="double" w:sz="4" w:space="0" w:color="000000"/>
              <w:bottom w:val="single" w:sz="4" w:space="0" w:color="000000"/>
              <w:right w:val="thickThinSmallGap" w:sz="24" w:space="0" w:color="000000"/>
            </w:tcBorders>
            <w:shd w:fill="FFFFFF" w:val="clear"/>
          </w:tcPr>
          <w:p>
            <w:pPr>
              <w:pStyle w:val="Normal"/>
              <w:jc w:val="both"/>
              <w:rPr>
                <w:rFonts w:ascii="Times New Roman" w:hAnsi="Times New Roman" w:cs="Times New Roman"/>
                <w:lang w:val="pt-BR"/>
              </w:rPr>
            </w:pPr>
            <w:r>
              <w:rPr>
                <w:rFonts w:cs="Times New Roman" w:ascii="Times New Roman" w:hAnsi="Times New Roman"/>
                <w:lang w:val="pt-BR"/>
              </w:rPr>
              <w:t>Foi à cor e também como ele era bem fininho, ele era bem delicado.</w:t>
            </w:r>
          </w:p>
        </w:tc>
      </w:tr>
      <w:tr>
        <w:trPr/>
        <w:tc>
          <w:tcPr>
            <w:tcW w:w="1987"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Heading"/>
              <w:snapToGrid w:val="false"/>
              <w:jc w:val="left"/>
              <w:rPr>
                <w:rFonts w:ascii="Times New Roman" w:hAnsi="Times New Roman" w:cs="Times New Roman"/>
                <w:bCs/>
                <w:sz w:val="24"/>
                <w:lang w:val="pt-BR"/>
              </w:rPr>
            </w:pPr>
            <w:r>
              <w:rPr>
                <w:rFonts w:cs="Times New Roman" w:ascii="Times New Roman" w:hAnsi="Times New Roman"/>
                <w:bCs/>
                <w:sz w:val="24"/>
                <w:lang w:val="pt-BR"/>
              </w:rPr>
            </w:r>
          </w:p>
        </w:tc>
        <w:tc>
          <w:tcPr>
            <w:tcW w:w="1701" w:type="dxa"/>
            <w:tcBorders>
              <w:top w:val="single" w:sz="4" w:space="0" w:color="000000"/>
              <w:left w:val="thinThickSmallGap" w:sz="24" w:space="0" w:color="000000"/>
              <w:bottom w:val="thickThinSmallGap" w:sz="24" w:space="0" w:color="000000"/>
              <w:right w:val="double" w:sz="4" w:space="0" w:color="000000"/>
            </w:tcBorders>
            <w:shd w:fill="FFFFFF" w:val="clear"/>
            <w:vAlign w:val="center"/>
          </w:tcPr>
          <w:p>
            <w:pPr>
              <w:pStyle w:val="Normal"/>
              <w:jc w:val="center"/>
              <w:rPr>
                <w:rFonts w:ascii="Times New Roman" w:hAnsi="Times New Roman" w:cs="Times New Roman"/>
                <w:lang w:val="pt-BR"/>
              </w:rPr>
            </w:pPr>
            <w:r>
              <w:rPr>
                <w:rFonts w:cs="Times New Roman" w:ascii="Times New Roman" w:hAnsi="Times New Roman"/>
                <w:highlight w:val="yellow"/>
                <w:lang w:val="pt-BR"/>
              </w:rPr>
              <w:t>E9</w:t>
            </w:r>
          </w:p>
        </w:tc>
        <w:tc>
          <w:tcPr>
            <w:tcW w:w="1701" w:type="dxa"/>
            <w:tcBorders>
              <w:top w:val="single" w:sz="4" w:space="0" w:color="000000"/>
              <w:left w:val="double" w:sz="4" w:space="0" w:color="000000"/>
              <w:bottom w:val="thickThinSmallGap" w:sz="24" w:space="0" w:color="000000"/>
              <w:right w:val="double" w:sz="4" w:space="0" w:color="000000"/>
            </w:tcBorders>
            <w:shd w:fill="FFFFFF" w:val="clear"/>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8993" w:type="dxa"/>
            <w:tcBorders>
              <w:top w:val="single" w:sz="4" w:space="0" w:color="000000"/>
              <w:left w:val="double" w:sz="4" w:space="0" w:color="000000"/>
              <w:bottom w:val="thickThinSmallGap" w:sz="24" w:space="0" w:color="000000"/>
              <w:right w:val="thickThinSmallGap" w:sz="24" w:space="0" w:color="000000"/>
            </w:tcBorders>
            <w:shd w:fill="FFFFFF" w:val="clear"/>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TitleChar">
    <w:name w:val="Title Char"/>
    <w:qFormat/>
    <w:rPr>
      <w:b/>
      <w:sz w:val="36"/>
      <w:lang w:val="en-US"/>
    </w:rPr>
  </w:style>
  <w:style w:type="character" w:styleId="BalloonTextChar">
    <w:name w:val="Balloon Text Char"/>
    <w:qFormat/>
    <w:rPr>
      <w:rFonts w:ascii="Times New Roman" w:hAnsi="Times New Roman" w:cs="Times New Roman"/>
      <w:sz w:val="18"/>
      <w:szCs w:val="18"/>
      <w:lang w:val="en-US"/>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rPr>
  </w:style>
  <w:style w:type="paragraph" w:styleId="BalloonText">
    <w:name w:val="Balloon Text"/>
    <w:basedOn w:val="Normal"/>
    <w:qForma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4:09:00Z</dcterms:created>
  <dc:creator>Danny McCoy</dc:creator>
  <dc:description/>
  <cp:keywords/>
  <dc:language>en-US</dc:language>
  <cp:lastModifiedBy>Lenoir Hoeckesfeld</cp:lastModifiedBy>
  <dcterms:modified xsi:type="dcterms:W3CDTF">2020-06-16T14:32:00Z</dcterms:modified>
  <cp:revision>20</cp:revision>
  <dc:subject/>
  <dc:title>7 Affinity Relationship</dc:title>
</cp:coreProperties>
</file>