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 xml:space="preserve">Supplementary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Fig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 xml:space="preserve">ure2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Calibration plots of nomogram for clinical model C in the development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(2A)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 and validation cohorts (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B) </w:t>
      </w:r>
    </w:p>
    <w:p>
      <w:pPr>
        <w:pStyle w:val="Normal"/>
        <w:rPr/>
      </w:pPr>
      <w:r>
        <w:rPr/>
        <w:drawing>
          <wp:inline distT="0" distB="0" distL="0" distR="0">
            <wp:extent cx="3943350" cy="3946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/>
          <w:kern w:val="0"/>
          <w:sz w:val="24"/>
          <w:szCs w:val="24"/>
        </w:rPr>
        <w:t>（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kern w:val="0"/>
          <w:sz w:val="24"/>
          <w:szCs w:val="24"/>
        </w:rPr>
        <w:t>）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/>
        <w:drawing>
          <wp:inline distT="0" distB="0" distL="0" distR="0">
            <wp:extent cx="4095115" cy="41097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/>
          <w:kern w:val="0"/>
          <w:sz w:val="24"/>
          <w:szCs w:val="24"/>
        </w:rPr>
        <w:t>（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/>
        </w:rPr>
        <w:t>Note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In the calibration plot, the X-axis represents the predicted probability of AKI, and the Y-axis indicates the actual AKI rate. The 45º dashed line illustrates ideal predictions, the plot represents the accuracy of the best-fit model (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“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Apparent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”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) and the bootstrap model (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“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Bias-corrected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”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) for predicting AKI. The calibration plot illustrates the relationship between the predicted probability and observed probability of the scoring system for predicting AKI in the data set.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46:00Z</dcterms:created>
  <dc:creator>团子</dc:creator>
  <dc:description/>
  <dc:language>en-US</dc:language>
  <cp:lastModifiedBy>团子</cp:lastModifiedBy>
  <dcterms:modified xsi:type="dcterms:W3CDTF">2023-05-02T04:2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1109CAB3F459DBC24B3E1A225D0C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