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Supplementary Table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 xml:space="preserve"> 4</w:t>
      </w:r>
      <w:r>
        <w:rPr>
          <w:rFonts w:ascii="Times New Roman" w:hAnsi="Times New Roman" w:cs="Times New Roman" w:eastAsia="宋体"/>
          <w:b w:val="false"/>
          <w:bCs/>
          <w:kern w:val="0"/>
          <w:sz w:val="24"/>
          <w:szCs w:val="24"/>
        </w:rPr>
        <w:t>：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 xml:space="preserve">AUC-ROC, NRI and IDI analyses of AKI in the validation cohort </w:t>
      </w:r>
    </w:p>
    <w:tbl>
      <w:tblPr>
        <w:tblW w:w="5850" w:type="pct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47"/>
        <w:gridCol w:w="1061"/>
        <w:gridCol w:w="1654"/>
        <w:gridCol w:w="849"/>
        <w:gridCol w:w="1654"/>
        <w:gridCol w:w="1752"/>
      </w:tblGrid>
      <w:tr>
        <w:trPr/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bookmarkStart w:id="0" w:name="_Hlk17392282"/>
            <w:bookmarkEnd w:id="0"/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Variables</w:t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AUC-ROC</w:t>
            </w:r>
          </w:p>
        </w:tc>
        <w:tc>
          <w:tcPr>
            <w:tcW w:w="1061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P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-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value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1654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IDI (95% CI)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P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-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value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1654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cNRI (95% CI)</w:t>
            </w:r>
          </w:p>
        </w:tc>
        <w:tc>
          <w:tcPr>
            <w:tcW w:w="1752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P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-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value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  <w:vertAlign w:val="superscript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Clinical model A*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0.907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0"/>
                <w:sz w:val="24"/>
                <w:szCs w:val="24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0.862-0.951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0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+sCysC and u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Kim1</w:t>
            </w:r>
          </w:p>
        </w:tc>
        <w:tc>
          <w:tcPr>
            <w:tcW w:w="104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0.926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0"/>
                <w:sz w:val="24"/>
                <w:szCs w:val="24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0.887-0.964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0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0.126</w:t>
            </w:r>
          </w:p>
        </w:tc>
        <w:tc>
          <w:tcPr>
            <w:tcW w:w="165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0.117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0"/>
                <w:sz w:val="24"/>
                <w:szCs w:val="24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0.0578-0.1761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84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&lt;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0.00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0.7776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0"/>
                <w:sz w:val="24"/>
                <w:szCs w:val="24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0.4809-1.0743</w:t>
            </w:r>
            <w:r>
              <w:rPr>
                <w:rFonts w:ascii="Times New Roman" w:hAnsi="Times New Roman" w:cs="Times New Roman" w:eastAsia="宋体"/>
                <w:b w:val="false"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75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&lt;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0.00</w:t>
            </w:r>
            <w:r>
              <w:rPr>
                <w:rFonts w:eastAsia="宋体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*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 xml:space="preserve">Clinical model A for AKI prediction is composed of age,Hypertension, Diabetes mellitus,Cisplatin dose. 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vertAlign w:val="superscript"/>
          <w:lang w:val="en-US" w:eastAsia="zh-CN"/>
        </w:rPr>
        <w:t>a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Versus clinical model A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</w:rPr>
        <w:t>Abbreviations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>: AKI, acute kidney injury; AUC-ROC, area under the receiver operating characteristic curve; NRI, net reclassification improvement index; IDI, integrated discrimination improvement index; CI, Confidence Interval; sCysC, serum Cystatin C; u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  <w:t>Kim1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  <w:t xml:space="preserve">, 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4"/>
          <w:lang w:val="en-US" w:eastAsia="zh-CN"/>
        </w:rPr>
        <w:t>urinary kidney injury molecule-1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4"/>
          <w:lang w:val="en-US" w:eastAsia="zh-CN"/>
        </w:rPr>
        <w:t>.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4:15:00Z</dcterms:created>
  <dc:creator>雪静 朱</dc:creator>
  <dc:description/>
  <dc:language>en-US</dc:language>
  <cp:lastModifiedBy>团子</cp:lastModifiedBy>
  <dcterms:modified xsi:type="dcterms:W3CDTF">2023-05-02T04:2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8665A6E4C47E8BD496B65A33D8DC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