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 xml:space="preserve">Supplementary 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Fig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>ure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1</w:t>
      </w:r>
      <w:r>
        <w:rPr>
          <w:rFonts w:ascii="Times New Roman" w:hAnsi="Times New Roman" w:cs="Times New Roman" w:eastAsia="宋体"/>
          <w:b w:val="false"/>
          <w:bCs/>
          <w:kern w:val="0"/>
          <w:sz w:val="24"/>
          <w:szCs w:val="24"/>
        </w:rPr>
        <w:t>：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Nomogram for predicting AKI after multiple cisplatin chemotherapy in clinical model C </w:t>
      </w:r>
      <w:r>
        <w:rPr/>
        <w:drawing>
          <wp:inline distT="0" distB="0" distL="0" distR="0">
            <wp:extent cx="5273675" cy="52558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25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</w:rPr>
        <w:t>Abbreviations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 xml:space="preserve">: 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HP Hypertension.DM Diabetes mellitus.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4:19:00Z</dcterms:created>
  <dc:creator>雪静 朱</dc:creator>
  <dc:description/>
  <dc:language>en-US</dc:language>
  <cp:lastModifiedBy>团子</cp:lastModifiedBy>
  <dcterms:modified xsi:type="dcterms:W3CDTF">2023-05-02T04:22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CE5B9A4904946BE01776DFD7E85E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