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 xml:space="preserve">Supplementary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Fig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ure4</w:t>
      </w:r>
      <w:r>
        <w:rPr>
          <w:rFonts w:ascii="Times New Roman" w:hAnsi="Times New Roman" w:cs="Times New Roman" w:eastAsia="宋体"/>
          <w:b w:val="false"/>
          <w:bCs/>
          <w:kern w:val="0"/>
          <w:sz w:val="24"/>
          <w:szCs w:val="24"/>
        </w:rPr>
        <w:t>：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Receiver operating characteristic curve analyses of model for predicting the AKI in the Clinical model B and C.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drawing>
          <wp:inline distT="0" distB="0" distL="0" distR="0">
            <wp:extent cx="3806190" cy="310451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/>
        </w:rPr>
        <w:t>Notes: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Clinical model B is model A+sCysC and uKim1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;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Clinical model C is composed of age,Hypertension,Contrast agent , Cumulative cisplatin dose.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</w:rPr>
        <w:t>bbreviation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: AKI, Acute kidney injury; AUC-ROC, area under the receiver operating characteristic curve; sCysC, serum Cystatin C; u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Kim1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, 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urinary kidney injury molecule-1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17:00Z</dcterms:created>
  <dc:creator>雪静 朱</dc:creator>
  <dc:description/>
  <dc:language>en-US</dc:language>
  <cp:lastModifiedBy>团子</cp:lastModifiedBy>
  <dcterms:modified xsi:type="dcterms:W3CDTF">2023-05-02T04:2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73BE3B02D4B03A471D6CF40B7D72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