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pplementary material</w:t>
      </w:r>
    </w:p>
    <w:p>
      <w:pPr>
        <w:pStyle w:val="Normal"/>
        <w:widowControl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S1.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ICD-10 diagnosis codes and ICD-9-CM-3 procedure codes used to </w:t>
      </w:r>
      <w:r>
        <w:rPr/>
        <w:t>identify dialysis patien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72"/>
        <w:gridCol w:w="213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Dialysis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Diagnosis codes of ICD-1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Procedure codes of ICD-9-CM-3 (Beijing version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National version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eijing Version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Hemodialysi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80.801, T80.902, T82.400, T82.401, Z99.20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82.401, Z99.201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.93003, 38.93004, 38.95001, 39.27001, 39.27002, 39.42001, 39.43001, 39.49004, 39.95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Peritoneal dialysi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85.609, T85.610, T85.611, T85.710, T85.711, T85.801, T85.901, Z49.20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80.201, T85.602, Z49.201, Z99.202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.93002, 54.98001, 97.860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Unknown type of dialysi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Z49.101, Z49.200, Z99.20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Z49.101, Y84.101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otnotes: There is a little difference in diagnosis codes of different ICD-10 versions. Some regions use ICD-10 of Beijing version while the other regions use ICD-10 of national version in China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bbreviations: ICD-9-CM-3, International Classification of Diseases-9, Clinical Modification Volume 3; ICD-10, International Classification of Diseases-10.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color w:val="333333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文字 字符"/>
    <w:basedOn w:val="Style10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批注主题 字符"/>
    <w:qFormat/>
    <w:rPr>
      <w:b/>
      <w:bCs/>
    </w:rPr>
  </w:style>
  <w:style w:type="character" w:styleId="Skip">
    <w:name w:val="skip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Basicword">
    <w:name w:val="basic-wor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ran">
    <w:name w:val="tran"/>
    <w:basedOn w:val="Style10"/>
    <w:qFormat/>
    <w:rPr/>
  </w:style>
  <w:style w:type="character" w:styleId="Idlabel">
    <w:name w:val="id-label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rc">
    <w:name w:val="src"/>
    <w:basedOn w:val="Style10"/>
    <w:qFormat/>
    <w:rPr/>
  </w:style>
  <w:style w:type="character" w:styleId="Mixedcitation">
    <w:name w:val="mixed-citation"/>
    <w:basedOn w:val="Style10"/>
    <w:qFormat/>
    <w:rPr/>
  </w:style>
  <w:style w:type="character" w:styleId="Reftitle">
    <w:name w:val="ref-title"/>
    <w:basedOn w:val="Style10"/>
    <w:qFormat/>
    <w:rPr/>
  </w:style>
  <w:style w:type="character" w:styleId="Refjournal">
    <w:name w:val="ref-journal"/>
    <w:basedOn w:val="Style10"/>
    <w:qFormat/>
    <w:rPr/>
  </w:style>
  <w:style w:type="character" w:styleId="Refvol">
    <w:name w:val="ref-vol"/>
    <w:basedOn w:val="Style10"/>
    <w:qFormat/>
    <w:rPr/>
  </w:style>
  <w:style w:type="character" w:styleId="Refiss">
    <w:name w:val="ref-iss"/>
    <w:basedOn w:val="Style10"/>
    <w:qFormat/>
    <w:rPr/>
  </w:style>
  <w:style w:type="character" w:styleId="Period">
    <w:name w:val="period"/>
    <w:basedOn w:val="Style10"/>
    <w:qFormat/>
    <w:rPr/>
  </w:style>
  <w:style w:type="character" w:styleId="Cit">
    <w:name w:val="cit"/>
    <w:basedOn w:val="Style10"/>
    <w:qFormat/>
    <w:rPr/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Tgt">
    <w:name w:val="tgt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EndNoteBibliographyTitle">
    <w:name w:val="EndNote Bibliography Title 字符"/>
    <w:qFormat/>
    <w:rPr>
      <w:rFonts w:cs="Calibri"/>
      <w:kern w:val="2"/>
      <w:szCs w:val="22"/>
      <w:lang w:val="en-US" w:eastAsia="en-US"/>
    </w:rPr>
  </w:style>
  <w:style w:type="character" w:styleId="EndNoteBibliography">
    <w:name w:val="EndNote Bibliography 字符"/>
    <w:qFormat/>
    <w:rPr>
      <w:rFonts w:cs="Calibri"/>
      <w:kern w:val="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EndNoteBibliography1">
    <w:name w:val="EndNote Bibliography"/>
    <w:basedOn w:val="Normal"/>
    <w:qFormat/>
    <w:pPr/>
    <w:rPr>
      <w:rFonts w:cs="Calibri"/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54:00Z</dcterms:created>
  <dc:creator>Joyce Hong</dc:creator>
  <dc:description/>
  <cp:keywords/>
  <dc:language>en-US</dc:language>
  <cp:lastModifiedBy>Joyce CHU</cp:lastModifiedBy>
  <cp:lastPrinted>2022-09-26T12:36:00Z</cp:lastPrinted>
  <dcterms:modified xsi:type="dcterms:W3CDTF">2023-02-09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1.1.0.8894</vt:lpwstr>
  </property>
</Properties>
</file>