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</w:rPr>
        <w:t>able S1. Clinical features, laboratory findings and pregnancy outcomes of the 157 cases with fetal cystic hygroma</w:t>
      </w:r>
    </w:p>
    <w:tbl>
      <w:tblPr>
        <w:tblW w:w="15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159"/>
        <w:gridCol w:w="738"/>
        <w:gridCol w:w="6208"/>
        <w:gridCol w:w="2155"/>
        <w:gridCol w:w="2977"/>
        <w:gridCol w:w="1334"/>
      </w:tblGrid>
      <w:tr>
        <w:trPr>
          <w:trHeight w:val="285" w:hRule="atLeast"/>
        </w:trPr>
        <w:tc>
          <w:tcPr>
            <w:tcW w:w="792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e ID</w:t>
            </w:r>
          </w:p>
        </w:tc>
        <w:tc>
          <w:tcPr>
            <w:tcW w:w="1159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 at CH detected</w:t>
            </w:r>
          </w:p>
        </w:tc>
        <w:tc>
          <w:tcPr>
            <w:tcW w:w="738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N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y</w:t>
            </w:r>
          </w:p>
        </w:tc>
        <w:tc>
          <w:tcPr>
            <w:tcW w:w="6208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tabs>
                <w:tab w:val="clear" w:pos="420"/>
                <w:tab w:val="left" w:pos="1422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itional prenatal findings</w:t>
            </w:r>
          </w:p>
        </w:tc>
        <w:tc>
          <w:tcPr>
            <w:tcW w:w="2155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lt of cytogenic analysis</w:t>
            </w:r>
          </w:p>
        </w:tc>
        <w:tc>
          <w:tcPr>
            <w:tcW w:w="2977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lt of molecular testing</w:t>
            </w:r>
          </w:p>
        </w:tc>
        <w:tc>
          <w:tcPr>
            <w:tcW w:w="1334" w:type="dxa"/>
            <w:tcBorders>
              <w:top w:val="single" w:sz="4" w:space="0" w:color="666666"/>
              <w:bottom w:val="single" w:sz="4" w:space="0" w:color="666666"/>
            </w:tcBorders>
            <w:shd w:fill="E7E6E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nancy outcomes</w:t>
            </w:r>
          </w:p>
        </w:tc>
      </w:tr>
      <w:tr>
        <w:trPr>
          <w:trHeight w:val="600" w:hRule="atLeast"/>
        </w:trPr>
        <w:tc>
          <w:tcPr>
            <w:tcW w:w="792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9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3mm), skin edema, reversed ductus venosus α-wave</w:t>
            </w:r>
          </w:p>
        </w:tc>
        <w:tc>
          <w:tcPr>
            <w:tcW w:w="2155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a-DK"/>
              </w:rPr>
              <w:t>arr[hg19] 17p13.3(173,296_575,504)x3 pat,arr(18)x3</w:t>
            </w:r>
          </w:p>
        </w:tc>
        <w:tc>
          <w:tcPr>
            <w:tcW w:w="1334" w:type="dxa"/>
            <w:tcBorders>
              <w:top w:val="single" w:sz="4" w:space="0" w:color="666666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6mm), skin edema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3mm), echogenic bowel, skin edema, pleural effusion, holoprosencephaly, thickened NF (18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1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3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4mm), skin edema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eural effusion, thickened NF (9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creased NT (7.3mm), hypoplasia of the middle phalanx of the fifth digit, thickened NF (5.1mm), lowset ears, micrognathia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B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pleural effusion, peritoneal effusion, oligohydramnios, structural cardiac abnormalities, pyelecta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don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pleural effusion, pericardial effusion, peritoneal effusion, structural cardiac abnormalities, echogenic bowel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0mm), reversed ductus venosus α-wave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7mm), structural cardiac abnormalities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lowset ears, ascites, renal hypodysplasi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797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0mm), skin edema, omphalocele, reversed ductus venosus α-wave, structural cardiac abnormalities, postaxial polydactyly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6,XY,der(3)t(3;13)(p25.3;q21.2)pa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rr[hg19] 3p26.3p25.3(61,891_10,676,331)x1,13q21.2q34(61,075,706_115,107,733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,inv(9)(p11q13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gh risk of NIPT, thickened NF (6.5mm)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,XX,del(13)(q33.1)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13q33.1q34(104,569,091_115,107,733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6mm), absent nasal bone, skin edema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2mm), skin edema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(X)x1,15q13.3(32,011,458_32,439,299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2mm), skin edema, reversed ductus venosus α-wave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3.1mm), tricuspid regurgitation, reversed ductus venosus α-wave, echogenic bowel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8mm), skin edema, structural cardiac abnormalities, reversed ductus venosus α-wave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+m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horoid plexus cysts, thickened NF (8mm)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B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creased NT (4.6mm), omphalocele, gastroschisis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17p13.3(260,510_899,246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reversed ductus venos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α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ckened NF (3.3mm), pericardi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1.5mm), skin edema, pleural effusion, pericardial effusion, echogenic bowel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Xp22.33p11.22(168,551_52,788,649)x1,Xp11.22q11.2(52,788,650_63,103,105)x1</w:t>
            </w:r>
            <w:r>
              <w:rPr>
                <w:rFonts w:eastAsia="微软雅黑" w:cs="Times New Roman" w:ascii="Times New Roman" w:hAnsi="Times New Roman"/>
                <w:color w:val="000000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Xq11.2q28(63,103,106_155,233,098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0mm), skin edema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5mm), absent of the left radius, reversed ductus venosus α-wave, single umbilical artery, structural cardiac abnormalities, tricuspid regurgitation, lowset ears, short ulna, horseshoe kidne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8mm)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766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4mm), skin edema, omphalocele, reversed ductus venosus α-wave, absent nasal bone, tricuspid regurgitation, structural cardiac abnormalities, lowset ears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6mm), tricuspid regurgitation, reversed ductus venosus α-wave, thickened NF (8.6mm), tricuspid regurgitation, echogenic intracardiac focus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8mm), skin edema, holoprosencephal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267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4mm), skin edema, bilateral ulnar, radial and metacarpal agenesis, absent nasal bone, echogenic bowel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6mm), absent nasal bone, reversed ductus venosus α-wave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ickened NF (10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6mm), absent nasal bone, omphalocel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2mm), omphalocele, skin edema, scolio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[0.42]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719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0.7mm), skin edema, absent nasal bone, tricuspid regurgitation, reversed ductus venosus α-wave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6,XX,der(10)t(10:22)(q26.2:q12.2)ma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rr[hg19] 10q26.2q26.3(130,213,762_135,426,386)x1,22q12.2q13.33(30,456,663_51,197,766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1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8mm), thickened NF (6.5mm)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rr[hg19]  (X)x2,(Y)x1,4q26(116,316,084_118,326,7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yelectasis, hydronephrosis, thickened nuchal fold (7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0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2mm), reversed ductus venosus α-wave, thickened NF (8.1mm), pyelectasis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0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6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4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1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2mm), structural cardiac abnormalities, reversed ductus venosus α-wave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rr(21)x3 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1mm), choroid plexus cyst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42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mature rupture of membra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ntaneous abortion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dominal wall defect, scolio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9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9mm), skin edema, pleural effusion, pleural effusion, peritone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8mm), tricuspid regurgitation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Xp22.31(7,003,434_7,129,269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6mm)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1mm), polycystic kidne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17q12(34,822,465_36,243,365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2mm), absent nasal bone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2q13(110,504,318_111,366,256)x1,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absent nasal bone, reversed ductus venosus α-wave, structural cardiac abnormalities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(X)x1, 6q16.3(102,535,196_103,816,729)x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1mm), skin edema, strawberry skull, absent nasal bone, ventricular septal defects, choroid plexus cysts, pyelectasis, IUGR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[0.76]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0mm), clubfoot, thickened NF (10mm), pleural effusion, facial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6p25.3p22.2(156,974_25,475,678)x[0.57],6q27(168,368,427_170,914,297)x[0.57]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5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7mm), tricuspid regurgitation, pleural effusion, persistent left superior vena cava, pericardi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9mm), hydronephro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7mm), reversed ductus venosus α-wave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9mm), absent nasal bone, thickened NF (8.6mm), echogenic intracardiac focus, hypoplasia of the middle phalanx of the fifth digit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8mm), single umbilical artery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5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3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8mm), persistent left superior vena cava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8p11.21p11.1(42,559,729_43,824,035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267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7mm), absent nasal bone, echogenic bowel, hyperechoic renal parenchyma, skin edema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2.8mm), skin edema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9mm), thickened NF (8mm), choroid plexus cysts, ventricular septal defects, echogenic bowel, lowset ears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6mm), single umbilical artery, skin edema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gh risk of NIPT, increased NT (11mm), choroid plexus cyst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1mm), structural cardiac abnormalities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omphalocele, tricuspid regurgitation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6mm), skin edema, bilateral polydactyly, lowset ears, cleft lip and palat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9mm), omphalocele, cleft lip, ventricular septal defect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IG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NM_176787.4:[c.963 G&gt;A]; [c.963 G&gt;A], p.(Gln321Gln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0mm), structural cardiac abnormalities, scoliosis, absent of the left radius, single umbilical artery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don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1mm), skin edema, lowset ear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9mm), thickened NF (7.4mm), scolio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4mm), skin edema, absent nasal bone, single umbilical artery, thickened NF (6mm), hypoplasia of the middle phalanx of the fifth digit, tricuspid regurgitation, lowset ears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,del(4)(p16.1)d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4p16.3p16.1(68,345_9,514,461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6mm), aberrant left subclavian artery, echogenic intracardiac focu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6mm), skin edema, pleural effusion, pericardial effusion, lowset ear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ilure of cultur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4mm), reversed ductus venosus α-wave, clubfoot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single umbilical artery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1mm), skin edema, pericardial effusion, omphalocele, absent nasal bone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ypoplasia of the middle phalanx of the fifth digit, choroid plexus cyst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creased NT (3.5mm), thickened NF (6.8mm), dorsal foot edema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2p12(78,631,709_80,000,425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pleural effusion, echogenic bowel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gh risk of NIPT, increased NT (8.5mm), reversed ductus venosus α-wave, skin edema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2q12.3(108,513,707_109,110,173)x1,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B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ngle umbilical arter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sent nasal bone, omphalocel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3mm), skin edema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creased NT (10.0mm), reversed ductus venosus α-wave, skin edema, pleural effusion, structural cardiac abnormalities, gastroschisis,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0.1mm), absent nasal bone, skin edema, reversed ductus venosus α-wave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1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3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3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,(Y)x0</w:t>
            </w:r>
            <w:r>
              <w:rPr>
                <w:rFonts w:eastAsia="微软雅黑" w:cs="Times New Roman" w:ascii="Times New Roman" w:hAnsi="Times New Roman"/>
                <w:color w:val="000000"/>
                <w:sz w:val="18"/>
                <w:szCs w:val="18"/>
              </w:rPr>
              <w:t>~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5mm), thickened NF (8.7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7mm), echogenic intracardiac focu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6mm), hypoplasia of the middle phalanx of the fifth digit, echogenic bowel, thickened NF (7.4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5q11.2(53,318,531_53,816,800)x3 ma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1mm), omphalocele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gh risk of NIPT, increased NT (3.3mm), ventriculomegaly, hyperechoic renal parenchy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Y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4mm)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4q22.1(90,179,865_91,996,010)x3 ma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9mm), tricuspid regurgitation, single umbilical artery, shoft humerus, femur length, polyhydramnio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8mm), hyperechoic renal parenchyma, echogenic intracardiac focu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0mm), skin edem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astroschisis, skin edema, single umbilical artery, clubfoot, scolio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0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0.4mm), skin edema, single umbilical artery, pleural effusion, structural cardiac abnormalities, tricuspid regurgitation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sent nasal bone, tricuspid regurgitation, reversed ductus venosus α-wave, thickened NF (6.3mm), aberrant right subclavian arter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,XX,del(10)(q26.1)dn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rr[hg19] 10q26.13q26.3(126,582,926_135,426,386)x1,17p12(15,787,444_15,911,550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, skin edema, pyelectasi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7mm), absent nasal bone, thickened NF, aberrant right subclavian artery, pyelectasis, echogenic bowel, short humerus length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6mm), absent nasal bon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2q13(110,874,326_111,369,264)x1 pa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2mm), absent nasal bone, lowset ear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 47,XXY[3]/46,XX[55]. nuc ish(DXZ1x2,SRYx1)[3/65]/(DXZ1x1,SRYx0)[2/65]/(DXZ1x2)[60/65]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, omphalocele, tricuspid regurgitation, ventricular septal defect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12mm), skin edema, tricuspid regurgitation, pleural effus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cephalocele, omphalocele, scoliosis, cleft lip and palate, skeletal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5mm), echogenic bowel, absent nasal bone, thickened NF, echogenic bowel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4p16.1(9,728,049_10,579,376)x3,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7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11p12(36,596,291_37,620,576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0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2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5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4mm), structural cardiac abnormalitie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3mm), choroid plexus cysts, pyelectasis, renal duplic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6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B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in edema, clubfoot, reversed ductus venosus α-wave, echogenic bowel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7mm), skin edema, gastroschisis, scoliosis, anomaly of the external genitali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6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1mm), reversed ductus venosus α-wave, ocular hypertelorism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6,XX,der(8)t(5;8)(p12:p23.1)pa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5p15.33p12(113,576_42,834,906)x3,8p23.3p23.1(158,048_6,369,446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9.1mm), thickened NF (18mm), skin edema, short limb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5mm), abnormal spine and right rib development, choroid plexus cysts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rsion of the umbilical cord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tal demise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4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7mm), polycystic kidney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5.4mm), reversed ductus venosus α-wave, persistent left superior vena cava, ventricular septal defects, corpus callosum dysplasia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9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gh risk of NIPT, ventriculomegaly, increased hepatic parenchymal echotexture, echogenic bowel, hypoplasia of the middle phalanx of the fifth digit, sandal gap sig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3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CB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prenasal thickness (6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6mm), skin edema, pleural effusion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5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,Y)x1,(1-22)x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0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5p15.1p14.1(17,347,376_26,012,493)x2~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8.0mm)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X)x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6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6.1mm), skin edema, ventricular septal defects, tricuspid regurgitation, reversed ductus venosus α-wav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don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3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9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Y,+13,der(13:15)(q10:q10)ma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3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3.9mm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X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[hg19] 22q11.23(23,996,320_24,313,652)x3 pat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B</w:t>
            </w:r>
          </w:p>
        </w:tc>
      </w:tr>
      <w:tr>
        <w:trPr>
          <w:trHeight w:val="300" w:hRule="atLeast"/>
        </w:trPr>
        <w:tc>
          <w:tcPr>
            <w:tcW w:w="79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4.8mm), absent nasal bone, tricuspid regurgitatio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XX,+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21)x3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438" w:hRule="atLeast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4</w:t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S</w:t>
            </w:r>
          </w:p>
        </w:tc>
        <w:tc>
          <w:tcPr>
            <w:tcW w:w="620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reased NT (7.2mm), skin edema, absent nasal bone, abdominal wall defect, structural cardiac abnormalities, omphalocele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SimSun;宋体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 done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r(18)x3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TOP</w:t>
            </w:r>
          </w:p>
        </w:tc>
      </w:tr>
      <w:tr>
        <w:trPr>
          <w:trHeight w:val="433" w:hRule="atLeast"/>
        </w:trPr>
        <w:tc>
          <w:tcPr>
            <w:tcW w:w="153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Abbreviation: GA, gestation age; CH, cystic hygroma; PND, prenatal diagnosis; CVS, chorionic villus sample, AF, amniotic fluid; UCB, umbilical cord blood; </w:t>
            </w:r>
            <w:bookmarkStart w:id="0" w:name="_Hlk10078167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NT, nuchal translucency; NF, nuchal fold; IUGR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bidi="ar"/>
                </w:rPr>
                <w:t>intrauterine growth restriction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>; NIPT, non-invasive prenatal testing;</w:t>
            </w:r>
            <w:bookmarkEnd w:id="0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ar"/>
              </w:rPr>
              <w:t xml:space="preserve"> ETOP, elective termination of pregnancy; LB, live birth;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chnZchn">
    <w:name w:val=" Zchn Zchn"/>
    <w:qFormat/>
    <w:rPr>
      <w:sz w:val="18"/>
      <w:szCs w:val="18"/>
    </w:rPr>
  </w:style>
  <w:style w:type="character" w:styleId="ZchnZchn1">
    <w:name w:val=" Zchn Zchn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Times New Roman" w:hAnsi="Times New Roman" w:eastAsia="SimSun;宋体" w:cs="Times New Roman"/>
      <w:kern w:val="0"/>
      <w:sz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color w:val="000000"/>
      <w:kern w:val="0"/>
      <w:sz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等线;Arial Unicode MS" w:hAnsi="等线;Arial Unicode MS" w:eastAsia="等线;Arial Unicode MS" w:cs="SimSun;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b/>
      <w:bCs/>
      <w:kern w:val="0"/>
      <w:sz w:val="24"/>
      <w:szCs w:val="24"/>
    </w:rPr>
  </w:style>
  <w:style w:type="paragraph" w:styleId="Xl65">
    <w:name w:val="xl65"/>
    <w:basedOn w:val="Normal"/>
    <w:qFormat/>
    <w:pPr>
      <w:widowControl/>
      <w:shd w:fill="FFFFFF" w:val="clear"/>
      <w:spacing w:before="280" w:after="280"/>
      <w:jc w:val="left"/>
    </w:pPr>
    <w:rPr>
      <w:rFonts w:ascii="SimSun;宋体" w:hAnsi="SimSun;宋体" w:eastAsia="SimSun;宋体" w:cs="SimSun;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kern w:val="0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spacing w:before="280" w:after="280"/>
      <w:jc w:val="left"/>
    </w:pPr>
    <w:rPr>
      <w:rFonts w:ascii="SimSun;宋体" w:hAnsi="SimSun;宋体" w:eastAsia="SimSun;宋体" w:cs="SimSun;宋体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color w:val="FF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280" w:after="280"/>
      <w:jc w:val="center"/>
    </w:pPr>
    <w:rPr>
      <w:rFonts w:ascii="Times New Roman" w:hAnsi="Times New Roman" w:eastAsia="SimSun;宋体" w:cs="Times New Roman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color w:val="FF0000"/>
      <w:kern w:val="0"/>
      <w:sz w:val="24"/>
      <w:szCs w:val="24"/>
    </w:rPr>
  </w:style>
  <w:style w:type="paragraph" w:styleId="Xl79">
    <w:name w:val="xl79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color w:val="FF0000"/>
      <w:kern w:val="0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spacing w:before="280" w:after="280"/>
      <w:jc w:val="left"/>
    </w:pPr>
    <w:rPr>
      <w:rFonts w:ascii="Times New Roman" w:hAnsi="Times New Roman" w:eastAsia="SimSun;宋体" w:cs="Times New Roman"/>
      <w:kern w:val="0"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Style14">
    <w:name w:val="修订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mericanpregnancy.org/healthy-pregnancy/pregnancy-complications/intrauterine-growth-restrictio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4:00Z</dcterms:created>
  <dc:creator>John Rain</dc:creator>
  <dc:description/>
  <cp:keywords/>
  <dc:language>en-US</dc:language>
  <cp:lastModifiedBy>huge029</cp:lastModifiedBy>
  <dcterms:modified xsi:type="dcterms:W3CDTF">2022-12-07T08:34:00Z</dcterms:modified>
  <cp:revision>2</cp:revision>
  <dc:subject/>
  <dc:title>Table 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05F40DB004E83934D7021E9B225C4</vt:lpwstr>
  </property>
  <property fmtid="{D5CDD505-2E9C-101B-9397-08002B2CF9AE}" pid="3" name="KSOProductBuildVer">
    <vt:lpwstr>2052-11.1.0.12313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