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bookmarkStart w:id="0" w:name="_Hlk116577218"/>
      <w:bookmarkEnd w:id="0"/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Detection of 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Bartonella vinsonii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, 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Anaplasma platys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 and B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artonella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 sp. in 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Didelphis marsupialis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, 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Pecari tajacu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 and 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szCs w:val="20"/>
          <w:lang w:val="en-US" w:eastAsia="es-PE"/>
        </w:rPr>
        <w:t>Chelonoidis denticulate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: Per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  <w:bookmarkStart w:id="1" w:name="_Hlk116577218"/>
      <w:bookmarkStart w:id="2" w:name="_Hlk116577218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vertAlign w:val="superscript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Jesús Rojas-Jaimes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  <w:t>1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, Juana del Valle-Mendoza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  <w:t>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vertAlign w:val="superscript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  <w:t>1.- Faculta de Ciencias de la Salud, Universidad Privada del Norte, Lima-Peru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vertAlign w:val="superscript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  <w:t xml:space="preserve">2.- </w:t>
      </w:r>
      <w:bookmarkStart w:id="3" w:name="_Hlk116576778"/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  <w:t>Escuela de Medicina Humana, Universidad Peruana de Ciencias Aplicadas, Lima-Peru</w:t>
      </w:r>
      <w:bookmarkEnd w:id="3"/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vertAlign w:val="superscript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vertAlign w:val="superscript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vertAlign w:val="superscript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Abstract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Introduction: 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Infectious diseases related to wildlife are of utmost importance especially because of the agents' capacity to spill over into humans from the wild reservoir. Among them, the bacteria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.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and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Anaplasma spp.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are related to this zoonotic dynamic.</w:t>
      </w: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Objective: 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To determine the presence of pathogenic bacteria in kidney and liver tissues of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Didelphis marsupialis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; spleen, liver, and skin of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Pecari tajacu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; spleen, liver, and skin of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Chelonoidis denticulata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Methodology: 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A PCR using universal primers for 16S rRNA, and a PCR using specific primers for 16S rRNA of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>. with subsequent genetic sequencing were used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Results: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Its presence was detected in the liver tissue of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Didelphis marsupialis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using both universal primers and those specific for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vinsonni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. 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Anaplasma platys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was detected at the liver and spleen level using the universal primers, and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.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was detected at the liver, spleen, and skin level in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Pecari tajacu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using the specific primers. And, at the skin level, using the universal and specific primers,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.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was detected in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Chelonoidis denticulata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>Conclusions: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 xml:space="preserve"> Bartonella vinsonii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was detected at the liver tissue level in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Didelphis marsupialis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.  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Anaplasma platys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and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 xml:space="preserve">Bartonella spp. 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were identified at the spleen and liver level, and only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.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 at the skin level in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Pecari tajacu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. In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Chelonoidis denticulata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 xml:space="preserve">,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spp</w:t>
      </w:r>
      <w:r>
        <w:rPr>
          <w:rFonts w:eastAsia="Times New Roman" w:cs="Verdana" w:ascii="Verdana" w:hAnsi="Verdana"/>
          <w:color w:val="666666"/>
          <w:sz w:val="20"/>
          <w:szCs w:val="20"/>
          <w:lang w:val="en-US" w:eastAsia="es-PE"/>
        </w:rPr>
        <w:t>. was detected at the skin leve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i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  <w:t xml:space="preserve">Keywords: </w:t>
      </w:r>
      <w:r>
        <w:rPr>
          <w:rFonts w:eastAsia="Times New Roman" w:cs="Verdana" w:ascii="Verdana" w:hAnsi="Verdana"/>
          <w:i/>
          <w:iCs/>
          <w:color w:val="666666"/>
          <w:sz w:val="20"/>
          <w:szCs w:val="20"/>
          <w:lang w:val="en-US" w:eastAsia="es-PE"/>
        </w:rPr>
        <w:t>Bartonella vinsonii, Anaplasma platys, Didelphis marsupialis, Pecari tajacu, Chelonoides denticulat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666666"/>
          <w:sz w:val="20"/>
          <w:szCs w:val="20"/>
          <w:lang w:val="en-US" w:eastAsia="es-PE"/>
        </w:rPr>
      </w:pPr>
      <w:r>
        <w:rPr>
          <w:rFonts w:eastAsia="Times New Roman" w:cs="Verdana" w:ascii="Verdana" w:hAnsi="Verdana"/>
          <w:b/>
          <w:bCs/>
          <w:color w:val="666666"/>
          <w:sz w:val="20"/>
          <w:szCs w:val="20"/>
          <w:lang w:val="en-US"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  <w:t xml:space="preserve">Codigo de tubo: 20 - </w:t>
      </w:r>
      <w:r>
        <w:rPr>
          <w:rFonts w:eastAsia="Times New Roman" w:cs="Verdana" w:ascii="Verdana" w:hAnsi="Verdana"/>
          <w:b/>
          <w:color w:val="666666"/>
          <w:sz w:val="24"/>
          <w:szCs w:val="20"/>
          <w:lang w:eastAsia="es-PE"/>
        </w:rPr>
        <w:t>ZARIGUEYA-BAZ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666666"/>
          <w:sz w:val="20"/>
          <w:szCs w:val="20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PE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es-PE"/>
        </w:rPr>
        <w:t>&gt;190902-003_G22_20_B.ab1 841</w:t>
        <w:br/>
        <w:t>TGGGGGGAGGAAGGTAACAATTCCATGGTGTTGACGGGCGGTGTGTACAA</w:t>
        <w:br/>
        <w:t>GGCCCGGGAACGTATTCACCGCGGCATGCTGATCCGCGATTACTAGCGAT</w:t>
        <w:br/>
        <w:t>TCCAACTTCATGCCCTCGAGTTGCAGAGTGCAATCCGAACTGAGATGGCT</w:t>
        <w:br/>
        <w:t>TTTGGAGATTAGCTCGACCTCGCGGGCTCGCTGCCCACTGTCACCACCAT</w:t>
        <w:br/>
        <w:t>TGTAGCACGTGTGTAGCCCAGCCCGTAAGGGCCATGAGGACTTGACGTCA</w:t>
        <w:br/>
        <w:t>TCCCCACCTTCCTCTCGGCTTATCACCGGCAGTCCCCTTAAATTGCCCAA</w:t>
        <w:br/>
        <w:t>CTGAAGGCTGGCACCTATGGGCCAGGGTTGCGCTCGTTGCGGGACTTAAC</w:t>
        <w:br/>
        <w:t>CCAACATCTCACGACACGAGCTGACGACAGCCATGCACCACCTGTCTCCA</w:t>
        <w:br/>
        <w:t>ATCCATCCTAACTGAAGGAACGACCCAACTTGACGACGACCTTGAACCCC</w:t>
        <w:br/>
        <w:t>TTGAGGCCTCTGTCCCTCGAAGGGGAAGGACCCATCTAAAAGAGGGTTTG</w:t>
        <w:br/>
        <w:t>ATGGTGTTTTGAAGTTGTAAAGGTACTCTGACTTCCATCAATTAAATCAA</w:t>
        <w:br/>
        <w:t>TTGTTCCATCCGAGGTGTGGGTCCCGTCGGACTATTTGAATTTCATACTT</w:t>
        <w:br/>
        <w:t>GTGCTCCTGCACTCCCCGGGGAGTGTCTCTTGTGTCAACTCTGCCGCTAA</w:t>
        <w:br/>
        <w:t>CAGGATAGATGTCCCCCTTACTCTCATCCGGACTCGTTTACGGCGTGGAC</w:t>
        <w:br/>
        <w:t>AAACCAGGTATTTAATCCTGGTTGATCTCCCCCGCTTTTCTCACGCCAGA</w:t>
        <w:br/>
        <w:t>GCCAGTTAGATATCCCAAGAGGCCCTTCTTCCACTGCTGTTCTTCCCTAT</w:t>
        <w:br/>
        <w:t>CTTCTGCGCATTTTTCGCTGCTCATGGAGGACTTCTTTC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s-P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PE"/>
        </w:rPr>
      </w:r>
    </w:p>
    <w:p>
      <w:pPr>
        <w:pStyle w:val="Normal"/>
        <w:rPr/>
      </w:pPr>
      <w:r>
        <w:rPr/>
        <w:t xml:space="preserve">Codigo de tubo: 21 </w:t>
      </w:r>
      <w:r>
        <w:rPr>
          <w:b/>
          <w:sz w:val="28"/>
        </w:rPr>
        <w:t>SAJINO-BAZO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  <w:t>&gt;190902-003_I22_21_B.ab1 2096</w:t>
        <w:br/>
        <w:t>GGGGGGGAAAGCAACTTATACCATTCCATGGCGTGACGGGCAGCTGTGTA</w:t>
        <w:br/>
        <w:t>CAAGACCCGAGAACGTATTCACCGTGGCATGCTGATCCACGATTACTAGC</w:t>
        <w:br/>
        <w:t>GATTCCGACTTCATGCCCTCGAGTTGCAGAGGACAATCCGAACTGAGATG</w:t>
        <w:br/>
        <w:t>ACTTTTATGGATTAGCTCAGCCTTGCGACATTGCAACCTATTGTAGTCAC</w:t>
        <w:br/>
        <w:t>CATTGTAGCACGTGTGTAGCCCACCCCATAAGGGCCGTGCTGACTTGACA</w:t>
        <w:br/>
        <w:t>TCATCCCCACCTTCCTCCAGTTTACCACTGGCAGTCTCCTTAAAGTGCCC</w:t>
        <w:br/>
        <w:t>GGCTTAACCCGCTGGCAACTAAGGATGAGGGTTACGCTCGTTGCGGGACT</w:t>
        <w:br/>
        <w:t>TAACCCAACATCTCACGACACGAGCTGACGACAGCCATGCAGCACCTGTG</w:t>
        <w:br/>
        <w:t>CGAGATCCAGCCTAACTGAAGGATATGCCTGCTTCATGACGACACACATT</w:t>
        <w:br/>
        <w:t>TCTATTAGGCTGTCGAGTCTGCGTGTGCGGGTCTCCCCCAAGATATGAAT</w:t>
        <w:br/>
        <w:t>TACTTGCCCTCTGGAATTGAGCATGAATGCCTATTTCCTTGCTAAAAATC</w:t>
        <w:br/>
        <w:t>TAGTGTTTTCTTCCGAGGTATACGAGGCCCCCCACGACTATTTTGATTTT</w:t>
        <w:br/>
        <w:t>CAGCCTTTCCCCCTGGACGCTCCCGGCGAGCGCACTCCTGGCGCTACGCT</w:t>
        <w:br/>
        <w:t>GCCGCTCACCCGACACCAGTCGCCCTATCTCCCAACTCGAACGTCCTTTT</w:t>
        <w:br/>
        <w:t>ACAGGCGTGTAACTACCCAGGGGTTATCTAAATCCCGGTTTGGCTCCCCC</w:t>
        <w:br/>
        <w:t>ACGACTTTTCCCCAATCTAGGAGCCAGTCGAGTACTTTTAGGTCCCGAAG</w:t>
        <w:br/>
        <w:t>GGGGGCCCTGCTCTCTACCACCAACTCGATTTTATTTCCCTATCTAAAAA</w:t>
        <w:br/>
        <w:t>TTCTTCTGACCACCTATTTTTTACCCCGTCGTAACAACTCATGGGAGATT</w:t>
        <w:br/>
        <w:t>TTCCAAATCCCCCACCTATTTAGGAAGAATCTCTTAAACCTTGGCACGCT</w:t>
        <w:br/>
        <w:t>TTTTCCAAAATTGTCAATTTTCCCCCATTGTTTTGGAGTCCCCCGGGAGG</w:t>
        <w:br/>
        <w:t>AATATTTCATCAATCCCCGAATTTTTGAAACAAAACCCGTCTCTTGGCCG</w:t>
        <w:br/>
        <w:t>GTGGACTCCTTTTTTACCTCCCCTCCAATTTAAATTTTGGACAAAAGTTA</w:t>
        <w:br/>
        <w:t>AAAATAGACGCTGTGGCACCACCCACCCTTCCCTAAATTAAATTTAAACC</w:t>
        <w:br/>
        <w:t>CGAGACCGGGGCTTTTGTCTTAAGGGTCTATGACAGTAAAAGGGTTCTTA</w:t>
        <w:br/>
        <w:t>ACACCAGACGTGGGTACTTTTTCATGTTTTAATGAGCGCCGAGGGGCCAA</w:t>
        <w:br/>
        <w:t>AAAATACAATGCCCACACAAATTCACGACACTTGAAAGAAAGGGTGTTAT</w:t>
        <w:br/>
        <w:t>TTTAATATTTTATATAGAACCCTCTTTTATTAATGGTTCAGATCCCACTT</w:t>
        <w:br/>
        <w:t>ATCCCCACCCTTTTACCTTCCCCCTATGCTCTCTGTGAGGAAAAAAATTG</w:t>
        <w:br/>
        <w:t>TGATTATACGTTATTATATATACTTAAAGATCGCCGCCGCAAGATAGAAG</w:t>
        <w:br/>
        <w:t>GAGGCCTCTATTGTTGTCTTCTTTTTAATCTAAAACAACCTCCGTTGCGC</w:t>
        <w:br/>
        <w:t>GACGTTCATATAACGGTGGAATGTTGTGAAGAATATTTAAAAGAGGGATT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lang w:val="en-US"/>
        </w:rPr>
        <w:t xml:space="preserve">Codigo de tubo: 22 </w:t>
      </w:r>
      <w:r>
        <w:rPr>
          <w:b/>
          <w:sz w:val="28"/>
          <w:lang w:val="en-US"/>
        </w:rPr>
        <w:t>SAJINO-HIGADO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  <w:t>&gt;190902-003_K22_22_B.ab1 1774</w:t>
        <w:br/>
        <w:t>TGGGGGAAAGGAATTAATTCCAAATCCATGGCGTGACGGGCAGTGTGTAC</w:t>
        <w:br/>
        <w:t>AAGACCCGAGAACGTATTCACCGTGGCATGCTGATCCACGATTACTAGCG</w:t>
        <w:br/>
        <w:t>ATTCCGACTTCATGCCCTCGAGTTGCAGAGGACAATCCGAACTGAGATGA</w:t>
        <w:br/>
        <w:t>CTTTTATGGATTAGCTCAGCCTTGCGACATTGCAACCTATTGTAGTCACC</w:t>
        <w:br/>
        <w:t>ATTGTAGCACGTGTGTAGCCCACCCCATAAGGGCCGTGCTGACTTGACAT</w:t>
        <w:br/>
        <w:t>CATCCCCACCTTCCTCCAGTTTACCACTGGCAGTCTCCTTAAAGTGCCCG</w:t>
        <w:br/>
        <w:t>GCTTAACCCGCTGGCAACTAAGGATGAGGGTTACGCTCGTTGCGGGACTT</w:t>
        <w:br/>
        <w:t>AACCCAACATCTCACGACACGAGCTGACGACAGCCATGCAGCACCTGTGC</w:t>
        <w:br/>
        <w:t>GAGATCCAGCCTAACTGAAGGAGAAGCAGGGGATAACGCAAGAAAGAACA</w:t>
        <w:br/>
        <w:t>TGTGAGCAAAAGGCCAGCAAAAGGCCAGGAACCGTAAAAAGGCCGCGTCG</w:t>
        <w:br/>
        <w:t>ATGGCGCCCAGCCATAGGCCCCGCCCCCCTGACGAGCACCACAAAAACCG</w:t>
        <w:br/>
        <w:t>ATGCTTAATACAGAGGTGGCGAAACCCGAGAGGATTACAAAGACACCAGG</w:t>
        <w:br/>
        <w:t>CGTCCCCCCCCGGAAGCCCCCTCGAGGCGCACTCCCGTACCGACCCAGCC</w:t>
        <w:br/>
        <w:t>GCTTACCGGATACCAGTCCGCCTAATCACCCAACGGGAACGGCGCTTTTG</w:t>
        <w:br/>
        <w:t>TTCCTAAAAAAAACCACGGTAACTAATATCTGGTTAATCACCCCGGCTAT</w:t>
        <w:br/>
        <w:t>TCGCTGATATGAAGTGAGAGAAGTTGATCCGAAAGGGGGCCCCTTCTATA</w:t>
        <w:br/>
        <w:t>CCTATGTTGTATCTCTCTTTATCTTCTGTGGCGTTTTTATCTCTTACACG</w:t>
        <w:br/>
        <w:t>TGGGGGAGAATTAATTTCCCCTCTATCTGGAGCATCAGGATATTCCGAAG</w:t>
        <w:br/>
        <w:t>ATATCTAAATGAAGCCGTCCTCGCGTTTGGAGTTGAATGGGGTTTTCATT</w:t>
        <w:br/>
        <w:t>TTCAAGAACTAATAGAAACGCGGTCCTACCGGGCGGCTCTTTCATTATTC</w:t>
        <w:br/>
        <w:t>GACGTCAAGATTACTGGGAATTAACAGGTTAGGTGGACCGTCATTGTAAT</w:t>
        <w:br/>
        <w:t>TAACATACTTAGCCAAGGCTGGTTTGGATAAAAAGTTAGTTCAGTTTAAG</w:t>
        <w:br/>
        <w:t>CTTTTATTCTATTTATTGCATAAGTATCGATTCAAGTAACTACAAGATTT</w:t>
        <w:br/>
        <w:t>TTTATTAAATCTTTTTATCGTTCATTTCCCGTTACATCAGCACGAAAATT</w:t>
        <w:br/>
        <w:t>CTTAATTTATTATTTTAAGAGAAATTTGCAAAATATCTTTCTAAATATGA</w:t>
        <w:br/>
        <w:t>ACCGTGTGATTTTCTGCCGTTTAGTGTACGTATGAGGTCACTCTGCAGTG</w:t>
        <w:br/>
        <w:t>TATCTATGAAGAAGAAAAATTTTCACACTATATTGGAATAATAATCCTCT</w:t>
        <w:br/>
        <w:t>CTCGCCGTGTATGTTGAGAATTATTAAGGAAGAAAACAGGGTGAGTGTCT</w:t>
        <w:br/>
        <w:t>TGTGGATATAATCTCTGCATAATTTACAGACATATTTTCGTAAATTAACG</w:t>
        <w:br/>
        <w:t>CGCTTGAATTCTTCTGATGGATTGTATGATGATTAACCTGTACAATATAC</w:t>
      </w:r>
    </w:p>
    <w:p>
      <w:pPr>
        <w:pStyle w:val="Normal"/>
        <w:rPr>
          <w:b/>
          <w:b/>
          <w:sz w:val="28"/>
          <w:lang w:val="en-US"/>
        </w:rPr>
      </w:pPr>
      <w:r>
        <w:rPr>
          <w:lang w:val="en-US"/>
        </w:rPr>
        <w:t xml:space="preserve">Codigo de tubo 23 </w:t>
      </w:r>
      <w:r>
        <w:rPr>
          <w:b/>
          <w:sz w:val="28"/>
          <w:lang w:val="en-US"/>
        </w:rPr>
        <w:t>MOTELO-PIE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  <w:t>&gt;190902-003_M22_23_B.ab1 1983</w:t>
        <w:br/>
        <w:t>AGACCTGTTCCACTCCATGGTGTGACGGGCGGTGTGTACAAAGGCCCGGG</w:t>
        <w:br/>
        <w:t>AACGTATTCCACCGCGGCATGCTGATCTGCGATTACTAGCGATTCCAACT</w:t>
        <w:br/>
        <w:t>TCATGCACTCGAGTTGCAGAGTGCAATCCGAACTGAGATGGCTTTTGGAG</w:t>
        <w:br/>
        <w:t>ATTAGCTCGACCTCGCGGTCTCGCTGCCCACTGTCACCACCATTGTAGCA</w:t>
        <w:br/>
        <w:t>CGTGTGTAGCCCAGCCCGTAAGGGCCATGAGGACTTGACGTCATCCCCAC</w:t>
        <w:br/>
        <w:t>CTTCCTCTCGGCTTATCACCGGCAGTCCCCTTAGAGTGCCCAACTGAATG</w:t>
        <w:br/>
        <w:t>ATGGCAACTAAGGGCGAGGGTTGCGCTCGTTGCGGGACTTAACCCAACAT</w:t>
        <w:br/>
        <w:t>CTCACGACACGAGCTGACGACAGCCATGCAGCACCTGTCTCCGATCCAGC</w:t>
        <w:br/>
        <w:t>TAAAACTGAAGGAAAAGAATCACAAGATAAAAAAAGAAAAAAAAAAAAAA</w:t>
        <w:br/>
        <w:t>AAAAAAAAAAAAAAAAAAAAAAAAAAAAAAAAAAAAACAAAAAAAT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T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TAAAAAAAAAAAAAAAAAAAAAAAAAAA</w:t>
        <w:br/>
        <w:t>AAAAAAGAATAAAAAAAAAAAAAAAAAAAAAAAAAAAAAAAAAAAAAAAA</w:t>
        <w:br/>
        <w:t>AAAAAAAAAAAAAAAAAAAAAAAAAAAAAAAAAAAAAAAAAAAGAAAAAA</w:t>
        <w:br/>
        <w:t>AAAAAAAAAAAAAAAAAAAAAAAAAAAAAAAAAAAAAAAAAAAAAAAAAA</w:t>
        <w:br/>
        <w:t>AAAAAAAAAAAAAAAAAAAAAAAAAAAAG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AAAA</w:t>
        <w:br/>
        <w:t>AAAAAAAAAAAAAAAAAAAAAAAAAAAAAAAAAAAAAAAAAAAAAA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digo de tubo 24: </w:t>
      </w:r>
      <w:r>
        <w:rPr>
          <w:b/>
          <w:lang w:val="en-US"/>
        </w:rPr>
        <w:t>CONTROL POSITIVO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  <w:t>&gt;190902-003_O22_24_B.ab1 2387</w:t>
        <w:br/>
        <w:t>GCACTGTACAACTCCATGGTGTTGACGGGCGGTGTGTACAGGGCTCGGGA</w:t>
        <w:br/>
        <w:t>ACGTATTCACCGTGGCATGCTGATTACGATTACTAGCGATTCCGAGTTTA</w:t>
        <w:br/>
        <w:t>TGCACTCGAGTTTGCAGAGTGCAATCCGAACTGAGATGGCTTTTGGAGAT</w:t>
        <w:br/>
        <w:t>TAGCTCGACCTTGCGGTTTCGCTGCCCACTGTCACCACCATTGTAGCACG</w:t>
        <w:br/>
        <w:t>TGTGTAGCCCAGCCCGTAAGGGCCATGAGGACTTGACGTCATCCCCACCT</w:t>
        <w:br/>
        <w:t>TCCTCTCGGCTTATCACCGGCAGTCCCCTTAGAGTGCCCAACTGAATGCT</w:t>
        <w:br/>
        <w:t>GGCAACTAAGGGCGAGGGTTGCGCTCGTTGCGGGACTTAACCCAACATCT</w:t>
        <w:br/>
        <w:t>CACGACACGAGCTGACGACAGCCATGCAGCACCTGTCTCCGATCCAGCTA</w:t>
        <w:br/>
        <w:t>AAACTTGAAAGGAAAATTTTTTTTTTTTTTTTTTAAATTTCCTTTTGGCG</w:t>
        <w:br/>
        <w:t>CGGTGGGGGTCCCGCGGGGGGCCGGGACCCCCTCTTATGGTCCGGGTTTG</w:t>
        <w:br/>
        <w:t>CTTGGGCGTTTTTTCCGTATGGCTCCCGCCCCGCCTGTTTTACCTTCCGT</w:t>
        <w:br/>
        <w:t>AACAAATTCCATTCTTTAATCCTCCCGAGGGTGGGCCAGTACCCCGCGTT</w:t>
        <w:br/>
        <w:t>GGTTCTACTTTTTGAATTTTTCCAGCGCTTTCCCCCCCTGGGAAGGCCCC</w:t>
        <w:br/>
        <w:t>CCCTGGGGGGCGGCCTCTTCCCTGGTGCCCCTACCCCCTGCCCGGATTTG</w:t>
        <w:br/>
        <w:t>CCCGGGAACACCCTGGTGCCCCCCCCCTTCCCACCCCTTGCGGGGGAAGC</w:t>
        <w:br/>
        <w:t>GTGCCGTTTTTTGGGTGGGGGGGGGTAAAAAAAAACCCTGGGGGTTATTT</w:t>
        <w:br/>
        <w:t>TTTTTTTTTCCCGGGGTAATAGGGTATCCCCCCCCCACGGCCCCTTTCTT</w:t>
        <w:br/>
        <w:t>CGCCCGGGAAAAAAAGGAAAAGAAAGGGCAAGTATGGTGTTTGGGTGTTC</w:t>
        <w:br/>
        <w:t>CGGTTAGGGGGGGGGTGGGCCGCGCCCCTACATCCCCGCCGCCCAGGCGG</w:t>
        <w:br/>
        <w:t>GGGGGGTAAAGATCCTCCCAATTTCTAAAAGCAAATTCCTTGATTTACCA</w:t>
        <w:br/>
        <w:t>GCGCGCGCCCACTGATTTTCCGCCCCGACCGGGGGGGTTCAAACACAAAG</w:t>
        <w:br/>
        <w:t>TGGAGGGGGGGGGGGAGGAAGAAAACCCCCAGGGAAGCGACCCCCCCGCG</w:t>
        <w:br/>
        <w:t>CGTCCCGCGACGTTCTCCGAAGGCAAAATACAAAATGCTCCTGCGCAGGG</w:t>
        <w:br/>
        <w:t>ATATTGGGTTGGGTTGATGGTGAACTTCGCTTTTTTATTTTCCTTTTCCA</w:t>
        <w:br/>
        <w:t>TTTTTAGAAATAAATGGGTTCCTGTTATGCTGTTGTTTTTTGTTTTTACT</w:t>
        <w:br/>
        <w:t>GTGGTGGATTTTTGTGGATTTAACGTTTAACTTTGTGGGTGGTGGGGTTG</w:t>
        <w:br/>
        <w:t>GGGAATATTTTTTTTATTTGGAAGAATTAATTAAATACGTTGATTTGTTT</w:t>
        <w:br/>
        <w:t>TAAAAAGGTGAGATGAGTTGGAAAAAATTCCTGGTTTTGAATGGTGTGTG</w:t>
        <w:br/>
        <w:t>CCTGGGTGGTGTGTGGTTTTTGTTTGTTTTGATTTTTTTTTTTTTCCCTT</w:t>
      </w:r>
    </w:p>
    <w:p>
      <w:pPr>
        <w:pStyle w:val="Normal"/>
        <w:rPr>
          <w:rFonts w:ascii="Verdana" w:hAnsi="Verdana" w:cs="Verdana"/>
          <w:color w:val="666666"/>
          <w:sz w:val="20"/>
          <w:szCs w:val="20"/>
          <w:lang w:val="en-US"/>
        </w:rPr>
      </w:pPr>
      <w:r>
        <w:rPr>
          <w:rFonts w:cs="Verdana" w:ascii="Verdana" w:hAnsi="Verdana"/>
          <w:color w:val="666666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digo de tubo 25 </w:t>
      </w:r>
      <w:r>
        <w:rPr>
          <w:b/>
          <w:sz w:val="28"/>
          <w:lang w:val="en-US"/>
        </w:rPr>
        <w:t>CONTROL POSITVO</w:t>
      </w:r>
    </w:p>
    <w:p>
      <w:pPr>
        <w:pStyle w:val="Normal"/>
        <w:rPr>
          <w:lang w:val="en-US"/>
        </w:rPr>
      </w:pPr>
      <w:r>
        <w:rPr>
          <w:lang w:val="en-US"/>
        </w:rPr>
        <w:t>&gt;190902-003_A24_25_B.ab1 166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GCATGGTTCCCACTCCAATGGGTGTGACGGGCGGTGTGTACAAAGGCC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GGGAACGTATTTCCACCGTGGCATGCTGATCCCACGATTACTAGCGATT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GACTTCATGCACTCGAGTTTGCAGAGTGCAATCCGAACTGAGATGGCT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TGGAGATTAGCTCGACCTCGCGGTCTCGCTGCCCACTAGTCACCACCA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GTAGCACGTGTGTAGCCCAGCCCGTAAGGGCCATGAGGACTTGACGTC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CCCCACCTTCCTCTCGGCTTATCACCGGCAGTCCCCCTAGAGTGCCC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CAAATGCTGGCAACTAAGGGCGAGGGTTGCGCTCGTTGCGGGACTTAA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CAACATCTCACGACACGAGCTGACGACAGCCATGCAGCACCTGTCTCCG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TCCAGCTAAAACTGGAAGGAAAATTTTTTTTTTTTTATTTTTATCTTG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TTCTCTTTCAAGTGAACTAATGCATCACTATTTGGTTTGTTGCATGTT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GGAGAGGTAAGGTTTTCCGAGTTGCACAAATTAATCCGCGTCTTCCTCGG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GGAGCCGGGCCCCCGAAAGTCCTGGGAGTTTTACTCTTGCGACCGTACC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CGGGCGGTCAATTTCGGCGTTTGCTGCGGATCTAAGGTAATGAATCCC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ACACCTAGTTGACATCGTTAAGGGCGTGGACAACCGGGGAACCAAGCCG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GGTTGGCTCCCCACGCTTTCCCTGCATGAGCGTCAGTGTTAATCCAGGG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GCTGCTTTTCGCCATTGGGTTTTCCTCCAAAATTTCGACGGTTTTTC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GGCTACAGTGGGGAAATTCTATCCTCCCTTCTGAACAAAACTCTAACCC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GTGTTATTCAAAAAATAGAAATTTTCCCAAGGTTAAAACCCCGGGAT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TTCAAAATTCAGTTATTTGCCACATCTCCCCCCTGGCGCCTCCGCTTT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ACCCCCCCATTTTATTTTTCTGTAATTTAAGCCCTTCGGAAAACCCT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ATTTAATATAACCCGCCGGGCATGACAAGAGAAAAGGGTAAGATTAAAG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CCTGAATTTCCTTTTTAATTTCTTTTTCCCGGGATAAACCGGTTTAA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CCAAAAAGTTCCCAAAGAAAAAACATAAAACCCACAAAAAATCCCCCAT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TTACCCTTTTCCCCAAAGGAAAAAAAAAAAAAAGTAAAACCTTTTTTT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CCAAAAAACCCCCAAAAAATGGGCCCCTTTTTTCCTTTTCCCCCACAA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CCCCCCCCGGGGCTTTTTTTTGTTTTGGGGAATTTTTTGGGGGTTTTT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CTATACCCAAAATTATTTTGCCCATAAAAAATTTCCCCCCTCCCCTTG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TTTACGCCCACTCCCCCGAATTTAAAAGAAATTTCGTTGGGGGCAACC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GGTTTTCCAAAAATTCTCCTAAATTGTGGGTAATTTTTTTAAACCAGT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846445" cy="326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9:19:00Z</dcterms:created>
  <dc:creator>pcmecpal (Palomares Reyes, Carlos Cesar)</dc:creator>
  <dc:description/>
  <cp:keywords/>
  <dc:language>en-US</dc:language>
  <cp:lastModifiedBy>Jesús</cp:lastModifiedBy>
  <dcterms:modified xsi:type="dcterms:W3CDTF">2022-10-22T19:19:00Z</dcterms:modified>
  <cp:revision>2</cp:revision>
  <dc:subject/>
  <dc:title/>
</cp:coreProperties>
</file>