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3. Raw data of whole body carcass proximate composition (%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60"/>
        <w:gridCol w:w="878"/>
        <w:gridCol w:w="960"/>
        <w:gridCol w:w="1443"/>
        <w:gridCol w:w="844"/>
        <w:gridCol w:w="1033"/>
        <w:gridCol w:w="914"/>
        <w:gridCol w:w="950"/>
        <w:gridCol w:w="950"/>
      </w:tblGrid>
      <w:tr>
        <w:trPr>
          <w:trHeight w:val="5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ID" w:eastAsia="en-ID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Crude Prote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Fa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Carbohydra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Crude fibr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Moisture cont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Ash cont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Total Calori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Calories from fat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KP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5.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43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4.84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5.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46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5.29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5.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44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5.55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KP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2.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56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5.75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9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2.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54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6.1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2.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55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5.8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KP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7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4.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4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58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41.58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6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4.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5.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57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42.3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6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4.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4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57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42.23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KP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9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3.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4.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49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7.09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4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49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8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.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0.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64.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149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ID" w:eastAsia="en-ID"/>
              </w:rPr>
              <w:t>27.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14:00Z</dcterms:created>
  <dc:creator>S433FL</dc:creator>
  <dc:description/>
  <cp:keywords/>
  <dc:language>en-US</dc:language>
  <cp:lastModifiedBy>S433FL</cp:lastModifiedBy>
  <dcterms:modified xsi:type="dcterms:W3CDTF">2022-10-06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