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 w:val="false"/>
          <w:i w:val="false"/>
          <w:iCs/>
        </w:rPr>
      </w:pPr>
      <w:r>
        <w:rPr>
          <w:i w:val="false"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40180</wp:posOffset>
                </wp:positionV>
                <wp:extent cx="8112125" cy="373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2125" cy="373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"/>
                              <w:gridCol w:w="766"/>
                              <w:gridCol w:w="1154"/>
                              <w:gridCol w:w="718"/>
                              <w:gridCol w:w="845"/>
                              <w:gridCol w:w="766"/>
                              <w:gridCol w:w="1154"/>
                              <w:gridCol w:w="1166"/>
                              <w:gridCol w:w="902"/>
                              <w:gridCol w:w="1154"/>
                              <w:gridCol w:w="1154"/>
                              <w:gridCol w:w="1023"/>
                              <w:gridCol w:w="125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Foregut</w:t>
                                  </w:r>
                                </w:p>
                              </w:tc>
                              <w:tc>
                                <w:tcPr>
                                  <w:tcW w:w="398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Midgut</w:t>
                                  </w:r>
                                </w:p>
                              </w:tc>
                              <w:tc>
                                <w:tcPr>
                                  <w:tcW w:w="458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indg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F (µm)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wF (µm)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E (µm)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MV (µm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F (µm)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wF (µm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E (µm)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MV (µm)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F (µm)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wF (µm)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E ((µm)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hMV (µ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PK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30.2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0.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5.7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5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27.5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6.3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3.9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14.0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2.2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9.9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41.4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2.1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6.6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27.6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.5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14.0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43.4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0.4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36.8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1.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6.26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5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27.3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7.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.4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13.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43.09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0.3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36.1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1.3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6.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5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27.5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7.1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.3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13.9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2.9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0.2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.6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8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PK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43.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1.2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6.37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7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4.0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7.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3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8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3.0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2.0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.5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44.8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2.9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.26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8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6.0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9.0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0.3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8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4.7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3.84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8.4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42.1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2.2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6.89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7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3.7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8.2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9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8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2.7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3.1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43.4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2.1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6.8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7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4.6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8.1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8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8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3.5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3.0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8.0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PK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33.9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2.3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6.9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7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4.2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0.4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.2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7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04.9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8.9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35.9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4.06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.8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8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6.6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2.4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3.3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8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07.1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0.97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0.0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32.4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3.3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.48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7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3.9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1.6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.8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04.6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0.1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6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34.1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3.23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7.4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7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4.9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1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.8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8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05.6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0.0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5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PK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0.5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49.3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5.17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2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27.9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5.9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8.6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17.2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0.5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2.8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0.98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3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29.6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7.8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6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.7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0.2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0.31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5.67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3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27.7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7.0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2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17.0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1.7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.3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321.1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0.2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5.6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.3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28.4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56.9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9.193333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6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17.6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61.64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24.3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lang w:val="en-ID" w:eastAsia="en-ID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1.0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en-ID" w:eastAsia="en-ID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75pt;height:293.85pt;mso-wrap-distance-left:0pt;mso-wrap-distance-right:9pt;mso-wrap-distance-top:0pt;mso-wrap-distance-bottom:0pt;margin-top:113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"/>
                        <w:gridCol w:w="766"/>
                        <w:gridCol w:w="1154"/>
                        <w:gridCol w:w="718"/>
                        <w:gridCol w:w="845"/>
                        <w:gridCol w:w="766"/>
                        <w:gridCol w:w="1154"/>
                        <w:gridCol w:w="1166"/>
                        <w:gridCol w:w="902"/>
                        <w:gridCol w:w="1154"/>
                        <w:gridCol w:w="1154"/>
                        <w:gridCol w:w="1023"/>
                        <w:gridCol w:w="125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Foregut</w:t>
                            </w:r>
                          </w:p>
                        </w:tc>
                        <w:tc>
                          <w:tcPr>
                            <w:tcW w:w="398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Midgut</w:t>
                            </w:r>
                          </w:p>
                        </w:tc>
                        <w:tc>
                          <w:tcPr>
                            <w:tcW w:w="458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indgu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F (µm)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wF (µm)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E (µm)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MV (µm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F (µm)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wF (µm)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E (µm)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MV (µm)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F (µm)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wF (µm)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E ((µm)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hMV (µm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PK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30.2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0.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5.7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5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27.5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6.3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3.96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14.0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2.2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9.9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41.4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2.1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6.6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27.6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.5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14.0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43.4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0.4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36.8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1.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6.26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5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27.3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7.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.4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13.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43.09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0.3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36.1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1.3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6.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5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27.5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7.1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.3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13.9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2.9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0.2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.6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8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PK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43.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1.2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6.37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7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4.0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7.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3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8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3.0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2.0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.5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44.8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2.9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.26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8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6.0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9.0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0.3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8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4.7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3.84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8.4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42.1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2.2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6.89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7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3.7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8.2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9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8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2.7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3.1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8.0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43.4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2.1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6.8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7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4.6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8.1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87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8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3.5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3.0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8.0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PK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33.9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2.3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6.9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7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4.2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0.4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.2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7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04.9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8.9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0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35.9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4.06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.8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8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6.6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2.4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3.3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8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07.1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0.97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0.0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32.4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3.3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.48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7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3.9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1.6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.8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04.6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0.1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6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34.1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3.23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7.4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7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4.9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1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.8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8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05.6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0.0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5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PK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0.5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49.3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5.17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2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27.9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5.9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8.6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17.2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0.5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2.8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0.98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3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29.6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7.8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66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.7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0.2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0.31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5.67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3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27.7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7.0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2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17.0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1.7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.3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321.1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0.2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5.6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.3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28.4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56.9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9.193333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6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17.6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61.64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24.3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1.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lang w:val="en-ID" w:eastAsia="en-ID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1.0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i w:val="false"/>
                                <w:color w:val="000000"/>
                                <w:sz w:val="22"/>
                                <w:szCs w:val="22"/>
                                <w:lang w:val="en-ID" w:eastAsia="en-ID"/>
                              </w:rPr>
                              <w:t>0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i w:val="false"/>
          <w:iCs/>
        </w:rPr>
        <w:t xml:space="preserve">Table 6. Raw data </w:t>
      </w:r>
      <w:r>
        <w:rPr>
          <w:rFonts w:cs="Times New Roman" w:ascii="Times New Roman" w:hAnsi="Times New Roman"/>
          <w:i w:val="false"/>
          <w:iCs/>
        </w:rPr>
        <w:t>gut micromorphology of giant gourami juveniles fed different diets for 90 days</w:t>
      </w:r>
    </w:p>
    <w:sectPr>
      <w:type w:val="nextPage"/>
      <w:pgSz w:orient="landscape" w:w="15840" w:h="122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Calibri" w:cs="Times New Roman"/>
      <w:i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43:00Z</dcterms:created>
  <dc:creator>S433FL</dc:creator>
  <dc:description/>
  <cp:keywords/>
  <dc:language>en-US</dc:language>
  <cp:lastModifiedBy>S433FL</cp:lastModifiedBy>
  <dcterms:modified xsi:type="dcterms:W3CDTF">2022-10-05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