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margin" w:leftFromText="180" w:rightFromText="180" w:tblpX="-601" w:tblpY="397" w:topFromText="0" w:vertAnchor="text"/>
        <w:tblW w:w="159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5"/>
        <w:gridCol w:w="441"/>
        <w:gridCol w:w="892"/>
        <w:gridCol w:w="851"/>
        <w:gridCol w:w="850"/>
        <w:gridCol w:w="850"/>
        <w:gridCol w:w="710"/>
        <w:gridCol w:w="707"/>
        <w:gridCol w:w="710"/>
        <w:gridCol w:w="708"/>
        <w:gridCol w:w="667"/>
        <w:gridCol w:w="665"/>
        <w:gridCol w:w="675"/>
        <w:gridCol w:w="920"/>
        <w:gridCol w:w="708"/>
        <w:gridCol w:w="709"/>
        <w:gridCol w:w="665"/>
        <w:gridCol w:w="764"/>
        <w:gridCol w:w="708"/>
        <w:gridCol w:w="850"/>
        <w:gridCol w:w="666"/>
        <w:gridCol w:w="651"/>
      </w:tblGrid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Num-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ber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Ag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mc:AlternateContent>
                <mc:Choice Requires="wps">
                  <w:drawing>
                    <wp:anchor behindDoc="0" distT="0" distB="20955" distL="0" distR="20320" simplePos="0" locked="0" layoutInCell="0" allowOverlap="1" relativeHeight="2" wp14:anchorId="06F1AC8F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-575310</wp:posOffset>
                      </wp:positionV>
                      <wp:extent cx="7637780" cy="321945"/>
                      <wp:effectExtent l="3175" t="3175" r="3175" b="3175"/>
                      <wp:wrapNone/>
                      <wp:docPr id="1" name="文本框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7760" cy="321840"/>
                              </a:xfrm>
                              <a:prstGeom prst="rect">
                                <a:avLst/>
                              </a:prstGeom>
                              <a:solidFill>
                                <a:schemeClr val="lt1"/>
                              </a:solidFill>
                              <a:ln w="635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>
                                <a:schemeClr val="accent1"/>
                              </a:lnRef>
                              <a:fillRef idx="0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color w:val="1C1D1E"/>
                                      <w:kern w:val="0"/>
                                      <w:sz w:val="24"/>
                                      <w:szCs w:val="24"/>
                                    </w:rPr>
                                    <w:t>Supplementary Table 1: Summary of healthy controls with bronchial angles measurements</w:t>
                                  </w:r>
                                </w:p>
                              </w:txbxContent>
                            </wps:txbx>
                            <wps:bodyPr anchor="t">
                              <a:prstTxWarp prst="textNoShape"/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文本框 1" path="m0,0l-2147483645,0l-2147483645,-2147483646l0,-2147483646xe" fillcolor="white" stroked="t" o:allowincell="f" style="position:absolute;margin-left:8.6pt;margin-top:-45.3pt;width:601.35pt;height:25.3pt;mso-wrap-style:square;v-text-anchor:top" wp14:anchorId="06F1AC8F">
                      <v:fill o:detectmouseclick="t" type="solid" color2="black"/>
                      <v:stroke color="white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left"/>
                              <w:rPr/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color w:val="1C1D1E"/>
                                <w:kern w:val="0"/>
                                <w:sz w:val="24"/>
                                <w:szCs w:val="24"/>
                              </w:rPr>
                              <w:t>Supplementary Table 1: Summary of healthy controls with bronchial angles measuremen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Gestational ages (week+da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Echocardi-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ographer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First α angle(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Second α angle(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Third α angle(°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Means of α angle(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First β angle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 w:val="15"/>
                <w:szCs w:val="15"/>
              </w:rPr>
              <w:t>(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Second β angle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 w:val="15"/>
                <w:szCs w:val="15"/>
              </w:rPr>
              <w:t>(°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Third β angle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 w:val="15"/>
                <w:szCs w:val="15"/>
              </w:rPr>
              <w:t>(°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Means of β angle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 w:val="15"/>
                <w:szCs w:val="15"/>
              </w:rPr>
              <w:t>(°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ratio of α/β angl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Echocardio-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grapher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First α angle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 w:val="15"/>
                <w:szCs w:val="15"/>
              </w:rPr>
              <w:t>(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Second α angle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 w:val="15"/>
                <w:szCs w:val="15"/>
              </w:rPr>
              <w:t>(°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Third α angle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 w:val="15"/>
                <w:szCs w:val="15"/>
              </w:rPr>
              <w:t>(°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Means of α angle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 w:val="15"/>
                <w:szCs w:val="15"/>
              </w:rPr>
              <w:t>(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First β angle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 w:val="15"/>
                <w:szCs w:val="15"/>
              </w:rPr>
              <w:t>(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Second β angle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 w:val="15"/>
                <w:szCs w:val="15"/>
              </w:rPr>
              <w:t>(°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Third β angle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 w:val="15"/>
                <w:szCs w:val="15"/>
              </w:rPr>
              <w:t>(°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Means of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β angle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 w:val="15"/>
                <w:szCs w:val="15"/>
              </w:rPr>
              <w:t>(°)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2+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3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5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1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3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3+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7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3+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3+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1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5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3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3+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5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5+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8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7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5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6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2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2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5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3+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0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2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6+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6+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2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5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4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31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7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6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5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0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3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3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3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3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5+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3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9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3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3+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5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3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3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3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3+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3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3+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4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3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5+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7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4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2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4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5+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4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5+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4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3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4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0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4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4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4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4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4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5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5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5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3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6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5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34+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5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3+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5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5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5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5+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4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5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3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8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5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3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6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3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6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3+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7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6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7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6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3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2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6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6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3+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8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6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6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6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5+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6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7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4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7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7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3+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9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7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0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7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7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7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7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3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2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7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4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7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7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8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8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8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8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8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8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8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8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8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3+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3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3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8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9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3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4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9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9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5+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4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9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9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3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5+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9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3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9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3+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7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9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3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5+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9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3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5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0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9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7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0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3+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3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0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3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3+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3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3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0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3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4+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6+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6+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5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i/>
                <w:i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i/>
                <w:color w:val="000000" w:themeColor="text1"/>
                <w:kern w:val="0"/>
                <w:sz w:val="13"/>
                <w:szCs w:val="15"/>
              </w:rPr>
              <w:t>27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W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0.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C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等线" w:cs="Times New Roman"/>
                <w:color w:val="000000" w:themeColor="text1"/>
                <w:kern w:val="0"/>
                <w:sz w:val="13"/>
                <w:szCs w:val="15"/>
              </w:rPr>
            </w:pPr>
            <w:r>
              <w:rPr>
                <w:rFonts w:eastAsia="等线" w:cs="Times New Roman" w:ascii="Times New Roman" w:hAnsi="Times New Roman"/>
                <w:color w:val="000000" w:themeColor="text1"/>
                <w:kern w:val="0"/>
                <w:sz w:val="13"/>
                <w:szCs w:val="15"/>
              </w:rPr>
              <w:t>16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5"/>
          <w:szCs w:val="15"/>
        </w:rPr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99"/>
    <w:qFormat/>
    <w:rsid w:val="00c92a8e"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sid w:val="00c92a8e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c92a8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5"/>
    <w:uiPriority w:val="99"/>
    <w:unhideWhenUsed/>
    <w:rsid w:val="00c92a8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等线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  <Pages>5</Pages>
  <Words>1487</Words>
  <Characters>8481</Characters>
  <CharactersWithSpaces>9949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12:39:00Z</dcterms:created>
  <dc:creator>x w</dc:creator>
  <dc:description/>
  <dc:language>en-US</dc:language>
  <cp:lastModifiedBy>屈 畅</cp:lastModifiedBy>
  <dcterms:modified xsi:type="dcterms:W3CDTF">2020-10-11T02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