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480" w:before="0" w:after="20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>When love is in the air: Understanding why dogs tend to mate when it rain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pplementary Information – S1 Tabl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y to Clasp (TC)</w:t>
      </w:r>
    </w:p>
    <w:tbl>
      <w:tblPr>
        <w:tblW w:w="74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053"/>
        <w:gridCol w:w="971"/>
        <w:gridCol w:w="1053"/>
        <w:gridCol w:w="960"/>
        <w:gridCol w:w="960"/>
        <w:gridCol w:w="960"/>
      </w:tblGrid>
      <w:tr>
        <w:trPr>
          <w:trHeight w:val="315" w:hRule="atLeast"/>
        </w:trPr>
        <w:tc>
          <w:tcPr>
            <w:tcW w:w="348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Overall test of model for Y=TC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ource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ype III SS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Df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an Sq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b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del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43.66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3.9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.1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rror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16.33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4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4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otal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60.000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3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348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Tests of effects for Y=TC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ource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ype III SS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Df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an Sq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b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ainfall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35.54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17.7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.3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Year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.00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.6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5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4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ainfall*Year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3.125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854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821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ost Hoc tests for Factor = Rainfal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st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roup 1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roup 2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an Diff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q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b.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ukey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igh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dium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7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4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.1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ill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7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4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9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diu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ill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0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4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8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2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heffe</w:t>
            </w:r>
          </w:p>
        </w:tc>
        <w:tc>
          <w:tcPr>
            <w:tcW w:w="10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igh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dium</w:t>
            </w:r>
          </w:p>
        </w:tc>
        <w:tc>
          <w:tcPr>
            <w:tcW w:w="10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771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94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406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ill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7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8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0</w:t>
            </w:r>
          </w:p>
        </w:tc>
      </w:tr>
      <w:tr>
        <w:trPr>
          <w:trHeight w:val="315" w:hRule="atLeast"/>
        </w:trPr>
        <w:tc>
          <w:tcPr>
            <w:tcW w:w="14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dium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ill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021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94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404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04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ost Hoc tests for Factor = Yea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st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roup 1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roup 2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an Diff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q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b.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ukey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3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4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42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8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4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8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65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4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9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13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4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0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85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3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4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7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209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8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4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7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38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heffe</w:t>
            </w:r>
          </w:p>
        </w:tc>
        <w:tc>
          <w:tcPr>
            <w:tcW w:w="10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0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1</w:t>
            </w:r>
          </w:p>
        </w:tc>
        <w:tc>
          <w:tcPr>
            <w:tcW w:w="10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389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685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67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56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8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6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2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642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6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3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95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6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7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12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3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6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9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290</w:t>
            </w:r>
          </w:p>
        </w:tc>
      </w:tr>
      <w:tr>
        <w:trPr>
          <w:trHeight w:val="315" w:hRule="atLeast"/>
        </w:trPr>
        <w:tc>
          <w:tcPr>
            <w:tcW w:w="14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2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833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685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675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7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0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701"/>
        <w:gridCol w:w="962"/>
        <w:gridCol w:w="1041"/>
        <w:gridCol w:w="960"/>
        <w:gridCol w:w="960"/>
        <w:gridCol w:w="960"/>
      </w:tblGrid>
      <w:tr>
        <w:trPr>
          <w:trHeight w:val="315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Genital sniffing (G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Overall test of model for Y=GS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ource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ype III SS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f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ean Sq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b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odel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46.076388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13.2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.1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rror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46.08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.5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4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otal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292.15972222</w:t>
            </w:r>
          </w:p>
        </w:tc>
        <w:tc>
          <w:tcPr>
            <w:tcW w:w="9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3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Tests of effects for Y=GS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ource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ype III SS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f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ean Sq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b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ainfall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459.01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29.5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2.3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Year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6.79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2.26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5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4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ainfall*Year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0.264</w:t>
            </w:r>
          </w:p>
        </w:tc>
        <w:tc>
          <w:tcPr>
            <w:tcW w:w="9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.711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696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1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16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Post Hoc tests for Factor = Rainfal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est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roup 1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roup 2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ean Diff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E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q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b.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ukey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igh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edium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.3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7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.0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ill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.0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7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.6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edium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ill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7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7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6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cheffe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igh</w:t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edium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.333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12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.160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ill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.0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.8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00</w:t>
            </w:r>
          </w:p>
        </w:tc>
      </w:tr>
      <w:tr>
        <w:trPr>
          <w:trHeight w:val="315" w:hRule="atLeast"/>
        </w:trPr>
        <w:tc>
          <w:tcPr>
            <w:tcW w:w="14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edium</w:t>
            </w:r>
          </w:p>
        </w:tc>
        <w:tc>
          <w:tcPr>
            <w:tcW w:w="9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ill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729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12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672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16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Post Hoc tests for Factor = Yea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est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roup 1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roup 2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ean Diff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E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q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b.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ukey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0.5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8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7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959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.9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8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3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330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.9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8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8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04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.3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8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6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634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.3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8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20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8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4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318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cheffe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0</w:t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1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0.583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169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499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969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.9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1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6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419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.9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1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3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11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.3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1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1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703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.3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1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8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42</w:t>
            </w:r>
          </w:p>
        </w:tc>
      </w:tr>
      <w:tr>
        <w:trPr>
          <w:trHeight w:val="315" w:hRule="atLeast"/>
        </w:trPr>
        <w:tc>
          <w:tcPr>
            <w:tcW w:w="14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2</w:t>
            </w:r>
          </w:p>
        </w:tc>
        <w:tc>
          <w:tcPr>
            <w:tcW w:w="9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3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2.00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169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711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406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7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041"/>
        <w:gridCol w:w="962"/>
        <w:gridCol w:w="974"/>
        <w:gridCol w:w="960"/>
        <w:gridCol w:w="960"/>
        <w:gridCol w:w="960"/>
      </w:tblGrid>
      <w:tr>
        <w:trPr>
          <w:trHeight w:val="315" w:hRule="atLeast"/>
        </w:trPr>
        <w:tc>
          <w:tcPr>
            <w:tcW w:w="444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Marking with urine (MK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Overall test of model for Y=M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ource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ype III SS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f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ean Sq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b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odel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59.63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7.2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.5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rror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9.00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5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4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otal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28.639</w:t>
            </w:r>
          </w:p>
        </w:tc>
        <w:tc>
          <w:tcPr>
            <w:tcW w:w="9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3</w:t>
            </w:r>
          </w:p>
        </w:tc>
        <w:tc>
          <w:tcPr>
            <w:tcW w:w="9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46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Tests of effects for Y=MK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ource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ype III SS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f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ean Sq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b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ainfall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82.68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41.3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4.2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Year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.13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.3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6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4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ainfall*Year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.819</w:t>
            </w:r>
          </w:p>
        </w:tc>
        <w:tc>
          <w:tcPr>
            <w:tcW w:w="9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637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305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2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4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Post Hoc tests for Factor = Rainfal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est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roup 1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roup 2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ean Diff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E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q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b.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ukey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igh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edium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2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.5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ill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7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2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.2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edium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ill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2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2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6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03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cheffe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igh</w:t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edium</w:t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500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385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.695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ill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7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3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.9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00</w:t>
            </w:r>
          </w:p>
        </w:tc>
      </w:tr>
      <w:tr>
        <w:trPr>
          <w:trHeight w:val="315" w:hRule="atLeast"/>
        </w:trPr>
        <w:tc>
          <w:tcPr>
            <w:tcW w:w="14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edium</w:t>
            </w:r>
          </w:p>
        </w:tc>
        <w:tc>
          <w:tcPr>
            <w:tcW w:w="9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ill</w:t>
            </w:r>
          </w:p>
        </w:tc>
        <w:tc>
          <w:tcPr>
            <w:tcW w:w="9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271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385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303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05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4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Post Hoc tests for Factor = Yea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est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roup 1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roup 2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ean Diff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E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q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b.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ukey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4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3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5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08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4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3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4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749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0.0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3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00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0.9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3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0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126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.4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3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5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06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0.4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3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5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712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cheffe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0</w:t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1</w:t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417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444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189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20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4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4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801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0.0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4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00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0.9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4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193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.4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4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2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17</w:t>
            </w:r>
          </w:p>
        </w:tc>
      </w:tr>
      <w:tr>
        <w:trPr>
          <w:trHeight w:val="315" w:hRule="atLeast"/>
        </w:trPr>
        <w:tc>
          <w:tcPr>
            <w:tcW w:w="14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2</w:t>
            </w:r>
          </w:p>
        </w:tc>
        <w:tc>
          <w:tcPr>
            <w:tcW w:w="9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3</w:t>
            </w:r>
          </w:p>
        </w:tc>
        <w:tc>
          <w:tcPr>
            <w:tcW w:w="9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472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444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063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77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73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041"/>
        <w:gridCol w:w="962"/>
        <w:gridCol w:w="1041"/>
        <w:gridCol w:w="960"/>
        <w:gridCol w:w="960"/>
        <w:gridCol w:w="960"/>
      </w:tblGrid>
      <w:tr>
        <w:trPr>
          <w:trHeight w:val="315" w:hRule="atLeast"/>
        </w:trPr>
        <w:tc>
          <w:tcPr>
            <w:tcW w:w="346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Running together (R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Overall test of model for Y=RT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ource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ype III SS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f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ean Sq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b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odel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739.68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1.7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.0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rror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12.25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.4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4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otal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651.938</w:t>
            </w:r>
          </w:p>
        </w:tc>
        <w:tc>
          <w:tcPr>
            <w:tcW w:w="9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3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46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Tests of effects for Y=RT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ource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ype III SS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f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ean Sq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b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ainfall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48.62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24.3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1.1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Year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0.74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6.9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4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ainfall*Year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0.319</w:t>
            </w:r>
          </w:p>
        </w:tc>
        <w:tc>
          <w:tcPr>
            <w:tcW w:w="9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.387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65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50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Post Hoc tests for Factor = Rainfal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est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roup 1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roup 2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ean Diff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E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q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b.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ukey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igh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edium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.2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5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.4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ill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.9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5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.3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edium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ill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6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5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8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02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cheffe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igh</w:t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edium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.250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777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.480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ill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.9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7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.9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00</w:t>
            </w:r>
          </w:p>
        </w:tc>
      </w:tr>
      <w:tr>
        <w:trPr>
          <w:trHeight w:val="315" w:hRule="atLeast"/>
        </w:trPr>
        <w:tc>
          <w:tcPr>
            <w:tcW w:w="14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edium</w:t>
            </w:r>
          </w:p>
        </w:tc>
        <w:tc>
          <w:tcPr>
            <w:tcW w:w="9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ill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688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777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459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03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50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Post Hoc tests for Factor = Yea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est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roup 1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roup 2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ean Diff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E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q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b.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ukey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3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6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2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01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4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6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2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373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1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6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9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03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.8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6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9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161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0.1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6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3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996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6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6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6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246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cheffe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0</w:t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1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306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897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685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05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4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8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6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462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1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8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4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09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.8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8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0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236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0.19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8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2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997</w:t>
            </w:r>
          </w:p>
        </w:tc>
      </w:tr>
      <w:tr>
        <w:trPr>
          <w:trHeight w:val="315" w:hRule="atLeast"/>
        </w:trPr>
        <w:tc>
          <w:tcPr>
            <w:tcW w:w="14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2</w:t>
            </w:r>
          </w:p>
        </w:tc>
        <w:tc>
          <w:tcPr>
            <w:tcW w:w="9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3</w:t>
            </w:r>
          </w:p>
        </w:tc>
        <w:tc>
          <w:tcPr>
            <w:tcW w:w="10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667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897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858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33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72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962"/>
        <w:gridCol w:w="962"/>
        <w:gridCol w:w="974"/>
        <w:gridCol w:w="960"/>
        <w:gridCol w:w="960"/>
        <w:gridCol w:w="960"/>
      </w:tblGrid>
      <w:tr>
        <w:trPr>
          <w:trHeight w:val="315" w:hRule="atLeast"/>
        </w:trPr>
        <w:tc>
          <w:tcPr>
            <w:tcW w:w="436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Mount (M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Overall test of model for Y=M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ource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ype III SS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f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ean Sq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b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odel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8.85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.3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.6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Error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40.08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3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4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otal</w:t>
            </w:r>
          </w:p>
        </w:tc>
        <w:tc>
          <w:tcPr>
            <w:tcW w:w="9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28.938</w:t>
            </w:r>
          </w:p>
        </w:tc>
        <w:tc>
          <w:tcPr>
            <w:tcW w:w="9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3</w:t>
            </w:r>
          </w:p>
        </w:tc>
        <w:tc>
          <w:tcPr>
            <w:tcW w:w="9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38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Tests of effects for Y=MT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ource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ype III SS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f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ean Sq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b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ainfall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6.00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3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.8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Year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.29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4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7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5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4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ainfall*Year</w:t>
            </w:r>
          </w:p>
        </w:tc>
        <w:tc>
          <w:tcPr>
            <w:tcW w:w="9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.556</w:t>
            </w:r>
          </w:p>
        </w:tc>
        <w:tc>
          <w:tcPr>
            <w:tcW w:w="9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593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778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58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36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Post Hoc tests for Factor = Rainfal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est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roup 1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roup 2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ean Diff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E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q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b.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ukey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igh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edium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2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2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.3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ill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2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.2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edium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ill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2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2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9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781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cheffe</w:t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High</w:t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edium</w:t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250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373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.720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ill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3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.3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00</w:t>
            </w:r>
          </w:p>
        </w:tc>
      </w:tr>
      <w:tr>
        <w:trPr>
          <w:trHeight w:val="315" w:hRule="atLeast"/>
        </w:trPr>
        <w:tc>
          <w:tcPr>
            <w:tcW w:w="14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edium</w:t>
            </w:r>
          </w:p>
        </w:tc>
        <w:tc>
          <w:tcPr>
            <w:tcW w:w="9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ill</w:t>
            </w:r>
          </w:p>
        </w:tc>
        <w:tc>
          <w:tcPr>
            <w:tcW w:w="9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25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373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671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799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36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Post Hoc tests for Factor = Yea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est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roup 1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roup 2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ean Diff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E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q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ob.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ukey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0.4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3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5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691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0.5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3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9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528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0.4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3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5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691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0.1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3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3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994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3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00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1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3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36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994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cheffe</w:t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0</w:t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1</w:t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0.472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430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97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752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0.5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4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3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608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0.47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4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752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0.1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4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2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995</w:t>
            </w:r>
          </w:p>
        </w:tc>
      </w:tr>
      <w:tr>
        <w:trPr>
          <w:trHeight w:val="300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4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000</w:t>
            </w:r>
          </w:p>
        </w:tc>
      </w:tr>
      <w:tr>
        <w:trPr>
          <w:trHeight w:val="315" w:hRule="atLeast"/>
        </w:trPr>
        <w:tc>
          <w:tcPr>
            <w:tcW w:w="14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2</w:t>
            </w:r>
          </w:p>
        </w:tc>
        <w:tc>
          <w:tcPr>
            <w:tcW w:w="9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3</w:t>
            </w:r>
          </w:p>
        </w:tc>
        <w:tc>
          <w:tcPr>
            <w:tcW w:w="9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111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43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258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.99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42:00Z</dcterms:created>
  <dc:creator>Sreejani</dc:creator>
  <dc:description/>
  <cp:keywords/>
  <dc:language>en-US</dc:language>
  <cp:lastModifiedBy>Anindita Bhadra</cp:lastModifiedBy>
  <dcterms:modified xsi:type="dcterms:W3CDTF">2015-11-10T18:53:00Z</dcterms:modified>
  <cp:revision>4</cp:revision>
  <dc:subject/>
  <dc:title/>
</cp:coreProperties>
</file>