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Online Supplementary Material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color w:val="000000"/>
        </w:rPr>
        <w:t>Genes and proteins that appear in our manuscrip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00"/>
        <w:gridCol w:w="1443"/>
        <w:gridCol w:w="5217"/>
        <w:gridCol w:w="1099"/>
        <w:gridCol w:w="1241"/>
        <w:gridCol w:w="900"/>
      </w:tblGrid>
      <w:tr>
        <w:trPr>
          <w:trHeight w:val="255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C#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enBankName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enBank Annotation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enBankID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IGR ORF #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C #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C0008</w:t>
            </w:r>
          </w:p>
        </w:tc>
        <w:tc>
          <w:tcPr>
            <w:tcW w:w="144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naA</w:t>
            </w:r>
          </w:p>
        </w:tc>
        <w:tc>
          <w:tcPr>
            <w:tcW w:w="521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osomal replication initiator protein DnaA</w:t>
            </w:r>
          </w:p>
        </w:tc>
        <w:tc>
          <w:tcPr>
            <w:tcW w:w="109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1094</w:t>
            </w:r>
          </w:p>
        </w:tc>
        <w:tc>
          <w:tcPr>
            <w:tcW w:w="124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2307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0378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crM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dification methylase CcrMI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1535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3051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7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0744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pdR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e regulator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1977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3749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1063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vJ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sor histidine kinase DivJ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2363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4405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1078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ckA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 cycle histidine kinase CckA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2380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4430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1307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erP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served hypothetical protein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2646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4859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1960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n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P-dependent protease LA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421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6080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21.53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1961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pX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P-dependent Clp protease, ATP-binding subunit ClpX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422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6082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1963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pP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P-dependent Clp protease, proteolytic subunit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424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RF06085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21.9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2045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J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lar organelle development protein, authentic frameshif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6244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2245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gcrA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othetical protein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754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6648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2463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vK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ar differentiation response regulator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4012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7061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2482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eC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motile and phage-resistance protein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4035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7098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2540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tsZ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 division protein FtsZ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4103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7201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2541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 division protein FtsA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4104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7204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2542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tsQ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 division protein FtsQ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4105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7205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3035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rA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 cycle transcriptional regulator CtrA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4677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0839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3295</w:t>
            </w:r>
          </w:p>
        </w:tc>
        <w:tc>
          <w:tcPr>
            <w:tcW w:w="1443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cdA</w:t>
            </w:r>
          </w:p>
        </w:tc>
        <w:tc>
          <w:tcPr>
            <w:tcW w:w="521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othetical protein</w:t>
            </w:r>
          </w:p>
        </w:tc>
        <w:tc>
          <w:tcPr>
            <w:tcW w:w="109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4989</w:t>
            </w:r>
          </w:p>
        </w:tc>
        <w:tc>
          <w:tcPr>
            <w:tcW w:w="124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01381</w:t>
            </w:r>
          </w:p>
        </w:tc>
        <w:tc>
          <w:tcPr>
            <w:tcW w:w="9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table is derived from (Laub et al., 2000).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Arial Unicode MS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0:57:00Z</dcterms:created>
  <dc:creator>John Tyson</dc:creator>
  <dc:description/>
  <cp:keywords/>
  <dc:language>en-US</dc:language>
  <cp:lastModifiedBy>tyson</cp:lastModifiedBy>
  <cp:lastPrinted>2007-09-10T10:26:00Z</cp:lastPrinted>
  <dcterms:modified xsi:type="dcterms:W3CDTF">2007-11-20T15:39:00Z</dcterms:modified>
  <cp:revision>4</cp:revision>
  <dc:subject/>
  <dc:title>Online Supplementary Material</dc:title>
</cp:coreProperties>
</file>