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able S2. Sequences of primers for quantitative PCR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880"/>
        <w:gridCol w:w="2880"/>
      </w:tblGrid>
      <w:tr>
        <w:trPr>
          <w:trHeight w:val="480" w:hRule="atLeast"/>
        </w:trPr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enes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CBI locus number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Forward primer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Reverse primer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tf9c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008307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cat ctc ccc tca tgc att ct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gc aca gtt caa ttc cca ct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ist3H2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17821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ca aaa gcg aag tct cgt tc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ctt gtt gag ctc ctc gtc gt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mg B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00825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atg ctc cga gag atg gaa g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ttg atc ttt ggg cga ttt tc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TF3c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207239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tct ccg cct tgg aga aga t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agc atc agt ctc agg gca gt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oxC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010465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tcc aga ttt acc cct gga tg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tgc tct tct cgc ttt tcc tc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Ankrd1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030886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gg aag aag gat gga agg ag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ga att tgc tgt gga gct tt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Gli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XM_97317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cgc act cac tcc aat gag a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ga cat gca cat cat tac gc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cdh18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13044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tag aca ggc tcc tgg gag aa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tga gaa tgc tgt tgc tga gg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E-cadheri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009864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act gtg aag gga cgg tca ac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ga gca gca gga tca gaa tc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Cx4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010288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tg gcc tgc tga gaa cct ac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ag cga gag aca cca agg ac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Kcne4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NM_021342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aag agg cgg gag aag aag tc</w:t>
            </w:r>
          </w:p>
        </w:tc>
        <w:tc>
          <w:tcPr>
            <w:tcW w:w="2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ctc aca ctg tcc cct tcc 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58:00Z</dcterms:created>
  <dc:creator> </dc:creator>
  <dc:description/>
  <cp:keywords/>
  <dc:language>en-US</dc:language>
  <cp:lastModifiedBy> </cp:lastModifiedBy>
  <dcterms:modified xsi:type="dcterms:W3CDTF">2007-10-15T16:59:00Z</dcterms:modified>
  <cp:revision>1</cp:revision>
  <dc:subject/>
  <dc:title>Table S2</dc:title>
</cp:coreProperties>
</file>