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Supplementary Table S2 </w:t>
      </w:r>
      <w:r>
        <w:rPr>
          <w:rFonts w:cs="Times New Roman" w:ascii="Times New Roman" w:hAnsi="Times New Roman"/>
          <w:szCs w:val="24"/>
        </w:rPr>
        <w:t>Primer sequences for real time RT-PCR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208"/>
        <w:gridCol w:w="411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m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orw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vers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p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ouse and rat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CCACCGGATGCAGACATTG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AGGGCCTCCACTTCCATAGA-3’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op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ouse and rat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GTCTCTGCCTTTCGCCTTTG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5’-</w:t>
            </w:r>
            <w:r>
              <w:rPr>
                <w:rFonts w:cs="Times New Roman" w:ascii="Times New Roman" w:hAnsi="Times New Roman"/>
                <w:caps/>
                <w:szCs w:val="24"/>
              </w:rPr>
              <w:t>CTACCCTCAGTCCCCTCCTC</w:t>
            </w:r>
            <w:r>
              <w:rPr>
                <w:rFonts w:cs="Times New Roman" w:ascii="Times New Roman" w:hAnsi="Times New Roman"/>
                <w:szCs w:val="24"/>
              </w:rPr>
              <w:t>-3’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F4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ouse and rat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TCCTGAACAGCGAAGTGTTG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CGCACTGACCACTCTGTTTC-3’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BP-1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ouse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GAGTCCGCAGCAGGTG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5’-GCGTCAGAATCCATGGGA-3’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BP-1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rat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GAGTCCGCAGCAGGTG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GTGTCAGAGTCCATGGGA-3’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O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rat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GGGAGCCAGAGCAGTACAAG-3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GGCTGGACTTCTCACTCTGC-3’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03:00Z</dcterms:created>
  <dc:creator>ULB</dc:creator>
  <dc:description/>
  <cp:keywords/>
  <dc:language>en-US</dc:language>
  <cp:lastModifiedBy>ULB</cp:lastModifiedBy>
  <dcterms:modified xsi:type="dcterms:W3CDTF">2008-05-15T07:26:00Z</dcterms:modified>
  <cp:revision>3</cp:revision>
  <dc:subject/>
  <dc:title>Supplementary Table I siRNA sequences for protein knockdown</dc:title>
</cp:coreProperties>
</file>