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US"/>
        </w:rPr>
        <w:t>Table S3: The list of primers used for insertion polymorphism analysi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40"/>
      </w:tblGrid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er name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quence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fvine-2 flanking left</w:t>
            </w:r>
          </w:p>
        </w:tc>
        <w:tc>
          <w:tcPr>
            <w:tcW w:w="2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gatagccaatgctccattcctaca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fvine-2 internal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gcagatgtaaaatgggcctcagc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fvine-2 flanking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gattgccagaatcctggtagtgt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fvine-3 flanking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ggtacaggctattcaaaccagccca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fvine-3 internal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actcgaggttttatggcacca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fvine-3 flanking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ctgctattggccaaatctgct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tavine-4 flanking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gattatccctgcacagtgaacc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tavine-4 internal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atcgggtcattttggaggcta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tavine-4 flanking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actctgtagcaatcggagttgc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tavine-12 flnaking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tatttggcgcattcacctgagc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tavine-12 internal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tttcagcccgtgctgagatgg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tavine-12 flnaking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tcaggatgaacaagctagcacctt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tvine-3 flanking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catgtcataagcgaatgactccac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tvine-3 internal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gtaaattagggtgcgcctcact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tvine-3 flanking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cctcgttcttatgagggtaaacga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tvine-7.1 flanking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gaccgtgatcttcaagcatcag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tvine-7.x internal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atcagatccgacgaagcgta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tvine-7.1 flanking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cacagagcaaaacgtgcttgag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tvine-7.2 flanking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tgcctaccattttcagcttgtcc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tvine-7.2 flanking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cttggtcatttccacgactatgct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tvine-7.3 flanking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ggctagtgcaaatcccttgagt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tvine-7.3 flanking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catgttggatgagctagttggt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nesleeper-2 flanking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ggctacatcaaatggcaatgga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nesleeper-2 internal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gctatctcatgacggcaacga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nesleeper-2 flanking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gactgagcagttcatccgctc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Gvine-1 flanking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gtcccagcttcttgttgcactg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Gvine-1 internal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ccaggacatttcgctacatgg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Gvine-1 flanking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acttgcatgaatgtgacccagaag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Gvine-6 flanking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ctacatgaaccttagagcacctga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Gvine-6 internal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atcactcaactgcgtttgctgatc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Gvine-6 flanking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tctcctatgatgaaggggacaca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ithouse-2 flanking le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gaaaccctaaatgtcacgctc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ithouse-2 internal r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gagacatgctgacacgagtac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ithouse-2 flanking right</w:t>
            </w:r>
          </w:p>
        </w:tc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ctcctcatatgcaccacatcaga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01:00Z</dcterms:created>
  <dc:creator>Maki</dc:creator>
  <dc:description/>
  <cp:keywords/>
  <dc:language>en-US</dc:language>
  <cp:lastModifiedBy> </cp:lastModifiedBy>
  <dcterms:modified xsi:type="dcterms:W3CDTF">2008-08-12T10:01:00Z</dcterms:modified>
  <cp:revision>2</cp:revision>
  <dc:subject/>
  <dc:title>Table S3: The list of primers used for insertion polymorphism analysis</dc:title>
</cp:coreProperties>
</file>